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3195689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5</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5669" w:hanging="0"/>
        <w:jc w:val="both"/>
        <w:rPr>
          <w:rFonts w:ascii="Times New Roman" w:hAnsi="Times New Roman" w:cs="Times New Roman"/>
          <w:b/>
          <w:b/>
          <w:szCs w:val="28"/>
          <w:lang w:val="uk-UA"/>
        </w:rPr>
      </w:pPr>
      <w:r>
        <w:rPr>
          <w:rFonts w:cs="Times New Roman" w:ascii="Times New Roman" w:hAnsi="Times New Roman"/>
          <w:b/>
          <w:szCs w:val="28"/>
          <w:lang w:val="uk-UA"/>
        </w:rPr>
        <w:t>Про проведення експертної грошової оцінки земельної ділянки</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громадянина Воловика Леоніда Олексійовича  від 19.12.2018, відповідно до статей 120, 122, 128, 134 Земельного кодексу України, Законів України „Про місцеві державні адміністрації”, „Про землеустрій”, „Про оцінку земель”, постанови Кабінету Міністрів України  від 22.04.2009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Провести експертну грошову оцінку земельної ділянки площею </w:t>
        <w:br/>
        <w:t>0,2400 га з кадастровим номером 3222086800:02:001:0041 для розміщення та експлуатації основних, підсобних і допоміжних будівель та споруд підприємств переробної, машинобудівної та іншої промисловості, що розташована в адміністративних межах Шпилівської сільської ради Іванківського району Київської області, на якій знаходиться об`єкт нерухомого майна, що перебуває у власності громадянина Воловика Леоніда Олексійовича.</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2. Департаменту містобудування та архітектури Київської облдерж-адміністрації:</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1. укласти від імені Київської облдержадміністрації з громадянином Воловиком Леонідом Олексійовичем договір про оплату ним авансового внеску в рахунок оплати ціни земельної ділянки у розмірі 20 відсотків від </w:t>
      </w:r>
      <w:bookmarkStart w:id="0" w:name="_GoBack"/>
      <w:bookmarkEnd w:id="0"/>
      <w:r>
        <w:rPr>
          <w:rFonts w:cs="Times New Roman" w:ascii="Times New Roman" w:hAnsi="Times New Roman"/>
          <w:szCs w:val="28"/>
          <w:lang w:val="uk-UA"/>
        </w:rPr>
        <w:t xml:space="preserve">вартості земельної ділянки, визначеної за нормативною грошовою оцінкою земельної ділянки;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2. замовити у встановленому законом порядку експертну грошову оцінку земельної ділянки суб`єкту оціночної діяльності, що є виконавцем вищевказаних робіт;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3. здійснити фінансування робіт з проведення експертної грошової оцінки земельної ділянки за рахунок внесеного покупцем авансу; </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4. надати Київській облдержадміністрації звіт з експертної грошової оцінки земельної ділянки для прийняття рішення щодо її продажу.</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pPr>
      <w:r>
        <w:rPr>
          <w:rFonts w:cs="Times New Roman" w:ascii="Times New Roman" w:hAnsi="Times New Roman"/>
          <w:b/>
          <w:szCs w:val="28"/>
          <w:lang w:val="uk-UA"/>
        </w:rPr>
        <w:t xml:space="preserve">Голова адміністрації                        </w:t>
        <w:tab/>
        <w:t>(підпис)                               О. Терещ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09:00Z</dcterms:created>
  <dc:creator>ZAG10</dc:creator>
  <dc:description/>
  <cp:keywords/>
  <dc:language>en-US</dc:language>
  <cp:lastModifiedBy>ZAG15</cp:lastModifiedBy>
  <cp:lastPrinted>2019-05-29T16:51:00Z</cp:lastPrinted>
  <dcterms:modified xsi:type="dcterms:W3CDTF">2019-05-29T13:53:00Z</dcterms:modified>
  <cp:revision>4</cp:revision>
  <dc:subject/>
  <dc:title> </dc:title>
</cp:coreProperties>
</file>