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487382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роведення експертної грошової оцінки земельної ділянк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громадянина Воловика Леоніда Олексійовича  від 19.12.2018, 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04.2009 №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Провести експертну грошову оцінку земельної ділянки площею </w:t>
        <w:br/>
        <w:t>0,2400 га з кадастровим номером 3222086800:02:001:0041 для розміщення та експлуатації основних, підсобних і допоміжних будівель та споруд підприємств переробної, машинобудівної та іншої промисловості, що розташована в адміністративних межах Шпилівської сільської ради Іванківського району Київської області, на якій знаходиться об`єкт нерухомого майна, що перебуває у власності громадянина Воловика Леоніда Олексійовича.</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2. Департаменту містобудування та архітектури Київської облдерж-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1. укласти від імені Київської облдержадміністрації з громадянином Воловиком Леонідом Олексійовичем договір про оплату ним авансового внеску в рахунок оплати ціни земельної ділянки у розмірі 20 відсотків від </w:t>
      </w:r>
      <w:bookmarkStart w:id="0" w:name="_GoBack"/>
      <w:bookmarkEnd w:id="0"/>
      <w:r>
        <w:rPr>
          <w:rFonts w:cs="Times New Roman" w:ascii="Times New Roman" w:hAnsi="Times New Roman"/>
          <w:szCs w:val="28"/>
          <w:lang w:val="uk-UA"/>
        </w:rPr>
        <w:t xml:space="preserve">вартості земельної ділянки, визначеної за нормативною грошовою оцінкою земельної ділянки;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2. замовити у встановленому законом порядку експертну грошову оцінку земельної ділянки суб`єкту оціночної діяльності, що є виконавцем вищевказаних робіт;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3. здійснити фінансування робіт з проведення експертної грошової оцінки земельної ділянки за рахунок внесеного покупцем авансу;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tab/>
        <w:t>(підпис)                               О. Терещ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09:00Z</dcterms:created>
  <dc:creator>ZAG10</dc:creator>
  <dc:description/>
  <cp:keywords/>
  <dc:language>en-US</dc:language>
  <cp:lastModifiedBy>ZAG15</cp:lastModifiedBy>
  <cp:lastPrinted>2019-05-29T16:51:00Z</cp:lastPrinted>
  <dcterms:modified xsi:type="dcterms:W3CDTF">2019-05-29T13:53:00Z</dcterms:modified>
  <cp:revision>4</cp:revision>
  <dc:subject/>
  <dc:title> </dc:title>
</cp:coreProperties>
</file>