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934552672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0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30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відзначення </w:t>
      </w:r>
      <w:r>
        <w:rPr>
          <w:rFonts w:cs="Times New Roman" w:ascii="Times New Roman" w:hAnsi="Times New Roman"/>
          <w:b/>
          <w:bCs/>
          <w:szCs w:val="28"/>
        </w:rPr>
        <w:t xml:space="preserve">волонтерів та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ійськовослужбовців Київської області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1. За особистий вагомий внесок у роботу волонтерського руху в зоні проведення антитерористичної операції, координацію дій між волонтерами та органами влади, високе почуття патріотизму, з нагоди Міжнародного дня волонтерів та 25 - річчя Збройних Сил України відзначити волонтерів та військовослужбовців Київської області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  </w:t>
      </w:r>
      <w:r>
        <w:rPr>
          <w:rFonts w:cs="Times New Roman" w:ascii="Times New Roman" w:hAnsi="Times New Roman"/>
          <w:bCs/>
          <w:szCs w:val="28"/>
        </w:rPr>
        <w:tab/>
      </w:r>
      <w:r>
        <w:rPr>
          <w:rFonts w:cs="Times New Roman" w:ascii="Times New Roman" w:hAnsi="Times New Roman"/>
          <w:b/>
          <w:bCs/>
          <w:szCs w:val="28"/>
        </w:rPr>
        <w:t xml:space="preserve">Почесною грамотою </w:t>
      </w:r>
    </w:p>
    <w:p>
      <w:pPr>
        <w:pStyle w:val="Normal"/>
        <w:tabs>
          <w:tab w:val="clear" w:pos="708"/>
          <w:tab w:val="left" w:pos="35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35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70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10"/>
        <w:gridCol w:w="5744"/>
      </w:tblGrid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Лауту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митра Олег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емешев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у Юрій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іколаєн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иколу Ярослав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Хлоп’ячог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ячеслава Анатолій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Чабан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лександра Вікт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якою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иївської обласної державної 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шневську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ю Сергіївну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</w:tbl>
    <w:p>
      <w:pPr>
        <w:pStyle w:val="Normal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36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рибу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іктора Леонід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ind w:left="2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оренка</w:t>
            </w:r>
          </w:p>
          <w:p>
            <w:pPr>
              <w:pStyle w:val="Normal"/>
              <w:spacing w:lineRule="exact" w:line="300"/>
              <w:ind w:left="2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а Станіславовича</w:t>
            </w:r>
          </w:p>
          <w:p>
            <w:pPr>
              <w:pStyle w:val="Normal"/>
              <w:spacing w:lineRule="exact" w:line="300"/>
              <w:ind w:left="2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опист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ергія Михайл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Ко</w:t>
            </w: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>сте</w:t>
            </w:r>
            <w:r>
              <w:rPr>
                <w:rFonts w:eastAsia="Calibri" w:cs="Times New Roman" w:ascii="Times New Roman" w:hAnsi="Times New Roman"/>
                <w:szCs w:val="28"/>
              </w:rPr>
              <w:t>цьког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олодимира Анатолій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юб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ллю Валентин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болонни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алерія Павл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елех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ориса Іван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тепанен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іктора Дмитр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Червоношапку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Андрія Володимир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Яремен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ергія Володимир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та Подяк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   О.Л. Горган</w:t>
      </w:r>
    </w:p>
    <w:p>
      <w:pPr>
        <w:pStyle w:val="Normal"/>
        <w:spacing w:lineRule="exact" w:line="320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12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2-16T09:20:00Z</dcterms:modified>
  <cp:revision>5</cp:revision>
  <dc:subject/>
  <dc:title> </dc:title>
</cp:coreProperties>
</file>