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3066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30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</w:t>
      </w:r>
      <w:r>
        <w:rPr>
          <w:rFonts w:cs="Times New Roman" w:ascii="Times New Roman" w:hAnsi="Times New Roman"/>
          <w:b/>
          <w:bCs/>
          <w:szCs w:val="28"/>
        </w:rPr>
        <w:t xml:space="preserve">волонтерів та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ійськовослужбовців Київської області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 За особистий вагомий внесок у роботу волонтерського руху в зоні проведення антитерористичної операції, координацію дій між волонтерами та органами влади, високе почуття патріотизму, з нагоди Міжнародного дня волонтерів та 25 - річчя Збройних Сил України відзначити волонтерів та військовослужбовців Київської області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</w:rPr>
        <w:t xml:space="preserve">Почесною грамотою </w:t>
      </w:r>
    </w:p>
    <w:p>
      <w:pPr>
        <w:pStyle w:val="Normal"/>
        <w:tabs>
          <w:tab w:val="clear" w:pos="708"/>
          <w:tab w:val="left" w:pos="3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10"/>
        <w:gridCol w:w="5744"/>
      </w:tblGrid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аут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митра Олег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емешев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у Юр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іколає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колу Ярослав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Хлоп’яч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ячеслава Анатол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Чабан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лександра Ві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якою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невськ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Сергіївн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Normal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36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рибу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ктора Леонід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ind w:left="2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оренка</w:t>
            </w:r>
          </w:p>
          <w:p>
            <w:pPr>
              <w:pStyle w:val="Normal"/>
              <w:spacing w:lineRule="exact" w:line="300"/>
              <w:ind w:left="2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а Станіславовича</w:t>
            </w:r>
          </w:p>
          <w:p>
            <w:pPr>
              <w:pStyle w:val="Normal"/>
              <w:spacing w:lineRule="exact" w:line="300"/>
              <w:ind w:left="2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пист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ргія Михайл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Ко</w:t>
            </w: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сте</w:t>
            </w:r>
            <w:r>
              <w:rPr>
                <w:rFonts w:eastAsia="Calibri" w:cs="Times New Roman" w:ascii="Times New Roman" w:hAnsi="Times New Roman"/>
                <w:szCs w:val="28"/>
              </w:rPr>
              <w:t>цьк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Анатол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б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ллю Валенти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болонни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лерія Павл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лех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риса Іва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тепан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ктора Дмит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Червоношапк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дрія Володими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Ярем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ргія Володими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та Подяк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 О.Л. Горган</w:t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12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16T09:20:00Z</dcterms:modified>
  <cp:revision>5</cp:revision>
  <dc:subject/>
  <dc:title> </dc:title>
</cp:coreProperties>
</file>