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191801458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25 </w:t>
      </w:r>
      <w:r>
        <w:rPr>
          <w:rFonts w:cs="Times New Roman" w:ascii="Times New Roman" w:hAnsi="Times New Roman"/>
          <w:b/>
          <w:sz w:val="28"/>
          <w:szCs w:val="28"/>
        </w:rPr>
        <w:t xml:space="preserve">червня 2020 р.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03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568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320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складу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, цільової позики заявникам-роботодавцям, заснованим громадськими організаціями інвалідів Київської обласної державної адміністрації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місцеві державні адміністрації»:</w:t>
      </w:r>
    </w:p>
    <w:p>
      <w:pPr>
        <w:pStyle w:val="Normal"/>
        <w:spacing w:lineRule="exact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до складу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, цільової позики заявникам-роботодавцям, заснованим громадськими організаціями інвалідів Київської обласної державної адміністрації, затвердженого розпорядженням голови Київської облдерж-адміністрації від 19 вересня 2019 року № 536 (далі - комісія), такі зміни:</w:t>
      </w:r>
    </w:p>
    <w:p>
      <w:pPr>
        <w:pStyle w:val="Normal"/>
        <w:spacing w:lineRule="exact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вести до складу комісії:</w:t>
      </w:r>
    </w:p>
    <w:p>
      <w:pPr>
        <w:pStyle w:val="Normal"/>
        <w:spacing w:lineRule="exact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  <w:gridCol w:w="310"/>
        <w:gridCol w:w="10752"/>
      </w:tblGrid>
      <w:tr>
        <w:trPr/>
        <w:tc>
          <w:tcPr>
            <w:tcW w:w="3647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цуника</w:t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а Василь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752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івробітника Головного управління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и безпеки України у м. Києві та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ївській області,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а комісії 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47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хтирцева</w:t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іслава Станіслав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752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а директора департаменту –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а бюджетного управління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у фінансів Київської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держадміністрації, </w:t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а комісії</w:t>
            </w:r>
          </w:p>
        </w:tc>
      </w:tr>
    </w:tbl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</w:tabs>
        <w:spacing w:lineRule="exact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Вивести зі складу комісії Татаренко Віру Іванівну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ab/>
        <w:tab/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Василь ВОЛОДІН</w:t>
        <w:tab/>
        <w:tab/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7:08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6-26T07:12:00Z</dcterms:modified>
  <cp:revision>4</cp:revision>
  <dc:subject/>
  <dc:title/>
</cp:coreProperties>
</file>