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56105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8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, затвердженого розпорядженням голови Київської облдерж-адміністрації від 19 вересня 2019 року № 536 (далі - комісія), такі зміни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spacing w:lineRule="exac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цуник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а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бітника Головного управлінн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и безпеки України у м. Києві 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ій області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а комісії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ирцев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а Станіслав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а директора департаменту –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бюджетного управління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фінансів Київсько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а комісії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ивести зі складу комісії Татаренко Віру Іванівну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  <w:tab/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08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6T07:12:00Z</dcterms:modified>
  <cp:revision>4</cp:revision>
  <dc:subject/>
  <dc:title/>
</cp:coreProperties>
</file>