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405570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8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-адміністрації від 19 вересня 2019 року № 536 (далі - комісія), такі зміни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цуник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бітника Головного управлінн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и безпеки України у м. Києві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ій області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ирце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а Станіслав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директора департаменту –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бюджетного управлінн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фінансів Київсько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ивести зі складу комісії Татаренко Віру Іванівн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6T07:12:00Z</dcterms:modified>
  <cp:revision>4</cp:revision>
  <dc:subject/>
  <dc:title/>
</cp:coreProperties>
</file>