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1123322379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09 грудня  2016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>303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spacing w:lineRule="exact" w:line="25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відзначення Почесною грамотою Київської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бласної державної адміністрації працівників області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 нагоди Дня місцевого самоврядува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За багаторічну сумлінну працю, особистий вагомий внесок у соціально-економічний розвиток області, місцевого самоврядування в Київському регіоні, активну громадську позицію та з нагоди Дня місцевого самоврядування відзначити Почесною грамотою Київської обласної державної адміністрації:</w:t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7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5"/>
        <w:gridCol w:w="310"/>
        <w:gridCol w:w="5635"/>
      </w:tblGrid>
      <w:tr>
        <w:trPr>
          <w:trHeight w:val="390" w:hRule="atLeast"/>
        </w:trPr>
        <w:tc>
          <w:tcPr>
            <w:tcW w:w="3775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Бебешка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Анатолія Сергій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а начальника управління - начальника відділу організаційної роботи взаємодії з органами місцевого самоврядування управління організаційної роботи, взаємодії з органами місцевого самоврядування та зв’язків із засобами масової інформації виконавчого апарату Київської обласної рад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3775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Гоголіну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ну Василівну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а голови Броварської районної ради </w:t>
            </w:r>
          </w:p>
        </w:tc>
      </w:tr>
      <w:tr>
        <w:trPr>
          <w:trHeight w:val="390" w:hRule="atLeast"/>
        </w:trPr>
        <w:tc>
          <w:tcPr>
            <w:tcW w:w="3775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Грицая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а Григоровича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Яготинської районної ради </w:t>
            </w:r>
          </w:p>
        </w:tc>
      </w:tr>
      <w:tr>
        <w:trPr>
          <w:trHeight w:val="390" w:hRule="atLeast"/>
        </w:trPr>
        <w:tc>
          <w:tcPr>
            <w:tcW w:w="3775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Іванова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Трохима Сергійовича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а Вишгородського міського голови </w:t>
            </w:r>
          </w:p>
        </w:tc>
      </w:tr>
      <w:tr>
        <w:trPr>
          <w:trHeight w:val="390" w:hRule="atLeast"/>
        </w:trPr>
        <w:tc>
          <w:tcPr>
            <w:tcW w:w="3775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Павлюченко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дію Іллівну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депутата Тетіївської міської ради</w:t>
            </w:r>
          </w:p>
        </w:tc>
      </w:tr>
      <w:tr>
        <w:trPr>
          <w:trHeight w:val="390" w:hRule="atLeast"/>
        </w:trPr>
        <w:tc>
          <w:tcPr>
            <w:tcW w:w="3775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рхуна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Василя Іван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Розкішнянського сільського голову, Ставищенський район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3775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Сотнікова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га Леонідовича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депутата Бучанської міської ради</w:t>
            </w:r>
          </w:p>
        </w:tc>
      </w:tr>
      <w:tr>
        <w:trPr>
          <w:trHeight w:val="390" w:hRule="atLeast"/>
        </w:trPr>
        <w:tc>
          <w:tcPr>
            <w:tcW w:w="3775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Хахуліна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Владислава Костянтин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а відділу матеріально-технічного забезпечення виконавчого апарату Київської обласної рад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3775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Чичикала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Анатолія Петр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а голови Білоцерківської районної ради </w:t>
            </w:r>
          </w:p>
        </w:tc>
      </w:tr>
    </w:tbl>
    <w:p>
      <w:pPr>
        <w:pStyle w:val="Normal"/>
        <w:spacing w:lineRule="exact" w:line="240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ручити зазначеним особам Почесні грамоти Київської обласної державної адміністрації.</w:t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spacing w:lineRule="exact" w:line="240"/>
        <w:ind w:left="0" w:hanging="0"/>
        <w:rPr/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  О.Л. Горган</w:t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3:59:00Z</dcterms:created>
  <dc:creator>ZAG7</dc:creator>
  <dc:description/>
  <cp:keywords/>
  <dc:language>en-US</dc:language>
  <cp:lastModifiedBy>ZAG3</cp:lastModifiedBy>
  <cp:lastPrinted>2016-10-24T12:02:00Z</cp:lastPrinted>
  <dcterms:modified xsi:type="dcterms:W3CDTF">2016-12-16T09:11:00Z</dcterms:modified>
  <cp:revision>6</cp:revision>
  <dc:subject/>
  <dc:title> </dc:title>
</cp:coreProperties>
</file>