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32025457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9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30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місцевого самовряд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соціально-економічний розвиток області, місцевого самоврядування в Київському регіоні, активну громадську позицію та з нагоди Дня місцевого самоврядування відзначити Почесною грамотою Київської обласної державної адміністрації: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310"/>
        <w:gridCol w:w="5635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ебешк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Серг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- начальника відділу організаційної роботи взаємодії з органами місцевого самоврядування управління організаційної роботи, взаємодії з органами місцевого самоврядування та зв’язків із засобами масової інформації виконавчого апарату Київської обласної рад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голі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у Василів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голови Броварської районної рад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риц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Григор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Яготинської районної рад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вано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рохима Сергій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Вишгородського міського голов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авлюченк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Іллів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а Тетіївської міської ради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рхуна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Розкішнянського сільського голову, Ставищенський райо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отніков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Леонід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а Бучанської міської ради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ахуліна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а Костянти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матеріально-технічного забезпечення виконавчого апарату Київської обласної рад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Чичика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голови Білоцерківської районної ради 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чесні грамоти Київської обласної державної адміністрації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59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11:00Z</dcterms:modified>
  <cp:revision>6</cp:revision>
  <dc:subject/>
  <dc:title> </dc:title>
</cp:coreProperties>
</file>