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307181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ind w:right="6094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Antiqua;Times New Roman"/>
          <w:b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улювати на підставі заяви ліцензіата ліцензію на провадження освітньої діяльності у сфері дошкільної освіти відокремленого підрозділу юридичної особи «Дитячий садок № 22 «ТРЕМБІТА» (юридична особа ‒ ПРИВАТНЕ АКЦІОНЕРНЕ ТОВАРИСТВО «БРОВАРСЬКИЙ ЗАВОД ЗАЛІЗОБЕТОННИХ КОНСТРУКЦІЙ», ідентифікаційний код юридичної особи: 01273711; місцезнаходження юридичної особи: 07400, Київська обл., місто Бровари, вулиця Порошкова, будинок 2; код відокремленого підрозділу: 25800629, місцезнаходження відокремленого підрозділу: 07400, Київська область, місто Бровари, бульвар Незалежності, будинок 8 А), видану на підставі розпорядження голови Київської обласної державної адміністрації від </w:t>
        <w:br/>
        <w:t>10 червня 2016 року № 246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в чинність, пункт 5 розпорядження голови Київської обласної державної адміністрації від 10 червня 2016 року № 246  «Про видачу та переоформлення ліцензій на освітню діяльність закладам осві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5T13:54:00Z</dcterms:modified>
  <cp:revision>4</cp:revision>
  <dc:subject/>
  <dc:title/>
</cp:coreProperties>
</file>