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98866961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5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0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</w:tabs>
        <w:ind w:right="6094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анулювання ліцензії на провадження освітньої діяльності закладу освіти</w:t>
      </w:r>
    </w:p>
    <w:p>
      <w:pPr>
        <w:pStyle w:val="Header"/>
        <w:rPr>
          <w:rFonts w:ascii="Liberation Serif;Times New Roman" w:hAnsi="Liberation Serif;Times New Roman" w:cs="Liberation Serif;Times New Roman"/>
          <w:b/>
          <w:b/>
          <w:szCs w:val="28"/>
          <w:lang w:val="uk-UA"/>
        </w:rPr>
      </w:pPr>
      <w:r>
        <w:rPr>
          <w:rFonts w:eastAsia="Antiqua;Times New Roman" w:cs="Antiqua;Times New Roman"/>
          <w:b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Анулювати на підставі заяви ліцензіата ліцензію на провадження освітньої діяльності у сфері дошкільної освіти відокремленого підрозділу юридичної особи «Дитячий садок № 22 «ТРЕМБІТА» (юридична особа ‒ ПРИВАТНЕ АКЦІОНЕРНЕ ТОВАРИСТВО «БРОВАРСЬКИЙ ЗАВОД ЗАЛІЗОБЕТОННИХ КОНСТРУКЦІЙ», ідентифікаційний код юридичної особи: 01273711; місцезнаходження юридичної особи: 07400, Київська обл., місто Бровари, вулиця Порошкова, будинок 2; код відокремленого підрозділу: 25800629, місцезнаходження відокремленого підрозділу: 07400, Київська область, місто Бровари, бульвар Незалежності, будинок 8 А), видану на підставі розпорядження голови Київської обласної державної адміністрації від </w:t>
        <w:br/>
        <w:t>10 червня 2016 року № 246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знати таким, що втратив чинність, пункт 5 розпорядження голови Київської обласної державної адміністрації від 10 червня 2016 року № 246  «Про видачу та переоформлення ліцензій на освітню діяльність закладам освіти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Василь ВОЛОДІ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3:53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6-25T13:54:00Z</dcterms:modified>
  <cp:revision>4</cp:revision>
  <dc:subject/>
  <dc:title/>
</cp:coreProperties>
</file>