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876299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ПІДПРИЄМСТВУ «ЗАКЛАД ДОШКІЛЬНОЇ ОСВІТИ «КАВУНЧИК» (ідентифікаційний код юридичної особи: 43657978, місцезнаходження юридичної особи: 08292, Київська область, місто Буча, вулиця Бориса Гмирі, будинок 20А, приміщення 109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292, Київська область, місто Буча, вулиця Бориса Гмирі, будинок 20А, приміщення 109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588999980334169896040010756, код отримувача (ЄДРПОУ) – 37911135, код класифікації доходів бюджету – 22011800, отримувач –  Бучанська міська отг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5T13:49:00Z</dcterms:modified>
  <cp:revision>4</cp:revision>
  <dc:subject/>
  <dc:title/>
</cp:coreProperties>
</file>