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905274253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5 вересня 2018 року</w:t>
        <w:tab/>
        <w:t>м.Київ</w:t>
        <w:tab/>
        <w:t xml:space="preserve"> № 301-к</w:t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 Шковири І.М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„Про місцеві державні адміністрації”,                 „Про державну службу”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ЗНАЧИТИ ШКОВИРУ Ірину Миколаївну з 07.09.2018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осаду завідувача сектором з питань запобігання та виявлення корупції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осадовим окладом згідно зі штатним розписом як таку, що пройшла за конкурсом на цю посаду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відома, що Шковира І.М. має п’ятий ранг державного службовц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Шковири І.М.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 з протоколу засідання конкурсної комісі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ведення конкурсу на зайняття вакантних посад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лужби апарату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державної адміністрації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3.08.2018 № 4,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уповноваженої посадової особи Секретаріату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у Міністрів України від 28.08.2018 № 15749/0/2-18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відка про результати перевірки, передбаченої Законом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країни „Про очищення владиˮ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 про результати спеціальної перевірки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тосовно осіб, які претендують на зайняття посад, які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Times New Roman" w:hAnsi="Times New Roman" w:eastAsia="Droid Sans Fallback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eastAsia="Droid Sans Fallback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>
          <w:rFonts w:ascii="Times New Roman" w:hAnsi="Times New Roman" w:eastAsia="Droid Sans Fallback" w:cs="Times New Roman"/>
          <w:b/>
          <w:b/>
          <w:sz w:val="28"/>
          <w:szCs w:val="28"/>
          <w:lang w:val="uk-UA"/>
        </w:rPr>
      </w:pPr>
      <w:r>
        <w:rPr>
          <w:rFonts w:eastAsia="Droid Sans Fallback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Керівник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>(підпис)</w:t>
        <w:tab/>
        <w:tab/>
        <w:t xml:space="preserve">        Т. Жуль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44:00Z</dcterms:created>
  <dc:creator>MASHBURO2</dc:creator>
  <dc:description/>
  <cp:keywords/>
  <dc:language>en-US</dc:language>
  <cp:lastModifiedBy>ZAG3</cp:lastModifiedBy>
  <cp:lastPrinted>2017-12-05T09:22:00Z</cp:lastPrinted>
  <dcterms:modified xsi:type="dcterms:W3CDTF">2018-09-07T11:14:00Z</dcterms:modified>
  <cp:revision>3</cp:revision>
  <dc:subject/>
  <dc:title> </dc:title>
</cp:coreProperties>
</file>