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51029735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5 вересня 2018 року</w:t>
        <w:tab/>
        <w:t>м.Київ</w:t>
        <w:tab/>
        <w:t xml:space="preserve"> № 301-к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Шковири І.М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Про місцеві державні адміністрації”,                 „Про державну службу”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ЗНАЧИТИ ШКОВИРУ Ірину Миколаївну з 07.09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посаду завідувача сектором з питань запобігання та виявлення корупції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зяти до відома, що Шковира І.М. має п’ятий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Шковири І.М.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служби апарату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3.08.2018 № 4,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 уповноваженої посадової особи Секретаріату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у Міністрів України від 28.08.2018 № 15749/0/2-18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країни „Про очищення владиˮ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стосовно осіб, 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Times New Roman" w:hAnsi="Times New Roman" w:eastAsia="Droid Sans Fallback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eastAsia="Droid Sans Fallback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eastAsia="Droid Sans Fallback" w:cs="Times New Roman"/>
          <w:b/>
          <w:b/>
          <w:sz w:val="28"/>
          <w:szCs w:val="28"/>
          <w:lang w:val="uk-UA"/>
        </w:rPr>
      </w:pPr>
      <w:r>
        <w:rPr>
          <w:rFonts w:eastAsia="Droid Sans Fallback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ab/>
        <w:t xml:space="preserve">        Т. Жуль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44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9-07T11:14:00Z</dcterms:modified>
  <cp:revision>3</cp:revision>
  <dc:subject/>
  <dc:title> </dc:title>
</cp:coreProperties>
</file>