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88281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b w:val="false"/>
          <w:b w:val="false"/>
          <w:sz w:val="24"/>
          <w:szCs w:val="24"/>
          <w:u w:val="single"/>
          <w:lang w:val="uk-UA"/>
        </w:rPr>
      </w:pPr>
      <w:r>
        <w:rPr>
          <w:rFonts w:cs="Times New Roman"/>
          <w:b w:val="false"/>
          <w:sz w:val="24"/>
          <w:szCs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Програми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соціально-економічн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а культурного розвитк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державне прогнозування та розроблення програм економічного і соціального розвитку Україниˮ, „Про місцеві державні адміністраціїˮ, постанови Кабінету Міністрів України від</w:t>
        <w:br/>
        <w:t>26 квітня 2003 року № 621 „Про розроблення прогнозних і програмних документів економічного і соціального розвитку та складання проекту державного бюджетуˮ, рішення Київської обласної ради від 19.05.2017</w:t>
        <w:br/>
        <w:t>№ 319-14-</w:t>
      </w:r>
      <w:r>
        <w:rPr>
          <w:rFonts w:cs="Times New Roman" w:ascii="Times New Roman" w:hAnsi="Times New Roman"/>
          <w:szCs w:val="28"/>
          <w:lang w:val="en-US"/>
        </w:rPr>
        <w:t>VII</w:t>
      </w:r>
      <w:r>
        <w:rPr>
          <w:rFonts w:cs="Times New Roman" w:ascii="Times New Roman" w:hAnsi="Times New Roman"/>
          <w:szCs w:val="28"/>
          <w:lang w:val="uk-UA"/>
        </w:rPr>
        <w:t xml:space="preserve"> „Про затвердження Програми соціально-економічного та культурного розвитку Київської області на 2017 рікˮ:</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соціально-економічного та культурного розвитку Київської області на 2017 рік, затвердженої рішенням Київської обласної ради від 19.05.2017 № 319-14-VІI (далі – проект змін до Програми),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uppressAutoHyphens w:val="true"/>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асної державної 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uppressAutoHyphens w:val="true"/>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Письменного О.М.</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                      (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4"/>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1.06.2017  № 300</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Зміни </w:t>
      </w:r>
    </w:p>
    <w:p>
      <w:pPr>
        <w:pStyle w:val="Normal"/>
        <w:jc w:val="center"/>
        <w:rPr/>
      </w:pPr>
      <w:r>
        <w:rPr>
          <w:rFonts w:cs="Times New Roman" w:ascii="Times New Roman" w:hAnsi="Times New Roman"/>
          <w:b/>
          <w:bCs/>
        </w:rPr>
        <w:t>до Програм</w:t>
      </w:r>
      <w:r>
        <w:rPr>
          <w:rFonts w:cs="Times New Roman" w:ascii="Times New Roman" w:hAnsi="Times New Roman"/>
          <w:b/>
          <w:bCs/>
          <w:lang w:val="uk-UA"/>
        </w:rPr>
        <w:t xml:space="preserve">и </w:t>
      </w:r>
      <w:r>
        <w:rPr>
          <w:rFonts w:cs="Times New Roman" w:ascii="Times New Roman" w:hAnsi="Times New Roman"/>
          <w:b/>
          <w:szCs w:val="28"/>
          <w:lang w:val="uk-UA"/>
        </w:rPr>
        <w:t>соціально-економічного та культурного розвитку</w:t>
      </w:r>
    </w:p>
    <w:p>
      <w:pPr>
        <w:pStyle w:val="Normal"/>
        <w:jc w:val="center"/>
        <w:rPr>
          <w:rFonts w:ascii="Times New Roman" w:hAnsi="Times New Roman" w:eastAsia="Antiqua;Times New Roman" w:cs="Times New Roman"/>
          <w:b/>
          <w:b/>
          <w:bCs/>
          <w:lang w:val="uk-UA"/>
        </w:rPr>
      </w:pPr>
      <w:r>
        <w:rPr>
          <w:rFonts w:cs="Times New Roman" w:ascii="Times New Roman" w:hAnsi="Times New Roman"/>
          <w:b/>
          <w:szCs w:val="28"/>
          <w:lang w:val="uk-UA"/>
        </w:rPr>
        <w:t>Київської області на 2017 рік</w:t>
      </w:r>
    </w:p>
    <w:p>
      <w:pPr>
        <w:pStyle w:val="Normal"/>
        <w:shd w:fill="FFFFFF" w:val="clear"/>
        <w:rPr>
          <w:rFonts w:ascii="Times New Roman" w:hAnsi="Times New Roman" w:eastAsia="Antiqua;Times New Roman" w:cs="Times New Roman"/>
          <w:b/>
          <w:b/>
          <w:bCs/>
          <w:lang w:val="uk-UA"/>
        </w:rPr>
      </w:pPr>
      <w:r>
        <w:rPr>
          <w:rFonts w:eastAsia="Antiqua;Times New Roman" w:cs="Times New Roman" w:ascii="Times New Roman" w:hAnsi="Times New Roman"/>
          <w:b/>
          <w:bCs/>
          <w:lang w:val="uk-UA"/>
        </w:rPr>
      </w:r>
    </w:p>
    <w:p>
      <w:pPr>
        <w:pStyle w:val="Normal"/>
        <w:shd w:fill="FFFFFF" w:val="clear"/>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1. Додаток 3 </w:t>
      </w:r>
      <w:r>
        <w:rPr>
          <w:rFonts w:cs="Times New Roman" w:ascii="Times New Roman" w:hAnsi="Times New Roman"/>
          <w:szCs w:val="28"/>
          <w:lang w:val="uk-UA"/>
        </w:rPr>
        <w:t xml:space="preserve">„Перелік обласних цільових програм Київської області, які передбачається реалізувати у 2017 роціˮ до Програми соціально-економічного та культурного розвитку Київської області на 2017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2. Додаток 4 </w:t>
      </w:r>
      <w:r>
        <w:rPr>
          <w:rFonts w:cs="Times New Roman" w:ascii="Times New Roman" w:hAnsi="Times New Roman"/>
          <w:szCs w:val="28"/>
          <w:lang w:val="uk-UA"/>
        </w:rPr>
        <w:t xml:space="preserve">„Перелік об'єктів будівництва, які передбачається фінансувати у 2017 роціˮ до Програми соціально-економічного та культурного розвитку Київської області на 2017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47" w:leader="none"/>
        </w:tabs>
        <w:jc w:val="center"/>
        <w:rPr>
          <w:rFonts w:ascii="Times New Roman" w:hAnsi="Times New Roman" w:cs="Times New Roman"/>
          <w:lang w:val="uk-UA"/>
        </w:rPr>
      </w:pPr>
      <w:r>
        <w:rPr>
          <w:rFonts w:cs="Times New Roman" w:ascii="Times New Roman" w:hAnsi="Times New Roman"/>
          <w:lang w:val="uk-UA"/>
        </w:rPr>
        <w:t>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94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946"/>
        <w:rPr>
          <w:rFonts w:ascii="Times New Roman" w:hAnsi="Times New Roman" w:cs="Times New Roman"/>
          <w:b/>
          <w:b/>
          <w:szCs w:val="28"/>
          <w:lang w:val="ru-RU"/>
        </w:rPr>
      </w:pPr>
      <w:r>
        <w:rPr>
          <w:rFonts w:cs="Times New Roman" w:ascii="Times New Roman" w:hAnsi="Times New Roman"/>
          <w:b/>
          <w:szCs w:val="28"/>
          <w:lang w:val="uk-UA"/>
        </w:rPr>
        <w:t xml:space="preserve">Додаток 3 </w:t>
      </w:r>
    </w:p>
    <w:p>
      <w:pPr>
        <w:pStyle w:val="Normal"/>
        <w:spacing w:lineRule="exact" w:line="300"/>
        <w:ind w:firstLine="6946"/>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300"/>
        <w:ind w:firstLine="694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обласних цільових програм Київської облас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які передбачається реалізувати у 2017 роц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572" w:type="dxa"/>
        <w:jc w:val="left"/>
        <w:tblInd w:w="-1008" w:type="dxa"/>
        <w:tblLayout w:type="fixed"/>
        <w:tblCellMar>
          <w:top w:w="0" w:type="dxa"/>
          <w:left w:w="108" w:type="dxa"/>
          <w:bottom w:w="0" w:type="dxa"/>
          <w:right w:w="108" w:type="dxa"/>
        </w:tblCellMar>
      </w:tblPr>
      <w:tblGrid>
        <w:gridCol w:w="568"/>
        <w:gridCol w:w="3667"/>
        <w:gridCol w:w="38"/>
        <w:gridCol w:w="2351"/>
        <w:gridCol w:w="1133"/>
        <w:gridCol w:w="2815"/>
      </w:tblGrid>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програми /проекту програм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документа яким затверджена програм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ермін д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к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конавець програми</w:t>
            </w:r>
          </w:p>
        </w:tc>
      </w:tr>
      <w:tr>
        <w:trPr>
          <w:trHeight w:val="466"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агропромислового розвитку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Програма «Розвиток садівництва в Київській області на період 2013-2017 років»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6.05.2013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92-32-</w:t>
            </w:r>
            <w:r>
              <w:rPr>
                <w:rFonts w:cs="Times New Roman" w:ascii="Times New Roman" w:hAnsi="Times New Roman"/>
                <w:szCs w:val="28"/>
                <w:lang w:val="en-US"/>
              </w:rPr>
              <w:t>VI</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гіональна комплексна програма розвитку лісового (муніципального) фонду Київської області на період до 2022 року</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pPr>
            <w:r>
              <w:rPr>
                <w:rFonts w:cs="Times New Roman" w:ascii="Times New Roman" w:hAnsi="Times New Roman"/>
                <w:szCs w:val="28"/>
                <w:lang w:val="uk-UA"/>
              </w:rPr>
              <w:t>№</w:t>
            </w:r>
            <w:r>
              <w:rPr>
                <w:rFonts w:cs="Times New Roman" w:ascii="Times New Roman" w:hAnsi="Times New Roman"/>
                <w:szCs w:val="28"/>
                <w:lang w:val="uk-UA"/>
              </w:rPr>
              <w:t>282-14-</w:t>
            </w:r>
            <w:r>
              <w:rPr>
                <w:rFonts w:cs="Times New Roman" w:ascii="Times New Roman" w:hAnsi="Times New Roman"/>
                <w:szCs w:val="28"/>
                <w:lang w:val="en-US"/>
              </w:rPr>
              <w:t xml:space="preserve"> 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2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програма збереження та раціонального відтворення родючості ґрунтів еродованих орних земель у Київській області на 2017 – 2021 роки</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1-14-</w:t>
            </w:r>
            <w:r>
              <w:rPr>
                <w:rFonts w:cs="Times New Roman" w:ascii="Times New Roman" w:hAnsi="Times New Roman"/>
                <w:szCs w:val="28"/>
                <w:lang w:val="en-US"/>
              </w:rPr>
              <w:t xml:space="preserve"> 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474"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комунального господарства облдержадміністрації</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грама будівництва, реконструкції та ремонту об’єктів інфраструктури Київської області на 2016-2017 роки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29-05-VІІ</w:t>
            </w:r>
          </w:p>
          <w:p>
            <w:pPr>
              <w:pStyle w:val="Normal"/>
              <w:tabs>
                <w:tab w:val="clear" w:pos="708"/>
                <w:tab w:val="left" w:pos="70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програма забезпечення молоді житлом на 2013-2017 роки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6.05.2013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93-32-</w:t>
            </w:r>
            <w:r>
              <w:rPr>
                <w:rFonts w:cs="Times New Roman" w:ascii="Times New Roman" w:hAnsi="Times New Roman"/>
                <w:szCs w:val="28"/>
                <w:lang w:val="en-US"/>
              </w:rPr>
              <w:t>VI</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lang w:val="en-US"/>
              </w:rPr>
              <w:t xml:space="preserve">2013-3017 </w:t>
            </w:r>
            <w:r>
              <w:rPr>
                <w:rFonts w:cs="Times New Roman" w:ascii="Times New Roman" w:hAnsi="Times New Roman"/>
                <w:szCs w:val="28"/>
                <w:lang w:val="uk-UA"/>
              </w:rPr>
              <w:t>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1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667" w:type="dxa"/>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Програма будівництва (придбання) доступного житла у Київській області на 2010-2017 роки</w:t>
            </w:r>
            <w:r>
              <w:rPr>
                <w:rFonts w:cs="Times New Roman" w:ascii="Times New Roman" w:hAnsi="Times New Roman"/>
                <w:sz w:val="28"/>
                <w:szCs w:val="28"/>
              </w:rPr>
              <w:t xml:space="preserv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0"/>
              <w:ind w:left="0" w:hanging="0"/>
              <w:contextualSpacing/>
              <w:rPr/>
            </w:pPr>
            <w:r>
              <w:rPr>
                <w:rFonts w:cs="Times New Roman" w:ascii="Times New Roman" w:hAnsi="Times New Roman"/>
                <w:sz w:val="28"/>
                <w:szCs w:val="28"/>
                <w:lang w:val="uk-UA"/>
              </w:rPr>
              <w:t xml:space="preserve">Рішення </w:t>
            </w:r>
            <w:r>
              <w:rPr>
                <w:rFonts w:cs="Times New Roman" w:ascii="Times New Roman" w:hAnsi="Times New Roman"/>
                <w:bCs/>
                <w:color w:val="000000"/>
                <w:sz w:val="28"/>
                <w:szCs w:val="28"/>
                <w:lang w:val="uk-UA"/>
              </w:rPr>
              <w:t>Київської обласної ради</w:t>
            </w:r>
            <w:r>
              <w:rPr>
                <w:rFonts w:cs="Times New Roman" w:ascii="Times New Roman" w:hAnsi="Times New Roman"/>
                <w:sz w:val="28"/>
                <w:szCs w:val="28"/>
                <w:lang w:val="uk-UA"/>
              </w:rPr>
              <w:t xml:space="preserve"> </w:t>
            </w:r>
          </w:p>
          <w:p>
            <w:pPr>
              <w:pStyle w:val="Style39"/>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д 21.10.2010 </w:t>
            </w:r>
          </w:p>
          <w:p>
            <w:pPr>
              <w:pStyle w:val="Style39"/>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843-35-</w:t>
            </w:r>
            <w:r>
              <w:rPr>
                <w:rFonts w:cs="Times New Roman" w:ascii="Times New Roman" w:hAnsi="Times New Roman"/>
                <w:sz w:val="28"/>
                <w:szCs w:val="28"/>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Cs w:val="28"/>
                <w:lang w:val="en-US"/>
              </w:rPr>
              <w:t>201</w:t>
            </w:r>
            <w:r>
              <w:rPr>
                <w:rFonts w:cs="Times New Roman" w:ascii="Times New Roman" w:hAnsi="Times New Roman"/>
                <w:szCs w:val="28"/>
              </w:rPr>
              <w:t>0</w:t>
            </w:r>
            <w:r>
              <w:rPr>
                <w:rFonts w:cs="Times New Roman" w:ascii="Times New Roman" w:hAnsi="Times New Roman"/>
                <w:szCs w:val="28"/>
                <w:lang w:val="en-US"/>
              </w:rPr>
              <w:t>-2017</w:t>
            </w:r>
            <w:r>
              <w:rPr>
                <w:rFonts w:cs="Times New Roman" w:ascii="Times New Roman" w:hAnsi="Times New Roman"/>
                <w:szCs w:val="28"/>
                <w:lang w:val="uk-UA"/>
              </w:rPr>
              <w:t xml:space="preserve">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bl>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rPr>
          <w:rFonts w:ascii="Times New Roman" w:hAnsi="Times New Roman" w:cs="Times New Roman"/>
          <w:b/>
          <w:b/>
          <w:szCs w:val="28"/>
          <w:lang w:val="ru-RU"/>
        </w:rPr>
      </w:pPr>
      <w:r>
        <w:rPr>
          <w:rFonts w:cs="Times New Roman" w:ascii="Times New Roman" w:hAnsi="Times New Roman"/>
          <w:b/>
          <w:szCs w:val="28"/>
          <w:lang w:val="uk-UA"/>
        </w:rPr>
        <w:tab/>
      </w:r>
    </w:p>
    <w:p>
      <w:pPr>
        <w:pStyle w:val="Normal"/>
        <w:tabs>
          <w:tab w:val="clear" w:pos="708"/>
          <w:tab w:val="left" w:pos="4253" w:leader="none"/>
        </w:tabs>
        <w:rPr>
          <w:rFonts w:ascii="Times New Roman" w:hAnsi="Times New Roman" w:cs="Times New Roman"/>
          <w:b/>
          <w:b/>
          <w:szCs w:val="28"/>
          <w:lang w:val="en-US"/>
        </w:rPr>
      </w:pPr>
      <w:r>
        <w:rPr>
          <w:rFonts w:cs="Times New Roman" w:ascii="Times New Roman" w:hAnsi="Times New Roman"/>
          <w:b/>
          <w:szCs w:val="28"/>
          <w:lang w:val="en-US"/>
        </w:rPr>
        <w:tab/>
        <w:t>2</w:t>
      </w:r>
    </w:p>
    <w:tbl>
      <w:tblPr>
        <w:tblW w:w="10572" w:type="dxa"/>
        <w:jc w:val="left"/>
        <w:tblInd w:w="-1008" w:type="dxa"/>
        <w:tblLayout w:type="fixed"/>
        <w:tblCellMar>
          <w:top w:w="0" w:type="dxa"/>
          <w:left w:w="108" w:type="dxa"/>
          <w:bottom w:w="0" w:type="dxa"/>
          <w:right w:w="108" w:type="dxa"/>
        </w:tblCellMar>
      </w:tblPr>
      <w:tblGrid>
        <w:gridCol w:w="568"/>
        <w:gridCol w:w="3552"/>
        <w:gridCol w:w="115"/>
        <w:gridCol w:w="2389"/>
        <w:gridCol w:w="1133"/>
        <w:gridCol w:w="2815"/>
      </w:tblGrid>
      <w:tr>
        <w:trPr>
          <w:trHeight w:val="1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7. </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а "Питна вода Київщини"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2-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а енергозбереження (підвищення енергоефективності) Київської області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3-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10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43" w:right="35" w:hanging="0"/>
              <w:jc w:val="both"/>
              <w:rPr>
                <w:rFonts w:ascii="Times New Roman" w:hAnsi="Times New Roman" w:cs="Times New Roman"/>
                <w:szCs w:val="28"/>
                <w:lang w:val="uk-UA"/>
              </w:rPr>
            </w:pPr>
            <w:r>
              <w:rPr>
                <w:rFonts w:cs="Times New Roman" w:ascii="Times New Roman" w:hAnsi="Times New Roman"/>
                <w:spacing w:val="-2"/>
                <w:szCs w:val="28"/>
                <w:lang w:val="uk-UA"/>
              </w:rPr>
              <w:t>Київська обласна програма індивідуального житлового будівництва на селі «Вл</w:t>
            </w:r>
            <w:r>
              <w:rPr>
                <w:rFonts w:cs="Times New Roman" w:ascii="Times New Roman" w:hAnsi="Times New Roman"/>
                <w:color w:val="000000"/>
                <w:spacing w:val="-2"/>
                <w:szCs w:val="28"/>
                <w:lang w:val="uk-UA"/>
              </w:rPr>
              <w:t xml:space="preserve">асний дім»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 xml:space="preserve">Рішення Київської обласної ради </w:t>
            </w:r>
          </w:p>
          <w:p>
            <w:pPr>
              <w:pStyle w:val="Normal"/>
              <w:spacing w:lineRule="exact" w:line="300"/>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t xml:space="preserve">від 28.07.2005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pacing w:val="-2"/>
                <w:szCs w:val="28"/>
                <w:lang w:val="uk-UA"/>
              </w:rPr>
              <w:t>№</w:t>
            </w:r>
            <w:r>
              <w:rPr>
                <w:rFonts w:cs="Times New Roman" w:ascii="Times New Roman" w:hAnsi="Times New Roman"/>
                <w:color w:val="000000"/>
                <w:spacing w:val="-2"/>
                <w:szCs w:val="28"/>
                <w:lang w:val="uk-UA"/>
              </w:rPr>
              <w:t>269-25-ІV</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2017 року</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10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0.</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Style39"/>
              <w:spacing w:lineRule="exact" w:line="300"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а обласна цільова програма «Надання фінансової підтримки комунальним підприємствам (установам,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6-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p>
        </w:tc>
      </w:tr>
      <w:tr>
        <w:trPr>
          <w:trHeight w:val="316" w:hRule="atLeast"/>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облдержадміністрації</w:t>
            </w:r>
          </w:p>
        </w:tc>
      </w:tr>
      <w:tr>
        <w:trPr>
          <w:trHeight w:val="10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грама розвитку системи освіти Київської області на 2016-2018 роки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07.06.2016 </w:t>
            </w:r>
          </w:p>
          <w:p>
            <w:pPr>
              <w:pStyle w:val="Normal"/>
              <w:spacing w:lineRule="exact" w:line="300"/>
              <w:rPr>
                <w:rFonts w:ascii="Times New Roman" w:hAnsi="Times New Roman" w:cs="Times New Roman"/>
                <w:szCs w:val="28"/>
                <w:lang w:val="uk-UA"/>
              </w:rPr>
            </w:pPr>
            <w:r>
              <w:rPr>
                <w:rFonts w:cs="Times New Roman" w:ascii="Times New Roman" w:hAnsi="Times New Roman"/>
                <w:bCs/>
                <w:color w:val="000000"/>
                <w:szCs w:val="28"/>
                <w:lang w:val="uk-UA"/>
              </w:rPr>
              <w:t>№</w:t>
            </w:r>
            <w:r>
              <w:rPr>
                <w:rFonts w:cs="Times New Roman" w:ascii="Times New Roman" w:hAnsi="Times New Roman"/>
                <w:bCs/>
                <w:color w:val="000000"/>
                <w:szCs w:val="28"/>
                <w:lang w:val="uk-UA"/>
              </w:rPr>
              <w:t>127-05-</w:t>
            </w:r>
            <w:r>
              <w:rPr>
                <w:rFonts w:cs="Times New Roman" w:ascii="Times New Roman" w:hAnsi="Times New Roman"/>
                <w:bCs/>
                <w:color w:val="000000"/>
                <w:szCs w:val="28"/>
              </w:rPr>
              <w:t>VII</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w:t>
            </w:r>
          </w:p>
        </w:tc>
      </w:tr>
      <w:tr>
        <w:trPr>
          <w:trHeight w:val="9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2.</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bCs/>
                <w:color w:val="000000"/>
                <w:szCs w:val="28"/>
                <w:lang w:val="uk-UA"/>
              </w:rPr>
              <w:t>Обласна програма «Шкільний ав</w:t>
            </w:r>
            <w:r>
              <w:rPr>
                <w:rFonts w:cs="Times New Roman" w:ascii="Times New Roman" w:hAnsi="Times New Roman"/>
                <w:bCs/>
                <w:color w:val="000000"/>
                <w:szCs w:val="28"/>
              </w:rPr>
              <w:t>тобус</w:t>
            </w:r>
            <w:r>
              <w:rPr>
                <w:rFonts w:cs="Times New Roman" w:ascii="Times New Roman" w:hAnsi="Times New Roman"/>
                <w:bCs/>
                <w:color w:val="000000"/>
                <w:szCs w:val="28"/>
                <w:lang w:val="uk-UA"/>
              </w:rPr>
              <w:t>»</w:t>
            </w:r>
            <w:r>
              <w:rPr>
                <w:rFonts w:cs="Times New Roman" w:ascii="Times New Roman" w:hAnsi="Times New Roman"/>
                <w:bCs/>
                <w:color w:val="000000"/>
                <w:szCs w:val="28"/>
              </w:rPr>
              <w:t xml:space="preserve"> на 2015-2017 роки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w:t>
            </w:r>
            <w:r>
              <w:rPr>
                <w:rFonts w:cs="Times New Roman" w:ascii="Times New Roman" w:hAnsi="Times New Roman"/>
                <w:bCs/>
                <w:color w:val="000000"/>
                <w:szCs w:val="28"/>
              </w:rPr>
              <w:t xml:space="preserve">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23.06.2015 </w:t>
            </w:r>
          </w:p>
          <w:p>
            <w:pPr>
              <w:pStyle w:val="Normal"/>
              <w:spacing w:lineRule="exact" w:line="300"/>
              <w:rPr>
                <w:rFonts w:ascii="Times New Roman" w:hAnsi="Times New Roman" w:cs="Times New Roman"/>
                <w:szCs w:val="28"/>
                <w:lang w:val="uk-UA"/>
              </w:rPr>
            </w:pPr>
            <w:r>
              <w:rPr>
                <w:rFonts w:cs="Times New Roman" w:ascii="Times New Roman" w:hAnsi="Times New Roman"/>
                <w:bCs/>
                <w:color w:val="000000"/>
                <w:szCs w:val="28"/>
                <w:lang w:val="uk-UA"/>
              </w:rPr>
              <w:t>№</w:t>
            </w:r>
            <w:r>
              <w:rPr>
                <w:rFonts w:cs="Times New Roman" w:ascii="Times New Roman" w:hAnsi="Times New Roman"/>
                <w:bCs/>
                <w:color w:val="000000"/>
                <w:szCs w:val="28"/>
                <w:lang w:val="uk-UA"/>
              </w:rPr>
              <w:t>970-49-</w:t>
            </w:r>
            <w:r>
              <w:rPr>
                <w:rFonts w:cs="Times New Roman" w:ascii="Times New Roman" w:hAnsi="Times New Roman"/>
                <w:bCs/>
                <w:color w:val="000000"/>
                <w:szCs w:val="28"/>
              </w:rPr>
              <w:t>V</w:t>
            </w:r>
            <w:r>
              <w:rPr>
                <w:rFonts w:cs="Times New Roman" w:ascii="Times New Roman" w:hAnsi="Times New Roman"/>
                <w:bCs/>
                <w:color w:val="000000"/>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5-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Департамент освіти і науки облдержадміністрації</w:t>
            </w:r>
          </w:p>
        </w:tc>
      </w:tr>
      <w:tr>
        <w:trPr>
          <w:trHeight w:val="177"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tc>
      </w:tr>
      <w:tr>
        <w:trPr>
          <w:trHeight w:val="10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иївська обласна програма підготовки лікарських кадрів для лікувальних закладів сільської мережі на 2010-2017 роки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30.09.2010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w:t>
            </w:r>
            <w:r>
              <w:rPr>
                <w:rFonts w:cs="Times New Roman" w:ascii="Times New Roman" w:hAnsi="Times New Roman"/>
                <w:bCs/>
                <w:color w:val="000000"/>
                <w:szCs w:val="28"/>
                <w:lang w:val="uk-UA"/>
              </w:rPr>
              <w:t>809</w:t>
            </w:r>
            <w:r>
              <w:rPr>
                <w:rFonts w:cs="Times New Roman" w:ascii="Times New Roman" w:hAnsi="Times New Roman"/>
                <w:bCs/>
                <w:color w:val="000000"/>
                <w:szCs w:val="28"/>
              </w:rPr>
              <w:t>-</w:t>
            </w:r>
            <w:r>
              <w:rPr>
                <w:rFonts w:cs="Times New Roman" w:ascii="Times New Roman" w:hAnsi="Times New Roman"/>
                <w:bCs/>
                <w:color w:val="000000"/>
                <w:szCs w:val="28"/>
                <w:lang w:val="uk-UA"/>
              </w:rPr>
              <w:t>34</w:t>
            </w:r>
            <w:r>
              <w:rPr>
                <w:rFonts w:cs="Times New Roman" w:ascii="Times New Roman" w:hAnsi="Times New Roman"/>
                <w:bCs/>
                <w:color w:val="000000"/>
                <w:szCs w:val="28"/>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0-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bl>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9" w:leader="none"/>
        </w:tabs>
        <w:rPr>
          <w:rFonts w:ascii="Times New Roman" w:hAnsi="Times New Roman" w:cs="Times New Roman"/>
          <w:szCs w:val="28"/>
          <w:lang w:val="en-US"/>
        </w:rPr>
      </w:pPr>
      <w:r>
        <w:rPr>
          <w:rFonts w:cs="Times New Roman" w:ascii="Times New Roman" w:hAnsi="Times New Roman"/>
          <w:b/>
          <w:szCs w:val="28"/>
          <w:lang w:val="en-US"/>
        </w:rPr>
        <w:tab/>
      </w:r>
      <w:r>
        <w:rPr>
          <w:rFonts w:cs="Times New Roman" w:ascii="Times New Roman" w:hAnsi="Times New Roman"/>
          <w:szCs w:val="28"/>
          <w:lang w:val="en-US"/>
        </w:rPr>
        <w:t>3</w:t>
      </w:r>
    </w:p>
    <w:tbl>
      <w:tblPr>
        <w:tblW w:w="10572" w:type="dxa"/>
        <w:jc w:val="left"/>
        <w:tblInd w:w="-1008" w:type="dxa"/>
        <w:tblLayout w:type="fixed"/>
        <w:tblCellMar>
          <w:top w:w="0" w:type="dxa"/>
          <w:left w:w="108" w:type="dxa"/>
          <w:bottom w:w="0" w:type="dxa"/>
          <w:right w:w="108" w:type="dxa"/>
        </w:tblCellMar>
      </w:tblPr>
      <w:tblGrid>
        <w:gridCol w:w="568"/>
        <w:gridCol w:w="3552"/>
        <w:gridCol w:w="115"/>
        <w:gridCol w:w="25"/>
        <w:gridCol w:w="2364"/>
        <w:gridCol w:w="1133"/>
        <w:gridCol w:w="2805"/>
        <w:gridCol w:w="10"/>
      </w:tblGrid>
      <w:tr>
        <w:trPr>
          <w:trHeight w:val="1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иївська обласна програма «Вдосконалення екстреної медичної допомоги в Київській області на 2016-2018 роки» </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ішення Київської обласної ради </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 06.09.2016 </w:t>
            </w:r>
          </w:p>
          <w:p>
            <w:pPr>
              <w:pStyle w:val="Normal"/>
              <w:spacing w:lineRule="exact" w:line="300"/>
              <w:rPr/>
            </w:pPr>
            <w:r>
              <w:rPr>
                <w:rFonts w:cs="Times New Roman" w:ascii="Times New Roman" w:hAnsi="Times New Roman"/>
                <w:bCs/>
                <w:color w:val="000000"/>
                <w:szCs w:val="28"/>
                <w:lang w:val="uk-UA"/>
              </w:rPr>
              <w:t>№</w:t>
            </w:r>
            <w:r>
              <w:rPr>
                <w:rFonts w:cs="Times New Roman" w:ascii="Times New Roman" w:hAnsi="Times New Roman"/>
                <w:bCs/>
                <w:color w:val="000000"/>
                <w:szCs w:val="28"/>
                <w:lang w:val="uk-UA"/>
              </w:rPr>
              <w:t>173-07-</w:t>
            </w:r>
            <w:r>
              <w:rPr>
                <w:rFonts w:cs="Times New Roman" w:ascii="Times New Roman" w:hAnsi="Times New Roman"/>
                <w:bCs/>
                <w:color w:val="000000"/>
                <w:szCs w:val="28"/>
              </w:rPr>
              <w:t>V</w:t>
            </w:r>
            <w:r>
              <w:rPr>
                <w:rFonts w:cs="Times New Roman" w:ascii="Times New Roman" w:hAnsi="Times New Roman"/>
                <w:bCs/>
                <w:color w:val="000000"/>
                <w:szCs w:val="28"/>
                <w:lang w:val="uk-UA"/>
              </w:rPr>
              <w:t>ІІ</w:t>
            </w:r>
          </w:p>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1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5.</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bCs/>
                <w:szCs w:val="28"/>
                <w:lang w:val="uk-UA"/>
              </w:rPr>
              <w:t>Київська обласна соціальна програма протидії ВІЛ-інфекції/СНІДу на 2017-2018 роки</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1-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Cs/>
                <w:szCs w:val="28"/>
                <w:lang w:val="uk-UA"/>
              </w:rPr>
              <w:t>2017-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8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6.</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2" w:right="-118" w:hanging="0"/>
              <w:rPr>
                <w:rFonts w:ascii="Times New Roman" w:hAnsi="Times New Roman" w:cs="Times New Roman"/>
                <w:szCs w:val="28"/>
                <w:lang w:val="uk-UA"/>
              </w:rPr>
            </w:pPr>
            <w:r>
              <w:rPr>
                <w:rFonts w:cs="Times New Roman" w:ascii="Times New Roman" w:hAnsi="Times New Roman"/>
                <w:szCs w:val="28"/>
                <w:lang w:val="uk-UA"/>
              </w:rPr>
              <w:t>Київська обласна програма розвитку онкологічної служби Київської області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0-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Запобігання та лікування серцево-судинних захворювань на 2017-2019 роки»</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8-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8.</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протидії захворюванню на туберкульоз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7-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9.</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Київська обласна програма «Здоров’я»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9-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0.</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Програма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5-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 рік</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512" w:hRule="atLeast"/>
        </w:trPr>
        <w:tc>
          <w:tcPr>
            <w:tcW w:w="105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 облдержадміністрації</w:t>
            </w:r>
          </w:p>
        </w:tc>
      </w:tr>
      <w:tr>
        <w:trPr>
          <w:trHeight w:val="1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1.</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Обласна комплексна Програма підтримки сім’ї та забезпечення прав дітей «Назустріч дітям» до 2017 року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pPr>
            <w:r>
              <w:rPr>
                <w:rFonts w:cs="Times New Roman" w:ascii="Times New Roman" w:hAnsi="Times New Roman"/>
                <w:szCs w:val="28"/>
                <w:lang w:val="uk-UA"/>
              </w:rPr>
              <w:t>від 04.09.2012 №431-22-</w:t>
            </w:r>
            <w:r>
              <w:rPr>
                <w:rFonts w:cs="Times New Roman" w:ascii="Times New Roman" w:hAnsi="Times New Roman"/>
                <w:szCs w:val="28"/>
                <w:lang w:val="en-US"/>
              </w:rPr>
              <w:t>V</w:t>
            </w:r>
            <w:r>
              <w:rPr>
                <w:rFonts w:cs="Times New Roman" w:ascii="Times New Roman" w:hAnsi="Times New Roman"/>
                <w:szCs w:val="28"/>
                <w:lang w:val="uk-UA"/>
              </w:rPr>
              <w:t>І</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3-2017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 облдержадміністрації</w:t>
            </w:r>
          </w:p>
        </w:tc>
      </w:tr>
      <w:tr>
        <w:trPr>
          <w:trHeight w:val="62" w:hRule="atLeast"/>
        </w:trPr>
        <w:tc>
          <w:tcPr>
            <w:tcW w:w="105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логії та природних ресурсів облдержадміністрації</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2.</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асна цільова програма розвитку водного господарства та екологічного оздоровлення басейну річки Дніпро на період до 2021 року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7.09.2013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663-34-V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4-2021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bl>
    <w:p>
      <w:pPr>
        <w:pStyle w:val="Normal"/>
        <w:tabs>
          <w:tab w:val="clear" w:pos="708"/>
          <w:tab w:val="left" w:pos="4253"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rPr/>
      </w:pPr>
      <w:r>
        <w:rPr>
          <w:rFonts w:cs="Times New Roman" w:ascii="Times New Roman" w:hAnsi="Times New Roman"/>
          <w:b/>
          <w:szCs w:val="28"/>
          <w:lang w:val="en-US"/>
        </w:rPr>
        <w:tab/>
      </w:r>
      <w:r>
        <w:rPr/>
        <w:t>4</w:t>
      </w:r>
    </w:p>
    <w:tbl>
      <w:tblPr>
        <w:tblW w:w="10572" w:type="dxa"/>
        <w:jc w:val="left"/>
        <w:tblInd w:w="-1008" w:type="dxa"/>
        <w:tblLayout w:type="fixed"/>
        <w:tblCellMar>
          <w:top w:w="0" w:type="dxa"/>
          <w:left w:w="108" w:type="dxa"/>
          <w:bottom w:w="0" w:type="dxa"/>
          <w:right w:w="108" w:type="dxa"/>
        </w:tblCellMar>
      </w:tblPr>
      <w:tblGrid>
        <w:gridCol w:w="568"/>
        <w:gridCol w:w="3616"/>
        <w:gridCol w:w="51"/>
        <w:gridCol w:w="2389"/>
        <w:gridCol w:w="1133"/>
        <w:gridCol w:w="2805"/>
        <w:gridCol w:w="10"/>
      </w:tblGrid>
      <w:tr>
        <w:trPr>
          <w:trHeight w:val="1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3.</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програма охорони довкілля та раціональне використання природних ресурсів на 2017-2018 рок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99-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18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9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4.</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грама поводження з твердими побутовими відходами у Київській області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pPr>
            <w:r>
              <w:rPr>
                <w:rFonts w:cs="Times New Roman" w:ascii="Times New Roman" w:hAnsi="Times New Roman"/>
                <w:szCs w:val="28"/>
                <w:lang w:val="uk-UA"/>
              </w:rPr>
              <w:t>№</w:t>
            </w:r>
            <w:r>
              <w:rPr>
                <w:rFonts w:cs="Times New Roman" w:ascii="Times New Roman" w:hAnsi="Times New Roman"/>
                <w:szCs w:val="28"/>
                <w:lang w:val="uk-UA"/>
              </w:rPr>
              <w:t>301-14-</w:t>
            </w:r>
            <w:r>
              <w:rPr>
                <w:rFonts w:cs="Times New Roman" w:ascii="Times New Roman" w:hAnsi="Times New Roman"/>
                <w:szCs w:val="28"/>
                <w:lang w:val="en-US"/>
              </w:rPr>
              <w:t>VI</w:t>
            </w:r>
            <w:r>
              <w:rPr>
                <w:rFonts w:cs="Times New Roman" w:ascii="Times New Roman" w:hAnsi="Times New Roman"/>
                <w:szCs w:val="28"/>
                <w:lang w:val="uk-UA"/>
              </w:rPr>
              <w:t>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11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5.</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гіональна програма розвитку природно-заповідного фонду Київської області «Київщина заповідна» на 2017-2020 рок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0-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345"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 облдержадміністрації</w:t>
            </w:r>
          </w:p>
        </w:tc>
      </w:tr>
      <w:tr>
        <w:trPr>
          <w:trHeight w:val="1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6.</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мплексна програма підтримки та розвитку молоді Київської області на 2015-2020 роки «Молодь Київщини»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 26.03.2015 №915−47-VI</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5-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99" w:hanging="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облдерж-адміністрації</w:t>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7.</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2020 рок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16-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99" w:hanging="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облдерж-адміністрації</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8.</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програма розвитку фізичної культури та спорту «Київщина спортивна» на 2017-2020 рок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91-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99" w:hanging="0"/>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облдерж-адміністрації</w:t>
            </w:r>
          </w:p>
        </w:tc>
      </w:tr>
      <w:tr>
        <w:trPr>
          <w:trHeight w:val="345"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9.</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грама залучення інвестицій та поліпшення інвестиційного клімату в Київській області на 2016-2018 роки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41-5-VI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1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0.</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підтримки підприємств спільної власності територіальних громад області і запобігання їх банкрутству на 2016-2018 рок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ід 26.12.2016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34-11-VI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bl>
    <w:p>
      <w:pPr>
        <w:pStyle w:val="Normal"/>
        <w:tabs>
          <w:tab w:val="clear" w:pos="708"/>
          <w:tab w:val="left" w:pos="4119"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119" w:leader="none"/>
        </w:tabs>
        <w:rPr>
          <w:rFonts w:ascii="Times New Roman" w:hAnsi="Times New Roman" w:cs="Times New Roman"/>
          <w:szCs w:val="28"/>
          <w:lang w:val="en-US"/>
        </w:rPr>
      </w:pPr>
      <w:r>
        <w:rPr>
          <w:rFonts w:cs="Times New Roman" w:ascii="Times New Roman" w:hAnsi="Times New Roman"/>
          <w:b/>
          <w:szCs w:val="28"/>
          <w:lang w:val="en-US"/>
        </w:rPr>
        <w:tab/>
        <w:t xml:space="preserve">      </w:t>
      </w:r>
      <w:r>
        <w:rPr>
          <w:rFonts w:cs="Times New Roman" w:ascii="Times New Roman" w:hAnsi="Times New Roman"/>
          <w:szCs w:val="28"/>
          <w:lang w:val="en-US"/>
        </w:rPr>
        <w:t>5</w:t>
      </w:r>
    </w:p>
    <w:tbl>
      <w:tblPr>
        <w:tblW w:w="10572" w:type="dxa"/>
        <w:jc w:val="left"/>
        <w:tblInd w:w="-1008" w:type="dxa"/>
        <w:tblLayout w:type="fixed"/>
        <w:tblCellMar>
          <w:top w:w="0" w:type="dxa"/>
          <w:left w:w="108" w:type="dxa"/>
          <w:bottom w:w="0" w:type="dxa"/>
          <w:right w:w="108" w:type="dxa"/>
        </w:tblCellMar>
      </w:tblPr>
      <w:tblGrid>
        <w:gridCol w:w="568"/>
        <w:gridCol w:w="3616"/>
        <w:gridCol w:w="26"/>
        <w:gridCol w:w="2414"/>
        <w:gridCol w:w="1133"/>
        <w:gridCol w:w="2805"/>
        <w:gridCol w:w="10"/>
      </w:tblGrid>
      <w:tr>
        <w:trPr>
          <w:trHeight w:val="1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1.</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Управління об’єктами спільної власності територіальних громад Київської області на 2017-2019 роки»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3-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345" w:hRule="atLeast"/>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tc>
      </w:tr>
      <w:tr>
        <w:trPr>
          <w:trHeight w:val="10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Програма підтримки і розвитку театрального та музичного мистецтва Київської області на 2016</w:t>
            </w:r>
            <w:r>
              <w:rPr>
                <w:rFonts w:cs="Times New Roman" w:ascii="Times New Roman" w:hAnsi="Times New Roman"/>
                <w:b/>
                <w:szCs w:val="28"/>
                <w:lang w:val="uk-UA"/>
              </w:rPr>
              <w:t>-</w:t>
            </w:r>
            <w:r>
              <w:rPr>
                <w:rFonts w:cs="Times New Roman" w:ascii="Times New Roman" w:hAnsi="Times New Roman"/>
                <w:szCs w:val="28"/>
                <w:lang w:val="uk-UA"/>
              </w:rPr>
              <w:t xml:space="preserve">2018 роки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07.06.2016 №128−05-VI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облдержадміністрації</w:t>
            </w:r>
          </w:p>
        </w:tc>
      </w:tr>
      <w:tr>
        <w:trPr>
          <w:trHeight w:val="10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3.</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Style47"/>
              <w:ind w:left="-57" w:right="-113" w:hanging="0"/>
              <w:rPr>
                <w:rFonts w:ascii="Times New Roman" w:hAnsi="Times New Roman" w:cs="Times New Roman"/>
                <w:sz w:val="28"/>
                <w:szCs w:val="28"/>
                <w:lang w:val="uk-UA" w:eastAsia="ru-RU"/>
              </w:rPr>
            </w:pPr>
            <w:r>
              <w:rPr>
                <w:rFonts w:cs="Times New Roman" w:ascii="Times New Roman" w:hAnsi="Times New Roman"/>
                <w:bCs/>
                <w:sz w:val="28"/>
                <w:szCs w:val="28"/>
                <w:lang w:val="uk-UA"/>
              </w:rPr>
              <w:t>Програма розвитку творчого потенціалу та культурного простору Київської області на 2017-2019 роки</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pPr>
            <w:r>
              <w:rPr>
                <w:rFonts w:cs="Times New Roman" w:ascii="Times New Roman" w:hAnsi="Times New Roman"/>
                <w:szCs w:val="28"/>
                <w:lang w:val="uk-UA"/>
              </w:rPr>
              <w:t>№</w:t>
            </w:r>
            <w:r>
              <w:rPr>
                <w:rFonts w:cs="Times New Roman" w:ascii="Times New Roman" w:hAnsi="Times New Roman"/>
                <w:szCs w:val="28"/>
                <w:lang w:val="uk-UA"/>
              </w:rPr>
              <w:t>315-14-</w:t>
            </w:r>
            <w:r>
              <w:rPr>
                <w:rFonts w:cs="Times New Roman" w:ascii="Times New Roman" w:hAnsi="Times New Roman"/>
                <w:szCs w:val="28"/>
                <w:lang w:val="en-US"/>
              </w:rPr>
              <w:t>VI</w:t>
            </w:r>
            <w:r>
              <w:rPr>
                <w:rFonts w:cs="Times New Roman" w:ascii="Times New Roman" w:hAnsi="Times New Roman"/>
                <w:szCs w:val="28"/>
                <w:lang w:val="uk-UA"/>
              </w:rPr>
              <w:t>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Style47"/>
              <w:ind w:left="-57"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17-2019 </w:t>
            </w:r>
          </w:p>
          <w:p>
            <w:pPr>
              <w:pStyle w:val="Style47"/>
              <w:ind w:left="-57"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2805" w:type="dxa"/>
            <w:tcBorders>
              <w:top w:val="single" w:sz="4" w:space="0" w:color="000000"/>
              <w:left w:val="single" w:sz="4" w:space="0" w:color="000000"/>
              <w:bottom w:val="single" w:sz="4" w:space="0" w:color="000000"/>
              <w:right w:val="single" w:sz="4" w:space="0" w:color="000000"/>
            </w:tcBorders>
          </w:tcPr>
          <w:p>
            <w:pPr>
              <w:pStyle w:val="Style47"/>
              <w:ind w:left="-57" w:right="-113"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культури, національностей та релігій облдержадміністрації</w:t>
            </w:r>
          </w:p>
        </w:tc>
      </w:tr>
      <w:tr>
        <w:trPr>
          <w:trHeight w:val="680" w:hRule="atLeast"/>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Департамент з питань цивільного захисту та ліквідації наслідків Чорнобильської катастрофи облдержадміністрації</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4.</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6.06.2014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789-42-VI</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5.</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творення страхового фонду документації Київської області на 2017-2021 роки</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305-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tc>
      </w:tr>
      <w:tr>
        <w:trPr>
          <w:trHeight w:val="466" w:hRule="atLeast"/>
        </w:trPr>
        <w:tc>
          <w:tcPr>
            <w:tcW w:w="105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 населення облдержадміністрації</w:t>
            </w:r>
          </w:p>
        </w:tc>
      </w:tr>
      <w:tr>
        <w:trPr>
          <w:trHeight w:val="1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6.</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Турбота» на 2016-2020 роки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8.04.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097-03-V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8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7.</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зайнятості населення Київської області на 2012-2017 роки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1.06.2012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66-19-VI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2-2017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bl>
    <w:p>
      <w:pPr>
        <w:pStyle w:val="Normal"/>
        <w:tabs>
          <w:tab w:val="clear" w:pos="708"/>
          <w:tab w:val="left" w:pos="4119"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119" w:leader="none"/>
        </w:tabs>
        <w:ind w:firstLine="1560"/>
        <w:rPr>
          <w:rFonts w:ascii="Times New Roman" w:hAnsi="Times New Roman" w:cs="Times New Roman"/>
          <w:szCs w:val="28"/>
          <w:lang w:val="en-US"/>
        </w:rPr>
      </w:pPr>
      <w:r>
        <w:rPr>
          <w:rFonts w:cs="Times New Roman" w:ascii="Times New Roman" w:hAnsi="Times New Roman"/>
          <w:b/>
          <w:szCs w:val="28"/>
          <w:lang w:val="en-US"/>
        </w:rPr>
        <w:tab/>
        <w:t xml:space="preserve">     </w:t>
      </w:r>
      <w:r>
        <w:rPr>
          <w:rFonts w:cs="Times New Roman" w:ascii="Times New Roman" w:hAnsi="Times New Roman"/>
          <w:szCs w:val="28"/>
          <w:lang w:val="en-US"/>
        </w:rPr>
        <w:t>6</w:t>
      </w:r>
    </w:p>
    <w:tbl>
      <w:tblPr>
        <w:tblW w:w="10572" w:type="dxa"/>
        <w:jc w:val="left"/>
        <w:tblInd w:w="-1008" w:type="dxa"/>
        <w:tblLayout w:type="fixed"/>
        <w:tblCellMar>
          <w:top w:w="0" w:type="dxa"/>
          <w:left w:w="108" w:type="dxa"/>
          <w:bottom w:w="0" w:type="dxa"/>
          <w:right w:w="108" w:type="dxa"/>
        </w:tblCellMar>
      </w:tblPr>
      <w:tblGrid>
        <w:gridCol w:w="568"/>
        <w:gridCol w:w="3629"/>
        <w:gridCol w:w="13"/>
        <w:gridCol w:w="13"/>
        <w:gridCol w:w="2401"/>
        <w:gridCol w:w="1133"/>
        <w:gridCol w:w="2805"/>
        <w:gridCol w:w="10"/>
      </w:tblGrid>
      <w:tr>
        <w:trPr>
          <w:trHeight w:val="8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8.</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Впровадження Єдиної соціальної картки Київщина» на 2017-2019 роки</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Рішення </w:t>
            </w:r>
            <w:r>
              <w:rPr>
                <w:rFonts w:cs="Times New Roman" w:ascii="Times New Roman" w:hAnsi="Times New Roman"/>
                <w:bCs/>
                <w:color w:val="000000"/>
                <w:szCs w:val="28"/>
                <w:lang w:val="uk-UA"/>
              </w:rPr>
              <w:t>Київської облас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288-14-</w:t>
            </w:r>
            <w:r>
              <w:rPr>
                <w:rFonts w:cs="Times New Roman" w:ascii="Times New Roman" w:hAnsi="Times New Roman"/>
                <w:szCs w:val="28"/>
                <w:lang w:val="en-US"/>
              </w:rPr>
              <w:t>VI</w:t>
            </w:r>
            <w:r>
              <w:rPr>
                <w:rFonts w:cs="Times New Roman" w:ascii="Times New Roman" w:hAnsi="Times New Roman"/>
                <w:szCs w:val="28"/>
                <w:lang w:val="uk-UA"/>
              </w:rPr>
              <w:t>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9.</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Соціальної підтримки в Київській області людей з інвалідністю» на 2017-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Проек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486" w:hRule="atLeast"/>
        </w:trPr>
        <w:tc>
          <w:tcPr>
            <w:tcW w:w="105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Департамент містобудування та архітектури облдержадміністрації</w:t>
            </w:r>
          </w:p>
        </w:tc>
      </w:tr>
      <w:tr>
        <w:trPr>
          <w:trHeight w:val="12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0.</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забезпечення містобудівною документацією Київської області на 2016-2020 роки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30-05-VII</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5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1.</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створення геоінформаційної системи ведення містобудівного кадастру та містобудівного моніторингу Київської області на 2017-2021 роки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4-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2.</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роведення інвентаризації та нормативної грошової оцінки земель у Київській області на 2017-2021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6-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03" w:hRule="atLeast"/>
        </w:trPr>
        <w:tc>
          <w:tcPr>
            <w:tcW w:w="1056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Управління інфраструктури облдержадміністрації</w:t>
            </w:r>
          </w:p>
        </w:tc>
      </w:tr>
      <w:tr>
        <w:trPr>
          <w:trHeight w:val="1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3.</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цільова програма «Смарт транспорт Київщини (Інтелектуальна транспортна система) на 2017 – 2018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4-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8 роки</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інфраструктури облдержадміністрації</w:t>
            </w:r>
          </w:p>
        </w:tc>
      </w:tr>
      <w:tr>
        <w:trPr>
          <w:trHeight w:val="582" w:hRule="atLeast"/>
        </w:trPr>
        <w:tc>
          <w:tcPr>
            <w:tcW w:w="1057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4.</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підтримки розвитку засобів масової інформації та інформування населення Київської області на 2016-2018 роки </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5.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50-06-</w:t>
            </w:r>
            <w:r>
              <w:rPr>
                <w:rFonts w:cs="Times New Roman" w:ascii="Times New Roman" w:hAnsi="Times New Roman"/>
                <w:szCs w:val="28"/>
                <w:lang w:val="en-US"/>
              </w:rPr>
              <w:t>V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8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інформації та зв’язків з громадськістю облдержадміністрації</w:t>
            </w:r>
          </w:p>
        </w:tc>
      </w:tr>
    </w:tbl>
    <w:p>
      <w:pPr>
        <w:pStyle w:val="Normal"/>
        <w:tabs>
          <w:tab w:val="clear" w:pos="708"/>
          <w:tab w:val="left" w:pos="3935" w:leader="none"/>
        </w:tabs>
        <w:ind w:firstLine="15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935" w:leader="none"/>
        </w:tabs>
        <w:ind w:firstLine="1560"/>
        <w:rPr/>
      </w:pPr>
      <w:r>
        <w:rPr>
          <w:rFonts w:cs="Times New Roman" w:ascii="Times New Roman" w:hAnsi="Times New Roman"/>
          <w:szCs w:val="28"/>
          <w:lang w:val="en-US"/>
        </w:rPr>
        <w:tab/>
        <w:t xml:space="preserve">    </w:t>
      </w:r>
      <w:r>
        <w:rPr/>
        <w:t>7</w:t>
      </w:r>
    </w:p>
    <w:tbl>
      <w:tblPr>
        <w:tblW w:w="10572" w:type="dxa"/>
        <w:jc w:val="left"/>
        <w:tblInd w:w="-1008" w:type="dxa"/>
        <w:tblLayout w:type="fixed"/>
        <w:tblCellMar>
          <w:top w:w="0" w:type="dxa"/>
          <w:left w:w="108" w:type="dxa"/>
          <w:bottom w:w="0" w:type="dxa"/>
          <w:right w:w="108" w:type="dxa"/>
        </w:tblCellMar>
      </w:tblPr>
      <w:tblGrid>
        <w:gridCol w:w="568"/>
        <w:gridCol w:w="3590"/>
        <w:gridCol w:w="2466"/>
        <w:gridCol w:w="1133"/>
        <w:gridCol w:w="2815"/>
      </w:tblGrid>
      <w:tr>
        <w:trPr>
          <w:trHeight w:val="345" w:hRule="atLeast"/>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jc w:val="center"/>
              <w:rPr/>
            </w:pPr>
            <w:r>
              <w:rPr>
                <w:rFonts w:cs="Times New Roman" w:ascii="Times New Roman" w:hAnsi="Times New Roman"/>
                <w:b/>
                <w:szCs w:val="28"/>
                <w:lang w:val="uk-UA"/>
              </w:rPr>
              <w:t xml:space="preserve">Управління </w:t>
            </w:r>
            <w:r>
              <w:rPr>
                <w:rFonts w:cs="Times New Roman" w:ascii="Times New Roman" w:hAnsi="Times New Roman"/>
                <w:b/>
                <w:bCs/>
                <w:szCs w:val="28"/>
                <w:lang w:val="uk-UA"/>
              </w:rPr>
              <w:t>з питань оборонної роботи та взаємодії з правоохоронними органами</w:t>
            </w:r>
            <w:r>
              <w:rPr>
                <w:rFonts w:cs="Times New Roman" w:ascii="Times New Roman" w:hAnsi="Times New Roman"/>
                <w:bCs/>
                <w:szCs w:val="28"/>
                <w:lang w:val="uk-UA"/>
              </w:rPr>
              <w:t xml:space="preserve"> </w:t>
            </w:r>
            <w:r>
              <w:rPr>
                <w:rFonts w:cs="Times New Roman" w:ascii="Times New Roman" w:hAnsi="Times New Roman"/>
                <w:b/>
                <w:szCs w:val="28"/>
                <w:lang w:val="uk-UA"/>
              </w:rPr>
              <w:t>облдержадміністрації</w:t>
            </w:r>
          </w:p>
        </w:tc>
      </w:tr>
      <w:tr>
        <w:trPr>
          <w:trHeight w:val="19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5.</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дорожнього руху та його безпеки  «Нульова смертність на дорогах Київщини» на 2017-2019 роки</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3-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взаємодії з правоохоронними органами внутрішнього аудиту, антикорупційної діяльності та оборонної робот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6.</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рофілактики та протидії злочинності  у Київській області на 2017-2020 роки «Безпечна Київщ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4-19-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взаємодії з правоохоронними органами внутрішнього аудиту, антикорупційної діяльності та оборонної роботи облдержадміністрації</w:t>
            </w:r>
          </w:p>
        </w:tc>
      </w:tr>
      <w:tr>
        <w:trPr>
          <w:trHeight w:val="345" w:hRule="atLeast"/>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16. Управління з питань внутрішньої політик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7.</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прияння розвитку громадянського суспільства в Київській області на 2017-2020 роки</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ек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внутрішньої політики облдержадміністрації</w:t>
            </w:r>
          </w:p>
        </w:tc>
      </w:tr>
      <w:tr>
        <w:trPr>
          <w:trHeight w:val="345" w:hRule="atLeast"/>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17. Київська обласна державна адміністрація</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8.</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25-05- </w:t>
            </w:r>
            <w:r>
              <w:rPr>
                <w:rFonts w:cs="Times New Roman" w:ascii="Times New Roman" w:hAnsi="Times New Roman"/>
                <w:szCs w:val="28"/>
                <w:lang w:val="en-US"/>
              </w:rPr>
              <w:t>VI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Київська обласна рада</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9.</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інформатизації Київської області на 2017-2020 роки «Електронна Київщ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7-19-VIІ</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tc>
      </w:tr>
    </w:tbl>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181" w:leader="none"/>
        </w:tabs>
        <w:rPr/>
      </w:pPr>
      <w:r>
        <w:rPr>
          <w:rFonts w:cs="Times New Roman" w:ascii="Times New Roman" w:hAnsi="Times New Roman"/>
          <w:b/>
          <w:szCs w:val="28"/>
          <w:lang w:val="en-US"/>
        </w:rPr>
        <w:tab/>
      </w:r>
      <w:r>
        <w:rPr>
          <w:rFonts w:cs="Times New Roman" w:ascii="Times New Roman" w:hAnsi="Times New Roman"/>
          <w:b/>
          <w:szCs w:val="28"/>
          <w:lang w:val="uk-UA"/>
        </w:rPr>
        <w:t>__________________</w:t>
      </w:r>
    </w:p>
    <w:p>
      <w:pPr>
        <w:pStyle w:val="Normal"/>
        <w:tabs>
          <w:tab w:val="clear" w:pos="708"/>
          <w:tab w:val="left" w:pos="3935" w:leader="none"/>
        </w:tabs>
        <w:ind w:firstLine="1560"/>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9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lang w:val="uk-UA"/>
        </w:rPr>
      </w:pPr>
      <w:r>
        <w:rPr>
          <w:rFonts w:cs="Times New Roman" w:ascii="Times New Roman" w:hAnsi="Times New Roman"/>
          <w:b/>
          <w:szCs w:val="28"/>
        </w:rPr>
        <w:t xml:space="preserve">Додаток 4 </w:t>
      </w:r>
    </w:p>
    <w:p>
      <w:pPr>
        <w:pStyle w:val="Normal"/>
        <w:tabs>
          <w:tab w:val="clear" w:pos="708"/>
          <w:tab w:val="left" w:pos="1985" w:leader="none"/>
        </w:tabs>
        <w:ind w:firstLine="6096"/>
        <w:rPr>
          <w:rFonts w:ascii="Times New Roman" w:hAnsi="Times New Roman" w:cs="Times New Roman"/>
          <w:b/>
          <w:b/>
          <w:szCs w:val="28"/>
        </w:rPr>
      </w:pPr>
      <w:r>
        <w:rPr>
          <w:rFonts w:cs="Times New Roman" w:ascii="Times New Roman" w:hAnsi="Times New Roman"/>
          <w:b/>
          <w:szCs w:val="28"/>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bookmarkStart w:id="0" w:name="_GoBack"/>
      <w:bookmarkEnd w:id="0"/>
      <w:r>
        <w:rPr>
          <w:rFonts w:cs="Times New Roman" w:ascii="Times New Roman" w:hAnsi="Times New Roman"/>
          <w:b/>
          <w:szCs w:val="28"/>
        </w:rPr>
        <w:t xml:space="preserve">Перелік об'єктів будівництва, </w:t>
      </w:r>
    </w:p>
    <w:p>
      <w:pPr>
        <w:pStyle w:val="Normal"/>
        <w:jc w:val="center"/>
        <w:rPr>
          <w:rFonts w:ascii="Times New Roman" w:hAnsi="Times New Roman" w:cs="Times New Roman"/>
          <w:b/>
          <w:b/>
          <w:szCs w:val="28"/>
        </w:rPr>
      </w:pPr>
      <w:r>
        <w:rPr>
          <w:rFonts w:cs="Times New Roman" w:ascii="Times New Roman" w:hAnsi="Times New Roman"/>
          <w:b/>
          <w:szCs w:val="28"/>
        </w:rPr>
        <w:t>які передбачається фінансувати у 2017 році</w:t>
      </w:r>
    </w:p>
    <w:p>
      <w:pPr>
        <w:pStyle w:val="Normal"/>
        <w:rPr>
          <w:rFonts w:ascii="Times New Roman" w:hAnsi="Times New Roman" w:cs="Times New Roman"/>
          <w:b/>
          <w:b/>
          <w:szCs w:val="28"/>
        </w:rPr>
      </w:pPr>
      <w:r>
        <w:rPr>
          <w:rFonts w:cs="Times New Roman" w:ascii="Times New Roman" w:hAnsi="Times New Roman"/>
          <w:b/>
          <w:szCs w:val="28"/>
        </w:rPr>
      </w:r>
      <w:bookmarkStart w:id="1" w:name="_GoBack"/>
      <w:bookmarkStart w:id="2" w:name="_GoBack"/>
      <w:bookmarkEnd w:id="2"/>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blHeader w:val="true"/>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зва району, міста</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закладів освіти</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шкільних майстерень під розміщення дитячого навчального закладу Навчально-виховного комплексу (НВК) на базі Яблуневої ЗОШ І-ІІІ ступенів Бариш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10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термомодернізація) Дошкільного навчального закладу ясла-садок "Теремок" комбінованого типу Баришівської селищної ради Київської області за адресою: вул. Софіївська, 34/35 смт Баришівка,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з заміною вікон в Гостролуцькому навчально-виховному комплексі "Загальноосвітня школа І-ІІІ ступенів - Дитячий Садок" по вул. Якова Богдана, 10 в с. Гостролуччя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гуртожитку №1 КВНЗ КОР "Богуславський гуманітарний коледж імені І.С. Нечуя-Левицького" в м. Богуславі, Київської області, по вул. Інтернаціональній, №17-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10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дитячого садка на 80 місць (з можливістю збільшення до 100 місць) в селі Сошник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дитячого садка на 160 місць в селі Вишеньки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риміщення СЗОШ І-ІІІ ступенів №1 в смт Бородян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загальноосвітньої школи у с. Микуличі Бородян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итячого садка з надбудовою одноповерхової частини по вул/ Бондаревського,3 в с. Дружня Бородянського району Київської області. ІІ черга будівництва.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івлі "Дошкільний навчальний заклад (ясла-садок) "Весняночка" в смт Калинівка, Васильківського району, Київської області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івлі  Гребінківської гімназії по проспекту Науки,5 в смт Гребінки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аху будівлі "Ксаверівська загальноосвітня школа І-ІІІ ступенів Васильківського району Київської області" по вул. Київська, 94 в с. Ксавер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en-US"/>
        </w:rPr>
      </w:pPr>
      <w:r>
        <w:rPr>
          <w:rFonts w:cs="Times New Roman" w:ascii="Times New Roman" w:hAnsi="Times New Roman"/>
          <w:b/>
          <w:szCs w:val="28"/>
          <w:lang w:val="en-US"/>
        </w:rPr>
        <w:tab/>
      </w:r>
      <w:r>
        <w:rPr>
          <w:rFonts w:cs="Times New Roman" w:ascii="Times New Roman" w:hAnsi="Times New Roman"/>
          <w:szCs w:val="28"/>
          <w:lang w:val="en-US"/>
        </w:rPr>
        <w:t>2</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ошкільного навчального закладу "Ластівка" по вул. Богдана Хмельницького, 4-а в м. Вишгород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ошкільного навчального закладу "Чебурашка" по вул. Дніпровській, 9-а в м. Вишгород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итячого дошкільного закладу з розширенням в с. Пірнове, Пірнівська сільська рада, Вишгородський район, Київська обла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Реконструкція ДНЗ «Ромашка» в м. Кагарлик Київської області (коригув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дитячого садочка на 140 місць по вул. Остромирській, 37-а в селищі Гостом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початкової школи І ступені на 240 місць по вул. Остромирська, 37-А в смт Гостомель Києво-Святошинського р-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з прибудовою учбового корпусу школи по вул. Теплична, 8А, в с. Святопетрівське Києво-Святошинського району Київської області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існуючого приміщення ЗОШ №1 за адресою: вул. Юності, 7 м. Українки Обухів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Реконструкція будівлі школи за адресою: с. Переяславське Переяслав-Хмельницького району Київської області, вул. Привокзальна, 24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системи опалення та утеплення фасадів дитячого садка-ясла "Білосніжка", с. Острів, вул. Вербова, 63 Б Рокитнянський район Київська обла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аху Сквирського навчально-виховного комплексу "Загальноосвітня школа І-ІІІ ступенів №4 - дитячий садок" в м. Сквира,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Скви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квирського дошкільного навчального закладу (ясел-садка) комбінованого типу №6 "Ромашка" Сквирської районної рад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Скви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color w:val="000000"/>
                <w:sz w:val="26"/>
                <w:szCs w:val="26"/>
              </w:rPr>
              <w:t>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Таращанська загальноосвітня школа І-ІІІ ступенів № 2 Таращанської районної ради Київської області" в м.Таращ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Калиновецька загальноосвітня школа І-ІІІ ступенів Таращанської районної ради Київської області" в с.Калинове,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Северинівського навчально – виховного  комплексу  “Загальноосвітня  школа І-ІІІ ступенів – дошкільний навчальний заклад“ Таращанської районної  ради Київської області" в с.Северинівк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будівлі "Володимирівська загальноосвітня школа І-ІІІ ступенів Таращанської районної ради Київської області" в с. Володимирівк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bl>
    <w:p>
      <w:pPr>
        <w:pStyle w:val="Normal"/>
        <w:tabs>
          <w:tab w:val="clear" w:pos="708"/>
          <w:tab w:val="left" w:pos="4320" w:leader="none"/>
        </w:tabs>
        <w:jc w:val="center"/>
        <w:rPr>
          <w:rFonts w:ascii="Times New Roman" w:hAnsi="Times New Roman" w:cs="Times New Roman"/>
          <w:szCs w:val="28"/>
          <w:lang w:val="en-US"/>
        </w:rPr>
      </w:pPr>
      <w:r>
        <w:rPr>
          <w:rFonts w:cs="Times New Roman" w:ascii="Times New Roman" w:hAnsi="Times New Roman"/>
          <w:szCs w:val="28"/>
          <w:lang w:val="en-US"/>
        </w:rPr>
        <w:t>3</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івлі "Великоберезянська загальноосвітня школа І-ІІІ ступенів Таращанської районної ради Київської області" в с. Велика Березян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Горошківського НВО «Загальноосвітня школа I-III ступенів-дитячий садок» Тетіївської районної рад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Улаштування шатрового даху приміщення Томашівськького НВО «Загальноосвітня школа I-III ступенів – дитячий садок» по вул. Рибенка, 19 в с. Томаш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частини приміщень Скригалівської ЗОШ І-ІІ ст. з наступною реорганізацією в НВО "Школа І-ІІ ступенів-садок" по вул. Шкільна, 2 с. Ставки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 xml:space="preserve">Реконструкція загальноосвітньої школи №17 по вул.Тищенка,10 в м.Ірпінь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шкільного навчального закладу ДНЗ "Калинка" по вул. Соборна, 11 в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із заміною дверних та віконних блоків на енергоефективні будівлі Славутицького ліцею славутицької міської ради: Київська область, м. Славутич, вул. Героїв Дніпра,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закладів охорони здоров’я</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Будівництво лікувального корпусу Центральної районної лікарні по вул. Котляревського, 1 у  м. Бориспіл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Будівництво фельдшерського пункту зі службовим житлом в с. Боденьки Вишгород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Реконструкція Димерської районної лікарні (головний корпус) по вул.Революції, 143,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Будівництво та облаштування огорожі з воротами та шлагбаумом КЗ "Вишгородська ЦРЛ" у м. Вишгород,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хірургічного корпусу Броварської ЦРЛ (заміна вікон) за адресою: м. Бровари, вул. Шевченка, 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будинків культури, музеїв, спортивних споруд</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окрівлі сільського клубу в с. Черкас Биковогребельської сільської рад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Народна,71-А в с. Розалії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Прозорівська, 1 в с. Попра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Центральна, 15-а с. Фесюр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r>
      <w:r>
        <w:rPr>
          <w:rFonts w:cs="Times New Roman" w:ascii="Times New Roman" w:hAnsi="Times New Roman"/>
          <w:szCs w:val="28"/>
          <w:lang w:val="uk-UA"/>
        </w:rPr>
        <w:t>4</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івлі Білоцерківського районного будинку дитячої та юнацької творчості по вул. Поповича, 11 в м. 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нежитлової будівлі (об'єкта незавершеного будівництва) під фізкультурно-оздоровчий комплекс по вул.Польова, 49 в м.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по вул. Центральна, 86 в с. Рогоз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громадсько-розважального комплексу на вул. Дніпровській, 87, в с. Кийлів Головурівської сільської ради Бориспіль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Будівництво спортивного майданчика з штучним покриттям по вул. Лісова, 61 в с. Зазим'є Бровар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ров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будинку культури по вул. Шевченка, 26 в с. Жукин,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молодіжного центру в м. Вишгород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будинку культури по вул. Шевченка в смт Зг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Будівництво міжнародного координаційно-навчального пластового (скаутського) центру у м. Буча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удівництво мініфутбольного поля зі штучним покриттям по вул. Героїв Майдану в смт Зг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спортивного майданчика та озеленення в парку с. 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ішохідних доріжок в парку с.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Калініна, 32-а в с. Селезенівка Сквирського району Київської області (коригування проектно-кошторисної документ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будинку культури по пл. Ватутіна, 13 б в с. Пустоварівка Сквирського р-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сільського будинку культури по вул. Соборна в селі Велика Вовнянка, Тараща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Святомихайлівська, 55-А в с. Пилип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Будинку культури по вул. Гагаріна, 22 в с. Волиця,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стадіону комунального закладу Київської обласної ради "Білоцерківська спеціальна загальноосвітня школа-інтернат І-ІІ ступенів" в місті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r>
      <w:r>
        <w:rPr>
          <w:rFonts w:cs="Times New Roman" w:ascii="Times New Roman" w:hAnsi="Times New Roman"/>
          <w:szCs w:val="28"/>
          <w:lang w:val="uk-UA"/>
        </w:rPr>
        <w:t>5</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окриття підлоги та заміна синтетичного покриття легкоатлетичного манежу Київської обласної школи вищої спортивної майстерності у м.Бровар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ровари</w:t>
            </w:r>
          </w:p>
        </w:tc>
      </w:tr>
      <w:tr>
        <w:trPr>
          <w:trHeight w:val="4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об’єктів дорожнього господарст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вулиці Т.Шевченко в с. Коржі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Щаслива, вул. Першотравнева в с. Пилипче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онячна 2 в с. Бзів Бариш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ариш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що з'єднує вулиці Таращанська та Росьова, в с. Шкар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Центральна  с. Яблунівка  Білоцерків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Гордіївська в с.Макії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айданна в с.Василів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Лісова в с.Сидор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осковська в с.Тарас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ілоцер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Весела с.Храпачі,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Нова в с. Скребиші (Храпачівська с.р.)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елена (Жовтнева)  в с. Попра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олодіжна в с. Йосипівка Білоцерківськ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дороги по вул. Шкільна в с. Мала Вільшанка Білоцерків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ровулку Жовтневий в с. Фаст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Шевченка в с.Щербаки Фесюрівської сільської рад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Набережна в м. 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Молодіжна в м. 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Озерна в м.Узин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ілоцеркі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ров. Шкільний в с. Хохітва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pPr>
      <w:r>
        <w:rPr/>
        <w:tab/>
        <w:t>6</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Піщана  та вул. Іванівка в с. Розкопанці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і Садова в с. Біївці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і Кошиця та частини провулку Польового в м. 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гусла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елений гай від існуючого асфальтового покриття до будинку № 32 в с. Сошник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Васильки Старівської сільської ради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вул.Кочнева(на ділянці від вул.Сонячна до вул.Тиха) в с.Велика Олександрівка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Степова в с. Гора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Довженко в с. Рогоз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тляревського с. Рогозів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Набережна в с. Сеньківка Бориспіль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испіль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Берегова в с. Нова Гребля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Поштова в смт Бородянк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Травнева в смт Бородянк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Незалежності в  с.Пилипович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9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Залізнична в с. Пилипович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алініна в смт. Бабинц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Садова в с. Нова гребля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Шевченкав с. Нова Буд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Гагаріна в с. Загальц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Майданівська в с. Берестянка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10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ід'їзду до масиву воїнів АТО в с. Дружня,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pPr>
      <w:r>
        <w:rPr>
          <w:rFonts w:cs="Times New Roman" w:ascii="Times New Roman" w:hAnsi="Times New Roman"/>
          <w:szCs w:val="28"/>
          <w:lang w:val="uk-UA"/>
        </w:rPr>
        <w:tab/>
      </w:r>
      <w:r>
        <w:rPr/>
        <w:t>7</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Чапаєв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тротуару по вул. Різдвян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Перемоги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0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Біохімічн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Гагаріна в смт Немішаєве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ородя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І.Франко в с. Погреби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Велика Лісова в селі Богданівка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17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території вулиць Воз'єднання, Незалежності, Деснянська, Старе село, П. Тичини, П. Загребельного в с. Рожни Рожнівської сільської ради Броварського району Київської області. Коригування кошторисної частини проекту будівництва (1 чер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1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території загального користування вулиць Бориспільська, Чорновола, фрагменти вулиць Яблунева, І.Франка, Стельмаха в с. Княжичі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рова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Житомирська в с. Глевах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Центральна в с. Лосятин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Білоцерківська в смт Гребінки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роїжджої частини вулиці Дачної з відгалудженнями в с. Рославичі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о вул. Окружна в с. Барахти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Волошиних в с. Тростин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ід вул. Сагайдачного буд. 7 А до вул. Сагайдачного 21 в с. Глевах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Ковніра (Леніна) в с. Гвоздів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автомобільної стоянки біля приміщення ЦТДЮ по вулиці Центральна, 61 в смт Калинівка Васильків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18" w:leader="none"/>
        </w:tabs>
        <w:rPr/>
      </w:pPr>
      <w:r>
        <w:rPr/>
        <w:tab/>
        <w:t xml:space="preserve">  8</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Ярослава Мудрого та влаштування стоянки для автомобілів по вулиці Благовіщенська в с. Данил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адова в с. Дібров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Хліборобська  в с. Тростин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Блакитній в с. Мархал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Центральна в смт Калинівка васильківського району Київської області (під'їзд до спортивного комплек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Визволителів (на ділянці від будинку №1 до будинку №35) в с. Вища Дубечня,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Червоноармійська в с. Нижча Дубечня Вишгород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вулиць на масиві "Дніпро" в м. Вишгород (вул. Спортивна, 11-Садова, ділянка від вул.11-Садова до вул.6 Садова, ділянка від вул.6-Садова до вул.1-Садова, вул.27-Садова, ділянка від вул.7-Садова до вул.15-Садова, ділянка від вул.11-Садова до вул.15-Садова, ділянка від вул.1-Садова до вул.11-Сад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роїзної частини вул. Щаслива та вул. Прибережна  в с. Лебедівка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lang w:val="uk-UA"/>
              </w:rPr>
            </w:pPr>
            <w:r>
              <w:rPr>
                <w:rFonts w:cs="Times New Roman" w:ascii="Times New Roman" w:hAnsi="Times New Roman"/>
                <w:sz w:val="26"/>
                <w:szCs w:val="26"/>
              </w:rPr>
              <w:t>Капітальний ремонт дорожнього покриття проїзної частини вул. Сваромська   в с. Лебедівка Вишгородського району Київської області</w:t>
            </w:r>
          </w:p>
          <w:p>
            <w:pPr>
              <w:pStyle w:val="Normal"/>
              <w:spacing w:lineRule="exact" w:line="290"/>
              <w:rPr>
                <w:rFonts w:ascii="Times New Roman" w:hAnsi="Times New Roman" w:cs="Times New Roman"/>
                <w:sz w:val="26"/>
                <w:szCs w:val="26"/>
                <w:lang w:val="uk-UA"/>
              </w:rPr>
            </w:pPr>
            <w:r>
              <w:rPr>
                <w:rFonts w:cs="Times New Roman" w:ascii="Times New Roman" w:hAnsi="Times New Roman"/>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рушевського в с. Лютіж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есі Українки  в с. Лютіж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від вул. Князя Святослава до вул. Чигрина  в селі Стар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по вул. Богдана Хмельницького в селі Стар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в. 1-го Травня 2 в с. Нов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агаріна в с. Тарасівщина Гаврилівської сільської ради Вишгород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по вул. Лермонтова 2 в с. Нові Петрівці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Вишгородський</w:t>
            </w:r>
          </w:p>
        </w:tc>
      </w:tr>
    </w:tbl>
    <w:p>
      <w:pPr>
        <w:pStyle w:val="Normal"/>
        <w:tabs>
          <w:tab w:val="clear" w:pos="708"/>
          <w:tab w:val="left" w:pos="4487" w:leader="none"/>
          <w:tab w:val="center" w:pos="4819" w:leader="none"/>
        </w:tabs>
        <w:rPr/>
      </w:pPr>
      <w:r>
        <w:rPr>
          <w:rFonts w:cs="Times New Roman" w:ascii="Times New Roman" w:hAnsi="Times New Roman"/>
          <w:szCs w:val="28"/>
          <w:lang w:val="uk-UA"/>
        </w:rPr>
        <w:tab/>
      </w:r>
      <w:r>
        <w:rPr/>
        <w:t>9</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Київська в с. Тарасівщина Гаврилівської сільської ради Вишгород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ишгород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Набережна в с. Руде Село Волод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олод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Дружби в смт Володарка Волод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олод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вулиці Мисливська в с. Черевки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вулиці Кошового та частини вулиці Шевченка (від вул. Першотравнева до буд. №23) в с. Красне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Зоряна в с. Великий Крупіль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жнього покриття вул. Гагаріна в с. Т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частини вулиці Кооперативна (від пров.Незалежності до вул.Кошового) в смт Згурівка Згу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Згу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улаштування асфальтобетонного покриття)  вул. Черненка в смт Іванк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Іван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улаштування асфальтобетонного покриття)  вул. Мотрича в смт. Іванк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Іванк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rPr>
              <w:t>Капітальний ремонт дорожнього покриття (улаштування асфальтобетонного покриття) вул. Базарна в смт Іванків Київської області</w:t>
            </w:r>
          </w:p>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Іванк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Пушкіна в с. Стайки Кагарл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вулиці Горького (з № 1 по № 44) у місті Кагарлик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вободи (Червоноармійській) в с. Стайки Кагарл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частини дороги протяжністю до 0,5 км  по вул. Зелена (Леніна) в с. Стайки Кагарл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іг по вулицях Ватутіна, Саксаганського (частково), Полтавська (частково) у місті Кагарлик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тротуару по вул. Парковій (від Кагарлицького НВК до площі Соборної) та площа Соборна в м. Кагарлик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центрального заїзду та лівої частини вулиць Котляревського та Сагайдачного в м.Кагарлик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71" w:leader="none"/>
          <w:tab w:val="center" w:pos="4819" w:leader="none"/>
        </w:tabs>
        <w:rPr/>
      </w:pPr>
      <w:r>
        <w:rPr>
          <w:rFonts w:cs="Times New Roman" w:ascii="Times New Roman" w:hAnsi="Times New Roman"/>
          <w:szCs w:val="28"/>
          <w:lang w:val="uk-UA"/>
        </w:rPr>
        <w:tab/>
      </w:r>
      <w:r>
        <w:rPr/>
        <w:t>10</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ях, Бригадна, Вознесенська у м. Кагарлик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ях Тичини та Лесі Українки у місті Кагарлик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агарлиц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Освіти в м. Вишнев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дороги по вул. Б. Хмельницього від №1 до №9 в с . Петруш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оточний ремонт дороги по вул. Шевченка від №1 до №10 в с . Петруш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Аеродромна в  с.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Незалежності в  с.Шпитьк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дороги по вул. Молодіжна 1 в селі Любим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Щорса  в с. Мироцьке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Лісній в с. Горен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ул. Чорновола в м. Вишневом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онячна, Слов'янська, Яблунева, Миру в с. Крюковщин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ги по вул. Маковська в селі Бузов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Козацьк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Оксамитов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Зорян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Янтарн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Райдужна в с. Софіївська Борщаг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оригування проектної документації "Реконструкція перехрестя вул.Шевченка, вул. Садова та вул. Шкільна в с. Бобриця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иці Нова в селі Юр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частини дороги по вулиці Віктора Швеця в селі Гатне Києво-Святошинського району Київської області (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0" w:leader="none"/>
          <w:tab w:val="center" w:pos="4819" w:leader="none"/>
        </w:tabs>
        <w:rPr/>
      </w:pPr>
      <w:r>
        <w:rPr>
          <w:rFonts w:cs="Times New Roman" w:ascii="Times New Roman" w:hAnsi="Times New Roman"/>
          <w:szCs w:val="28"/>
          <w:lang w:val="uk-UA"/>
        </w:rPr>
        <w:tab/>
      </w:r>
      <w:r>
        <w:rPr/>
        <w:t>11</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Франка в с. Червона Гір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Макар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евченка в с. Бишів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Жовтнева в с. Наливайків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Молодіжна в с. Андріїв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1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оригування проектної документації "Капітальний ремонт дороги по вул. Соборна в с. Соснівка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Кільцев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Козацьк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Богуславська в с. Карапиші Мирон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Карапиші Мирон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Ватутін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Зарічна м. Мирон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ирон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жнього покриття по вул. Молодецька (колишня Пролетарська) в с. Пії Мирон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Мирон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по вул. Першотравненва в с. Долин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евченка в с. Щербан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внутрішньоквартального проїзду від вул. Юності до вул. Будівельників із влаштуванням тротуару та мережі освітлення в м. Україн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ги по провулку Слави в селі Гусач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дороги по вул. Слави в селі Гусач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спекту Дніпровському від житлового будинку №1 по пр. Дніпровському у напрямку житлового будинку №25 по пр. Дніпровському в м. Україн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роїзної частини по вул.Шкільна в с.Дерев'ян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9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ілянки дороги по вул. Березова від буд. №1 до буд. №48 в с. Березове Старобезрадичівської с/р,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bl>
    <w:p>
      <w:pPr>
        <w:pStyle w:val="Normal"/>
        <w:jc w:val="center"/>
        <w:rPr/>
      </w:pPr>
      <w:r>
        <w:rPr/>
        <w:t>12</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твердого покриття дорожнього полотна за адресою: м. Українка, провулок Вишнев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ух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вулиці Новоселиця в с. Пологи-Яненки Переяслав-Хмельн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ровулку Жовтневий в с. Хоцьки Переяслав-Хмельниц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ереяслав-Хмельниц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Остапа Вишні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Дружби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Цегельна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иці Івана Франка в селі Руда, Сквир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л вул. Залізнична в місті Сквир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Шевченка в с. Чубинці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ісова в с. Малі Єрчики,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Капітальний ремонт дороги по вулиці Юзефа Богдана - Залеського в селі Іванівка, Ставище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тавище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Гагаріна в с. Журавлиха, Ставищен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Гагаріна в с. Розкішн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тавище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тадіонна в с. Лісовичі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Сухоярська в с.Володимир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Молодіжна в .с.Червоні Яри Володимирівської сільради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Перемоги в с.Станиш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Ювілейна в с.Чернин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Набережна  в с. Дуб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Лук’ян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Надрічна в с.Северинів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Гнатова в с. Лука Тараща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аращанський</w:t>
            </w:r>
          </w:p>
        </w:tc>
      </w:tr>
    </w:tbl>
    <w:p>
      <w:pPr>
        <w:pStyle w:val="Normal"/>
        <w:jc w:val="center"/>
        <w:rPr/>
      </w:pPr>
      <w:r>
        <w:rPr/>
        <w:t>13</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Садова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Молодіжна в с. Горошків,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комунальної власності по вул. Визволителів (колишня Червоноармійська) в місті Тетії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Шевченка в с. Стадниця, Тетіїв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аводська в с. Стадниця, Тетіїв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Лесі Українки в с. Стадниця, Тетіївського району, Київської області (коригування проек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лгоспна в с. Стадниця, Тетіївського району, Київської області (коригування проет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смонавтів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Лісова в с. Михайл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еремоги в с. Одайпіль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Шкільна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Ватутіна від ПК 00 до ПК 7+85 в с.Одайпіль,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Перемоги в с. Михайл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покриття дороги по вул. 1-го Травня в с. Олен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Шкільна в с. Малополовецьке,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провулку Веселий в с. Фастівець,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Куйбишева с.Томаш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иці Щорса с. Ярошівк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Капітальний ремонт дорожнього покриття по вул. Унавська і вул. Косовських в с. Волиця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жнього покриття по вул. Кутовій в с. Фарбоване Ягот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Ягот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проспекту Князя Володимира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Котляревського,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Піщана друга, в м.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t>14</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Залузька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Гетьмана Пилипа Орлика у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по вул. Кобзаря у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м. Біла Церкв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ул. Польова від вул. Шевченків шлях до буд.№17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ул. Київська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вул. Шевченків шлях (з"їзд до буд. №57 (озеро) та з"їзд до вул. Калецька)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ровул. Незалежний від буд.№1 до вул. Б.Хмельницького в м. Береза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Металургів (від бульвару Незалежності до вул. Київська) в  м. Бровари Київської об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по вул.Залізнична в м.Бровари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тротуару по вул. Водопровідна (від №2 до №28)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оригування проектно-кошторисної документації "Капітальний ремонт проїжджої частини по вул. Островського (від бульвару Б.Хмельницького до вул. Польова)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оригування проектно-кошторисної документації "Капітальний ремонт тротуарів по вул. Островського (від бульвару Б.Хмельницького до вул. Польова)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Івана Кожедуба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 покращення екологічного стану вулиці комунальної власності Вокзальна від вул. Тарасівська до вул. Грушевського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 покращення екологічного стану вулиці комунальної власності Депутатська від міського кладовища до вул. Заводська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 покращення екологічного стану вулиці комунальної власності Польова від вул. Енергетиків до вул. Михайла Гориня в м. 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Капітальний ремонт дороги по вул. Дніпрельстан в м. Васильків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Васильк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Свято-Покровська від вул. Бучанське шосе до р.Рокач  в сел. Гостомел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мкрн. Сонячний (1,2 вулиці) в м. Обухов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Обух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 Козацький шлях (від вул. Чумацький шлях, 16/1 до вул. Козацький шлях, 15) в м. Обухов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Обухів</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5</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частини вул. Грушевського (в межах вул. Інтернаціональна та вул. Борисівське поле) м. Переяслав-Хмельницький, Київська обла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ул. Борисівське поле (від вул. Б.Хмельницького до вул. Ярмаркова) з влаштуванням тротуару в м. Переяслав-Хмельницький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об'єктів інфраструктури міста з урахуванням вимог містобудівної діяльності: дорожнє покриття по вулиці Ентузіастів в м. Славутич,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Якубовського в м. Фаст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Фасті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по вулиці Соборна в м. Фаст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Фасті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вул. Мініна в м. Яготи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Ягот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дороги вул. Філатова від вул. Котляревського до буд № 36 в м.Яготи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Ягот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дороги вул. Заводська від вул. Шевченка до вул. Олександра Кузнєцова в м. Яготи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Яготин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ремонт об'єктів житлово-комунального господарства</w:t>
            </w:r>
          </w:p>
        </w:tc>
      </w:tr>
      <w:tr>
        <w:trPr>
          <w:trHeight w:val="19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lang w:val="uk-UA"/>
              </w:rPr>
            </w:pPr>
            <w:r>
              <w:rPr>
                <w:rFonts w:cs="Times New Roman" w:ascii="Times New Roman" w:hAnsi="Times New Roman"/>
                <w:color w:val="000000"/>
                <w:sz w:val="26"/>
                <w:szCs w:val="26"/>
              </w:rPr>
              <w:t>Реконструкція котельні КП “Благоустрій Крюківщини” з встановленням твердопаливних котлів сумарною тепловою потужністю 2,0 МВт на біопаливі за адресою: вул. Балукова, 10, с. Крюківщина, Києво-Святошинського району Київської області. Коригування кошторисної частини проекту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10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ія котельні під гараж з адміністративно-побутовими приміщеннями в с. Дмитрівка Києво-Святошинського району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Капітальний ремонт теплових мереж Обухівської ЦРЛ в м. Обух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Виготовлення проектно-кошторисної документації </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ка проектної документації опорного закладу на базі Бишівської загальноосвітньої школи І-ІІ ступенів - "Школа майбутнього" в с. Бишів, вул. Захисників України, 6,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иготовлення проектно-кошторисної документації на капітальний ремонт будинку культури в с. Бишів вул. Київська, 5,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ідготовка проектно-кошторисної документації по об'єкту: "Капітальний ремонт будівлі комунальної установи "Поліський районний Трудовий архів", вул. Воздвиженська, 7, смт Красятичі, Полі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лі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ідготовка проектно-кошторисної документації по об'єкту: "Капітальний ремонт будівлі Вовчківського будинку культури, вул. Яблунева, 37, с. Вовчків, Полі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лі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6</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ідготовка проектно-кошторисної документації по комплексу робіт з обстеження технічного стану споруди та демонтажу аварійно-небезпечних конструкцій будівлі незавершеного будівництва школи на 704 учнівських місць по вул. Шевченка,9 в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45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Інвестиційні програми і проекти</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Центральної районної лікарні по вул. Воздвиженська, 7, смт Красятичі, Полі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Поліський</w:t>
            </w:r>
          </w:p>
        </w:tc>
      </w:tr>
      <w:tr>
        <w:trPr>
          <w:trHeight w:val="49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оведення енергетичних аудитів об’єктів енергоспоживання (заклади КОР)</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психоневрологічний інтернат, м.Біла Церква, вул. Карбишева,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дитячий будинок-інтернат, м.Біла Церква, вул.Турчанінова, 27-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Бородянський психоневрологічний інтернат з геріатричним відділенням, смт Бородянка, вул.Ветеранів,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Ольшаницький психоневрологічний інтернат, Рокитнянський район, с.Ольшаниця, вул.Лісова, 8-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1 КЗ КОР Київська обласна клінічна  лікарня,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КЗ КОР Київський обласний онкологічний диспансер,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З "Володарська загальноосвітня санаторна школа-інтернат І-ІІІ ступенів", смт Володарка, вул.Зарічна, 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асильківський професійний ліцей, м.Васильків, вул. Декабристів, 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В НЗ КОР Білоцерківський гуманітарно-педагогічний коледж, м.Біла Церква, вул.Ярослава Мудрого, 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45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озробка проектно-кошторисної документації на термомодернізацію закладів та установ (заклади КОР)</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психоневрологічний інтернат, м.Біла Церква, вул. Карбишева,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ілоцерківський дитячий будинок-інтернат, м.Біла Церква, вул.Турчанінова, 27-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ородянський психоневрологічний інтернат з геріатричним відділенням, смт Бородянка, вул.Ветеранів,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Ольшаницький психоневрологічний інтернат, Рокитнянський район, с.Ольшаниця, вул.Лісова, 8-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1 КЗ КОР Київська обласна клінічна  лікарня,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Хірургічний корпус КЗ КОР Київський обласний онкологічний диспансер, м.Київ, вул.Багговутівськ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З "Володарська загальноосвітня санаторна школа-інтернат І-ІІІ ступенів", смт Володарка, вул.Зарічна, 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асильківський професійний ліцей, м.Васильків, вул. Декабристів, 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29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В НЗ КОР Білоцерківський гуманітарно-педагогічний коледж, м.Біла Церква, вул.Ярослава Мудрого, 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bl>
    <w:p>
      <w:pPr>
        <w:pStyle w:val="Normal"/>
        <w:tabs>
          <w:tab w:val="clear" w:pos="708"/>
          <w:tab w:val="left" w:pos="391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70" w:leader="none"/>
        </w:tabs>
        <w:rPr/>
      </w:pPr>
      <w:r>
        <w:rPr/>
        <w:tab/>
        <w:t>17</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48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Нормативно-методичне та інформаційне забезпечення </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Впровадження регіональної системи дистанційного навчання для керівників та енергоменеджерів обласних, міських, районних адміністрацій, розробка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роведення „Тижня енергоефективності в Київській області”, «Днів Енергії», форумів, семінарів, тренінгів, методичне забезпечення учасни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rPr>
              <w:t>Розробка стратегії енергоефективності Київської області на 2017-202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357"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наліз та контроль за споживанням енергетичних ресурсів</w:t>
            </w:r>
          </w:p>
        </w:tc>
      </w:tr>
      <w:tr>
        <w:trPr>
          <w:trHeight w:val="1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Впровадження системи енергетичного моніторингу для запровадження комплексного енергопланування, аналізу та контролю за споживанням енергетичних ресурсів та роботою енергетичного устаткування на об’єктах генерації і спожив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43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rPr>
              <w:t>Стимулювання населення та об’єднань співвласників багатоквартирних будинків на здійснення заходів з енергозбереження</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ідшкодування частини суми кредиту, залученого фізичними особами на впровадження енергозберігаючих захо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Відшкодування частини суми кредиту,  залученого об’єднанням співвласників багатоквартирних будинків на впровадження енергоефективних захо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ївська область</w:t>
            </w:r>
          </w:p>
        </w:tc>
      </w:tr>
      <w:tr>
        <w:trPr>
          <w:trHeight w:val="45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rPr>
              <w:t>Переведення газових котелень на альтернативні види палива, встановлення твердопаливних котлів та модулі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отельня на твердому паливі продуктивністю 0,8 Гкал/год школи  ім. Зерова в смт Бариші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ариші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теплопункту по вул. Ставищанська, 128 в м. 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43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rPr>
              <w:t>Термомодернізація об'єктів бюджетної сфери (заміна та установка енергозберігаючих вікон і дверей, утеплення стін,  дахів, підвалів та інше)</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Шкарівської загальноосвітньої школи І-ІІІ ступенів по вул. Миру, 5 в с. Шкарівка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0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Острійківської загальноосвітньої школи І-ІІІ ступенів в с. Острійк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покрівлі та утеплення фасаду Богуславської ЗОШ І-ІІІ ступенів № 3 в м. 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огуслав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Щасливського дошкільного навчального закла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Бориспільський </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заміна вікон та дверей адміністративного корпусу, дитячого та поліклінічного відділення в будівлі КЗ БРР "Бородянська центральна районна лікарня" за адресою: Київська обл., Бородянський р-н, смт Бородянка, вул. Семашка, буд.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8</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фасадів та утеплення стін за системою підвищення енергоефективності приміщення амбулаторії в с. Велика Солтан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Реконструкція будівлі з метою енергозбереження для розміщення центру громади та центру надання адміністративних послуг по вул. Центральна, 57, смт Калин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фасаду Демидівської спеціалізованої школи І-ІІІ ступенів з поглибленим вивченням окремих предметів Вишгород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ишгород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будівлі "Володарська загальноосвітня школа І-ІІІ ступенів № 2 імені В.П.Мельника" в смт. Володарка, Володарського району,  Київської області (утеплення фаса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 xml:space="preserve">Волода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 заміна вікон на енергозберігаючі та утеплення фасадів будівлі Переселенської загальноосвітньої школи І-ІІІ ступенів Переселенської сільської ради Кагарлиц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color w:val="000000"/>
                <w:sz w:val="26"/>
                <w:szCs w:val="26"/>
              </w:rPr>
            </w:pPr>
            <w:r>
              <w:rPr>
                <w:rFonts w:cs="Times New Roman" w:ascii="Times New Roman" w:hAnsi="Times New Roman"/>
                <w:color w:val="000000"/>
                <w:sz w:val="26"/>
                <w:szCs w:val="26"/>
              </w:rPr>
              <w:t>3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Times New Roman" w:hAnsi="Times New Roman" w:cs="Times New Roman"/>
                <w:sz w:val="26"/>
                <w:szCs w:val="26"/>
              </w:rPr>
            </w:pPr>
            <w:r>
              <w:rPr>
                <w:rFonts w:cs="Times New Roman" w:ascii="Times New Roman" w:hAnsi="Times New Roman"/>
                <w:sz w:val="26"/>
                <w:szCs w:val="26"/>
              </w:rPr>
              <w:t>Капітальний ремонт - заміна вікон на енергозберігаючі та утеплення фасадів будівлі Слобідської загальноосвітньої школи І-ІІІ ступенів Слобідської сільської ради Кагарлиц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вул. Хрещатик, 83, м. Бояр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з впровадженням технологій для зниження тепловтрат будівлі "Дошкільний навчальний заклад - центр розвитку дитини "Джерельце" Боярської міської ради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иєво-Святош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з впровадженням технологій для зниження тепловтрат будівлі "Дошкільний навчальний заклад (ясла-садок) "Казка" в місті Бояр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будівлі Маковищанське навчально-виховне об'єднання "Загальноосвітня школа І-ІІ ступенів-дитячий садок" по вул. Центральна, 46 в селі Маковище Макар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кар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орегування проектно-кошторисної документації капітального ремонту з утепленням будівлі ЗОШ І-ІІІ ступенів      с. Григорівка, Обух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бух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покрівлі учбового корпусу Германівської гімназії в Обухівському район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бух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системи опалення та утеплення фасадів дитячого садка-ясла "Білосніжка", с.Острів, вул. Вербова, 63Б Рокитянський район,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окитня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Капітальний ремонт будівлі (заміна вікон та дверей) "Гейсиська загальноосвітня школа І-ІІІ  ступенів" по вул. Радянська, 28 в селі Гейсиха, Ставищ</w:t>
            </w:r>
            <w:r>
              <w:rPr>
                <w:rFonts w:cs="Times New Roman" w:ascii="Times New Roman" w:hAnsi="Times New Roman"/>
                <w:sz w:val="26"/>
                <w:szCs w:val="26"/>
                <w:lang w:val="uk-UA"/>
              </w:rPr>
              <w:t>е</w:t>
            </w:r>
            <w:r>
              <w:rPr>
                <w:rFonts w:cs="Times New Roman" w:ascii="Times New Roman" w:hAnsi="Times New Roman"/>
                <w:sz w:val="26"/>
                <w:szCs w:val="26"/>
              </w:rPr>
              <w:t xml:space="preserve">н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Ставищ</w:t>
            </w:r>
            <w:r>
              <w:rPr>
                <w:rFonts w:cs="Times New Roman" w:ascii="Times New Roman" w:hAnsi="Times New Roman"/>
                <w:sz w:val="26"/>
                <w:szCs w:val="26"/>
                <w:lang w:val="uk-UA"/>
              </w:rPr>
              <w:t>е</w:t>
            </w:r>
            <w:r>
              <w:rPr>
                <w:rFonts w:cs="Times New Roman" w:ascii="Times New Roman" w:hAnsi="Times New Roman"/>
                <w:sz w:val="26"/>
                <w:szCs w:val="26"/>
              </w:rPr>
              <w:t>н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19</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ей) "Стрижавська загальноосвітня школа І-ІІІ ступенів Ставищенської районної ради" по вул. 40-річчя Перемоги, 1 в селі Стрижавк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ей) Ставищенського навчально-виховного комплексу "Загальноосвітня школа І-ІІІ ступенів - юридичний ліцей" №2 ім. О.С. Паланського Ставищенської районної ради Київської області по вул. Радянська, 49 в смт Ставище,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ей) "Бесідський навчально-виховний комплекс "ЗОШ І-ІІІ ступенів - дитячий садок" в селі Бесідк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заміна вікон та дверних прорізів) "Гостромогильський навчально-виховний комплекс "Загальноосвітня школа І-ІІІ ступенів - дитячий садок" по вул. Леніна, 50 в селі Гостра Могил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 xml:space="preserve">Ставище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ДНЗ (ясла-садочок) "Світлячок" по вул. Галянта Віталія, 11, с. Розкішн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 xml:space="preserve">Ставище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будівлі дошкільного навчального закладу (ясла-садок) "Казка" Красилівської сільської ради по вул. Голощапова, 14 в селі Красилівка Ставище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 xml:space="preserve">Ставище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утеплення школи) Денихівської ЗОШ І-ІІІ ступенів Тетіївської районної ради Київської області по вул. Шевченка, 91 в с.Денихівка, Тетії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заміна віконних та дверних блоків) ДНЗ (ясла-садок) комбінованого типу «Ромашка» Кашперівської сільської ради, Тетіївського району по вул. Леніна (Богдана Хмельницького),28 в с. Кашпер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покрівлі та заміна віконних, дверних блоків в відділенні стаціонарного догляду та постійного або тимчасового проживання Тетіївського районного територіального центру соціального обслуговування по вул. Цвіткова, 38 в м. Тетії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Капітальний ремонт покрівлі, утеплення стін, заміна віконних, дверних блоків в відділенні стаціонарного догляду та постійного або тимчасового проживання по вул. Лесі Українки, 28 в с. Денихівка, Тетії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Утеплення фасаду будівлі із заміною вікон та вхідних дверей Березанської ЗОШ І-ІІІ ступенів №4 в Київській обл. м. Березань, вул. Академіка Дородніцина, 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Утеплення фасаду будівлі Березанського навчально-виховного комплексу, який розташований за адресою: Київська область, м.Березань, вул. Кірова, 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м. Березань</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0</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color w:val="000000"/>
                <w:sz w:val="26"/>
                <w:szCs w:val="26"/>
              </w:rPr>
            </w:pPr>
            <w:r>
              <w:rPr>
                <w:rFonts w:cs="Times New Roman" w:ascii="Times New Roman" w:hAnsi="Times New Roman"/>
                <w:color w:val="000000"/>
                <w:sz w:val="26"/>
                <w:szCs w:val="26"/>
              </w:rPr>
              <w:t>3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rPr>
                <w:rFonts w:ascii="Times New Roman" w:hAnsi="Times New Roman" w:cs="Times New Roman"/>
                <w:sz w:val="26"/>
                <w:szCs w:val="26"/>
              </w:rPr>
            </w:pPr>
            <w:r>
              <w:rPr>
                <w:rFonts w:cs="Times New Roman" w:ascii="Times New Roman" w:hAnsi="Times New Roman"/>
                <w:sz w:val="26"/>
                <w:szCs w:val="26"/>
              </w:rPr>
              <w:t>Утеплення фасаду та капітальний ремонт покрівлі майстерні Березанської ЗОШ №1 за адресою м. Березань, вул. Леніна, 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Часткова заміна віконних блоків на енергозберігаючі будівлі ЗОШ І-ІІІ ступенів №2 по вул. Училищна, 11 в м. Богуслав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огуслав</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утеплення фасадів з облаштуванням відмостки) Броварської спеціалізованої школи І-ІІІ ступенів № 7 Броварської міської ради Київської області. Коригування кошторисної частини проекту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оригування робочого проекту "Капітальний ремонт щодо покращення енергозбереження будівлі Бучанської спеціалізованої школи І-ІІІ ступенів № 5 з поглибленим вивченням іноземних мов по вул. Вокзальна, 104 в м.Буч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уча</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щодо покращення енергозбереження будівлі Ірпінської  загальноосвітньої школи І-ІІІ ступенів №5 по вул. Великого Жовтня, 37 в смт Ворзел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щодо покращення енергозбереження будівлі ЗОШ №13 по вул. Рекунова, 11А в смт. Гостомель (з утепленням фасадів, даху та заміною вікон та опал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Загальноосвітня школа І-ІІІ ступенів №4 міста Обухова" по вул. П. Осипенко в м. Обухів Обухівського району Київської області (утеплення фаса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Обух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Ржищівської загальноосвітньої школи І-ІІІ ступенів за адресою вул. 1 Травня, №10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анація) будівлі дитячого відділення Ржищівської міської лікарні за адресою вул. Шевченка, буд.15-А, м. Ржищів, Київської об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Славутицької ЗОШ 1-3 ступені № 1 (заміна вікон та дверей) за адресою: Київська область,       м. Славутич, вул. Др.Народів,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будівлі Славутицької ЗОШ 1-3 ступені №3 (заміна вікон та дверей) за адресою: Київська область, м. Славутич, пр-т Др. Народів,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Славутич</w:t>
            </w:r>
          </w:p>
        </w:tc>
      </w:tr>
      <w:tr>
        <w:trPr>
          <w:trHeight w:val="43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Впровадження енергозберігаючих технологій на підприємствах водопровідно-каналізаційного господарства</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Капітальний ремонт об"єктів водопостачання КП Поліське Управління водного господарства (ПУВГ) зі встановленням станцій автоматичного керування з частотними перетворювачами та заміною насосних агрегатів с. Городещина, с. Вересня, с. Радинка,  смт. Красятичі 3, с Зірк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оліський </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автоматичної системи диспетчерського управління технологічним обладнанням артезіанських свердловин № 2,3,4,5,6,7,9 та площадки 2-го підйому з водоочисними спорудами комплексу водопостачання в м. Тетієві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Тетіївський </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1</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1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об'єктів водопостачання Комунального підприємства "Яготинське виробниче управління водопровідно-каналізаційного господарства" зі встановленням станцій автоматичного управління з частотними перетворювачами та заміною насосних агрегатів артезіанських свердловин№ 13;14;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Яготинський </w:t>
            </w:r>
          </w:p>
        </w:tc>
      </w:tr>
      <w:tr>
        <w:trPr>
          <w:trHeight w:val="40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еконструкція та капітальний ремонт систем вуличного освітлення, заміна ламп на енергоефективні</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вуличного освітлення в с. Опанасів, Броварського району Київської області. Коригування кошторисної частини проекту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апітальний ремонт освітлення спортивних майданчиків в центральному парку смт Калинівка Васильківського району Київської області (в тому числі проектні робо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ліній вуличного освітлення по вул. Шляхова, Данилівське шосе в с. Данилівка Васильківсь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вуличного освітлення по вул. Миру, вул. Зарічна, вул. Кооперативна, вул. Коцюбинського в смт Володарка Волод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Володар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в смт. Красятичі Полі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Полі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вуличного освітлення в с.Терешки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ліній вуличного освітлення по вул. Пушкіна, Фастівській з живленням від ТП-215, ТП-205 та ТП-203 в смт Борова Фаст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Фастівський</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по вулиці Незалежності у м.Ягот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Яготинський </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зовнішнього освітлення по вул.Богдана Хмельницького в м.Переяслав-Хмельницький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40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Модернізація/встановлення теплових пунктів (індивідуальних та центральних) з метою регулювання температури теплоносія</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теплової мережі у м. Богуслав Богуславського району Київської області. Ділянка від ТК №9 по вул. Соборна до ТК №36 по вул. Миколаївс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капітальний ремонт водозабірних споруд (свердловин)</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sz w:val="26"/>
                <w:szCs w:val="26"/>
              </w:rPr>
              <w:t>Будівництво резервної водозабірної свердловини для поліпшення господарсько-питного водопостачання населення с. Чубинське Бориспільського району Київської області по вул. Яблуневій,</w:t>
            </w:r>
            <w:r>
              <w:rPr>
                <w:rFonts w:cs="Times New Roman" w:ascii="Times New Roman" w:hAnsi="Times New Roman"/>
                <w:sz w:val="26"/>
                <w:szCs w:val="26"/>
                <w:lang w:val="uk-UA"/>
              </w:rPr>
              <w:t xml:space="preserve"> </w:t>
            </w:r>
            <w:r>
              <w:rPr>
                <w:rFonts w:cs="Times New Roman" w:ascii="Times New Roman" w:hAnsi="Times New Roman"/>
                <w:sz w:val="26"/>
                <w:szCs w:val="26"/>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Бориспіль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Реконструкція підземного водозабору №5 в смт Немішаєв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ородян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Будівництво "Водозабір підземних вод для господарсько-питного водопостачання с. Микуличі Бородя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 xml:space="preserve">Бородянський </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6"/>
                <w:szCs w:val="26"/>
              </w:rPr>
            </w:pPr>
            <w:r>
              <w:rPr>
                <w:rFonts w:cs="Times New Roman" w:ascii="Times New Roman" w:hAnsi="Times New Roman"/>
                <w:color w:val="000000"/>
                <w:sz w:val="26"/>
                <w:szCs w:val="26"/>
              </w:rPr>
              <w:t>36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6"/>
                <w:szCs w:val="26"/>
                <w:lang w:val="uk-UA"/>
              </w:rPr>
            </w:pPr>
            <w:r>
              <w:rPr>
                <w:rFonts w:cs="Times New Roman" w:ascii="Times New Roman" w:hAnsi="Times New Roman"/>
                <w:sz w:val="26"/>
                <w:szCs w:val="26"/>
              </w:rPr>
              <w:t>Будівництво водозабору з підземних вод з свердловини та двох бюветів для господарсько-питного водопостачання Глевахівської селищної ради за адресою: Київська обл., Васильківський р</w:t>
            </w:r>
            <w:r>
              <w:rPr>
                <w:rFonts w:cs="Times New Roman" w:ascii="Times New Roman" w:hAnsi="Times New Roman"/>
                <w:sz w:val="26"/>
                <w:szCs w:val="26"/>
                <w:lang w:val="uk-UA"/>
              </w:rPr>
              <w:t>айо</w:t>
            </w:r>
            <w:r>
              <w:rPr>
                <w:rFonts w:cs="Times New Roman" w:ascii="Times New Roman" w:hAnsi="Times New Roman"/>
                <w:sz w:val="26"/>
                <w:szCs w:val="26"/>
              </w:rPr>
              <w:t>н., смт. Глеваха, вул. Київська і Вокзальна</w:t>
            </w:r>
          </w:p>
          <w:p>
            <w:pPr>
              <w:pStyle w:val="Normal"/>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2</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6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6"/>
                <w:szCs w:val="26"/>
              </w:rPr>
              <w:t>Будівництво водозабору з підземних вод з свердловини для господарсько-питного водопостачання Пселецької сільської ради за адресою: Київська обл., Васильківський р</w:t>
            </w:r>
            <w:r>
              <w:rPr>
                <w:rFonts w:cs="Times New Roman" w:ascii="Times New Roman" w:hAnsi="Times New Roman"/>
                <w:sz w:val="26"/>
                <w:szCs w:val="26"/>
                <w:lang w:val="uk-UA"/>
              </w:rPr>
              <w:t>айо</w:t>
            </w:r>
            <w:r>
              <w:rPr>
                <w:rFonts w:cs="Times New Roman" w:ascii="Times New Roman" w:hAnsi="Times New Roman"/>
                <w:sz w:val="26"/>
                <w:szCs w:val="26"/>
              </w:rPr>
              <w:t xml:space="preserve">н с.Плесецьке вул. Жовтнев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Васильк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6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артсвердловини водозабору підземних вод для забезпечення мешканців с. Личан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водозабірної свердловини по вул. Лісна с. Лісне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водозабору з підземних вод для господарсько-питних потреб населення Трипільської сільської ради за адресою: Київська область, Обухівський район, с.Трипілля: водозабірні свердловини по вул.Юності; по вул. Зелений Гай, 4; по вул. Наддніпрянська та на масиві Бобриця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Обухі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Будівництво 4-х бюветних свердловин для господарсько-питного водопостачання в с. Шамраївка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артезіанської свердловини в мікрорайоні Підварки в місті Переяслав-Хмельницький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Переяслав-Хмельницький</w:t>
            </w:r>
          </w:p>
        </w:tc>
      </w:tr>
      <w:tr>
        <w:trPr>
          <w:trHeight w:val="405"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Нормативно-методичне та інформаційне забезпечення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ка стратегії розвитку водопровідно-каналізаційного господарства  Київської області на 2017-2025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ївська область</w:t>
            </w:r>
          </w:p>
        </w:tc>
      </w:tr>
      <w:tr>
        <w:trPr>
          <w:trHeight w:val="32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капітальний ремонт централізованих систем водопостачання і водовідведення</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водогонів по вул.Озерній, І. Франка, Жовтневій та пров. Жовтневому в смт.Згурів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Згур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мереж водопостачання по вул. Лісній та Олімпійській в с. Дмитрівка Києво-Святошин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Капітальний ремонт системи водопостачання вулиць: Буковинська, Кельменецька, Комунарська, Новоселицька, Сокирянська, Речіцька в с.Плахтянка Макарівського району Київської області (І-ІІІ черги будів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акар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забірних та водопровідних мереж з встановленням станції знезалізнення в с. Росава Миронівського району Київської області(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Мирон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7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існуючих водопровідних мереж по вулицях Миру, Львівська, Леніна, Радянське Прикарпаття, Дружба Народів в с.Миньківці Скви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 xml:space="preserve">Реконструкція існуючого водогону в селі Руда, Сквирського району, Київської област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Сквирський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проводу по вул.Таращанська в м.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аварійної ділянки мережі водопостачання  по вул.Таращанська (від вул.Тімірязєва до будинку №191а по вул.Таращанська) в м.Біла Церкв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іла Церква</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iвництво напiрного водогону Тракторна-Соборна, бурiння свердловин в м. Василькiв Васильківського району Київської області(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Васильків</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84"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784" w:leader="none"/>
        </w:tabs>
        <w:rPr/>
      </w:pPr>
      <w:r>
        <w:rPr/>
        <w:tab/>
        <w:t xml:space="preserve">        23</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72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Будівництво, реконструкція та капітальний ремонт станцій знезалізнення питної води, резервуарів чистої води, станцій (установок) доочищення питної води у системах централізованого водопостачання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забірного вузла №2 з улаштуванням станцій знезалізнення та резервуару чистої води за адресою: м. Бориспіль, вул Соборна (Ленінградська), 3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ориспіль</w:t>
            </w:r>
          </w:p>
        </w:tc>
      </w:tr>
      <w:tr>
        <w:trPr>
          <w:trHeight w:val="39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дівництво, реконструкція та капітальний ремонт каналізаційних очисних споруд та водопровідних очисних споруд</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водоочисної станції другого підйому в м.Богусла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Богусла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очисних споруд господарсько-побутової каналізації с.Княжичі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Бровар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Напірний колектор скиду стічних вод від житлового масиву в с. Мила, до каналізаційної насосної станції в с. Дмитрівка, Дмитрівської сільської рад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Києво-Святоши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8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напірної каналізації та водопроводу у м.Бровари по вул.Онікієнка Олега (Кутуз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63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ограма поводження з твердими побутовими відходами у Київській області на 2017-2020 рок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 Богусла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Таращ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Тараща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Тетії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Тетії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м. Скви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Сквир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онструкцію полігону ТПВ у Бородянському райо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озроблення проектної документації на рекультивацію полігонів ТПВ у Києво-Святошинському районі (Києво-Святошинське ВУЖ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иєво-Святоши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олігон твердих побутових відходів в смт. Рокитне Київської області (кориг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Рокитн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удівництво полігону твердих побутових відходів в смт. Ставищ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полігону ТПВ у смт Іван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Іванківський</w:t>
            </w:r>
          </w:p>
        </w:tc>
      </w:tr>
      <w:tr>
        <w:trPr>
          <w:trHeight w:val="51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ограма охорони довкілля та раціонального використання природних ресурсів у Київській області на 2017-2018 роки</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39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аналізаційної очисної станції з очисткою мулових полів за адресою: Київська обл., м. Богуслав, вул. Окружна №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4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Технічне переоснащення каналізаційної насосної станції в смт. Бородянка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Бородянськи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40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НС №1, №2, №3 із заміною насосного обладнання смт. Димер Вишгород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Вишгород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6"/>
                <w:szCs w:val="26"/>
              </w:rPr>
            </w:pPr>
            <w:r>
              <w:rPr>
                <w:rFonts w:cs="Times New Roman" w:ascii="Times New Roman" w:hAnsi="Times New Roman"/>
                <w:color w:val="000000"/>
                <w:sz w:val="26"/>
                <w:szCs w:val="26"/>
              </w:rPr>
              <w:t>40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Реконструкція КНС №1 з заміною насосного обладнання за адресою: Київська область м. Яготин вул. Пирятинська 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Яготинс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pPr>
      <w:r>
        <w:rPr/>
        <w:tab/>
        <w:t>24</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каналізаційних очисних споруд м. Березань 2,5 тис.м3/доб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Ірпінь</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каналізаційних насосних станцій перекачування побутових стоків 1-го; 2-го підйому в м. Ржищів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напірного каналізаційного колектора по вулиці 97-ї Стрілецької дивізії м. Кагарлик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иготовлення проектної документації з реконструкції каналізаційних очисних споруд, потужністю 2600 м3/добу із підвідними колекторами в смт. Калинівка Василь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каналізаційного колектора з прокладанням третьої гілки від КНС – 2 по вул. Шолом-Алейхема, 13/1 до колодязя-гасника по бульв. Незалежності, 12 м. Бровари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ровари</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0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каналізаційного колектора в с. Фурси Білоцеркі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тавищен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напірного колектора мережі очищених стоків від очисних споруд міста Богуслав Київської області до села Хохітва, Богуслав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ехнічне переоснащення  каналізаційної насосної станції по вул. Преображенська, 3 в с. Гоголів Броварського району Київ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роварський</w:t>
            </w:r>
          </w:p>
        </w:tc>
      </w:tr>
      <w:tr>
        <w:trPr>
          <w:trHeight w:val="59"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бласна цільова програма розвитку водного господарства та екологічного оздоровлення басейну річки Дніпро на період до 2021 року</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онструкція водойми з метою захисту від підтоплення територій громади с.Сорокотяги Білоцер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ілоцерківський </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боти пов’язані з поліпшенням технічного стану та благоустрою водойми в с.Дибинці в районі вулиць Жукова та Здрона Богуславського району з метою захисту від підтоплення прилеглих територ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огуславський</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зчищення лівої притоки р.Бобриця поблизу с.Липовий Скиток з метою захисту від підтоплення сільськогосподарських угідь та територій Данилівської сільської ради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боти, повязані з поліпшенням технічного стану та благоустрою водойми (урочище Канського) в м. Березань з метою захисту від підтоплення прилеглих територ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Березань</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rPr>
              <w:t>Заходи із захисту від підтоплення та затоплення присадибних ділянок між вулицями К.Маркса, Папаніна та провулком К.Маркса у м.Кагарлик</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агарлицький</w:t>
            </w:r>
          </w:p>
        </w:tc>
      </w:tr>
    </w:tbl>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01" w:leader="none"/>
        </w:tabs>
        <w:rPr/>
      </w:pPr>
      <w:r>
        <w:rPr/>
        <w:tab/>
        <w:t>25</w:t>
      </w:r>
    </w:p>
    <w:tbl>
      <w:tblPr>
        <w:tblW w:w="10260" w:type="dxa"/>
        <w:jc w:val="left"/>
        <w:tblInd w:w="-545" w:type="dxa"/>
        <w:tblLayout w:type="fixed"/>
        <w:tblCellMar>
          <w:top w:w="0" w:type="dxa"/>
          <w:left w:w="108" w:type="dxa"/>
          <w:bottom w:w="0" w:type="dxa"/>
          <w:right w:w="108" w:type="dxa"/>
        </w:tblCellMar>
      </w:tblPr>
      <w:tblGrid>
        <w:gridCol w:w="720"/>
        <w:gridCol w:w="738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об'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району, міс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ходи із захисту від підтоплення в центральні частині смт Калинівка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асильківський</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боти, пов'язані з покращенням технічного та екологічного стану і благоустрою водойм з метою захисту від підтопленя  територій громад сіл Тадіївка, Тарасівка та Гайок Тадіївської сільської ради Володар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олодарський</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иконання заходів із захисту від підтоплення м. Ржищ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 Ржищів</w:t>
            </w:r>
          </w:p>
        </w:tc>
      </w:tr>
    </w:tbl>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36" w:leader="none"/>
        </w:tabs>
        <w:rPr>
          <w:rFonts w:ascii="Times New Roman" w:hAnsi="Times New Roman" w:cs="Times New Roman"/>
          <w:b/>
          <w:b/>
          <w:szCs w:val="28"/>
          <w:lang w:val="uk-UA"/>
        </w:rPr>
      </w:pPr>
      <w:r>
        <w:rPr>
          <w:rFonts w:cs="Times New Roman" w:ascii="Times New Roman" w:hAnsi="Times New Roman"/>
          <w:b/>
          <w:szCs w:val="28"/>
          <w:lang w:val="uk-UA"/>
        </w:rPr>
        <w:tab/>
        <w:t>___________</w:t>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8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7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8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01"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14:00Z</dcterms:created>
  <dc:creator>ZAG10</dc:creator>
  <dc:description/>
  <cp:keywords/>
  <dc:language>en-US</dc:language>
  <cp:lastModifiedBy>ZAG3</cp:lastModifiedBy>
  <cp:lastPrinted>2017-06-06T11:03:00Z</cp:lastPrinted>
  <dcterms:modified xsi:type="dcterms:W3CDTF">2017-06-09T07:04:00Z</dcterms:modified>
  <cp:revision>7</cp:revision>
  <dc:subject/>
  <dc:title> </dc:title>
</cp:coreProperties>
</file>