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даток 3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 наказу директора департаменту містобудування та архітектури Київської облдержадміністрації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від 30 серпня 2017 р. № 67-К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УМОВ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вакантної посади </w:t>
        <w:br/>
        <w:t xml:space="preserve">головного спеціаліста відділу реклами управління земельних відносин та реклами департаменту містобудування та архітектури </w:t>
        <w:br/>
        <w:t>Київської обласної державної адміністрації (категорія В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75"/>
        <w:gridCol w:w="5703"/>
      </w:tblGrid>
      <w:tr>
        <w:trPr>
          <w:trHeight w:val="525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0" w:name="n196"/>
            <w:bookmarkEnd w:id="0"/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Розглядає заяви розповсюджувачів зовнішньої реклами про видачу,  переоформлення, видачу дубліката та анулювання дозволів на розміщення зовнішньої реклами поза межами населених пунктів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2. Здійснює документальне оформлення видачі дозволів на розміщення зовнішньої реклами поза межами населених пунктів та повідомлення про відмову у видачі зазначених дозволів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3. Готує проекти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4. Готує проекти відповідей на запити центральних органів виконавчої влади, місцевих державних адміністрацій, органів місцевого самоврядування, а також підприємств, установ, організацій та громадян з питань, що стосуються діяльності відділ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Розглядає звернення, скарги, заяви, повідомлення, клопотання громадян і юридичних осіб та готує проекти відповідей на них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иконує інші доручення начальника відділу.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- посадовий оклад – 3 801 грн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надбавки, доплати та премії відповідно до статей 50, 52 Закону України «Про державну службу»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2) письмова заява про участь у конкурсі із зазначенням основних мотивів до зайняття посади державної служби </w:t>
            </w:r>
            <w:r>
              <w:rPr>
                <w:rStyle w:val="StrongEmphasis"/>
                <w:b w:val="false"/>
                <w:szCs w:val="28"/>
                <w:lang w:val="uk-UA"/>
              </w:rPr>
              <w:t>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)</w:t>
            </w:r>
            <w:r>
              <w:rPr>
                <w:lang w:val="uk-UA"/>
              </w:rPr>
              <w:t>, до якої додається резюме у довільній формі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) письмова заява, в якій особа повідомляє, що до неї 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) посвідчення атестації щодо вільного володіння державною мовою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6) заповнена особова картка державного службовця, встановленого зразка (форма затверджена наказом Національного агентства України з питань державної служби від 05 серпня 2016 року № 156, </w:t>
            </w:r>
            <w:r>
              <w:rPr>
                <w:rStyle w:val="StrongEmphasis"/>
                <w:b w:val="false"/>
                <w:szCs w:val="28"/>
                <w:lang w:val="uk-UA"/>
              </w:rPr>
              <w:t>зареєстрованим в Міністерстві юстиції України 31 серпня 2016 року за № 1200/29330</w:t>
            </w:r>
            <w:r>
              <w:rPr>
                <w:lang w:val="uk-UA"/>
              </w:rPr>
              <w:t>)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spacing w:lineRule="exact" w:line="280"/>
              <w:ind w:firstLine="331"/>
              <w:jc w:val="both"/>
              <w:rPr/>
            </w:pPr>
            <w:r>
              <w:rPr>
                <w:rStyle w:val="StrongEmphasis"/>
                <w:b w:val="false"/>
                <w:szCs w:val="28"/>
                <w:lang w:val="uk-UA"/>
              </w:rPr>
              <w:t>Особа, яка бажає взяти участь у конкурсі, може додати до заяви про участь у конкурсі інші документи, в тому числі про підтвердження досвіду роботи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2016 року № 246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rStyle w:val="Rvts0"/>
                <w:szCs w:val="28"/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Строк подання документів для участі у конкурсі до 14 вересня 2017 року.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Дата, час і місце проведення конкурс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Cs w:val="28"/>
                <w:lang w:val="uk-UA"/>
              </w:rPr>
              <w:t>Тестування та визначення його результатів буде проведено</w:t>
            </w:r>
            <w:r>
              <w:rPr>
                <w:lang w:val="uk-UA"/>
              </w:rPr>
              <w:t xml:space="preserve"> 27 вересня 2017 року о 15 год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 Київ, пл. Лесі Українки, 1, каб. 352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оненко Тетяна Вікторівна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5 20 29, 285 20 96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konkurs_oblarchitektura@ukr.net</w:t>
            </w:r>
          </w:p>
        </w:tc>
      </w:tr>
      <w:tr>
        <w:trPr>
          <w:trHeight w:val="565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не нижче освітнього ступеню молодший бакалавр, бакалав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о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ість «Правознавство» або інші спеціальності  відповідно до професійного спрямуванн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.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.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державну службу</w:t>
            </w:r>
            <w:r>
              <w:rPr>
                <w:lang w:val="uk-UA"/>
              </w:rPr>
              <w:t>»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.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Земельний кодекс Украї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Водний кодекс Украї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Закон України «Про місцеві державні адміністрації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Закон України «Про рекламу»;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Типові правила розміщення зовнішньої реклами поза межами населених пунктів, затверджені постановою Кабінету Міністрів України від 05 грудня 2012 року № 1135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аконодавчі та підзаконні акти, що регулюють діяльність з питань розміщення зовнішньої реклами поза межами населених пунк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законодавства у сфері розміщення зовнішньої реклами поза межами населених пунктів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ий досвід робот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5703" w:type="dxa"/>
            <w:tcBorders/>
          </w:tcPr>
          <w:p>
            <w:pPr>
              <w:pStyle w:val="Rvps12"/>
              <w:spacing w:before="0" w:after="0"/>
              <w:jc w:val="both"/>
              <w:rPr>
                <w:rFonts w:eastAsia="TimesNewRomanPSMT;MS Mincho"/>
                <w:shd w:fill="FFFFFF" w:val="clear"/>
                <w:lang w:val="uk-UA"/>
              </w:rPr>
            </w:pPr>
            <w:r>
              <w:rPr>
                <w:rFonts w:eastAsia="TimesNewRomanPSMT;MS Mincho"/>
                <w:shd w:fill="FFFFFF" w:val="clear"/>
                <w:lang w:val="uk-UA"/>
              </w:rPr>
              <w:t>володіння комп’ютером на рівні досвідченого користувача. Досвід роботи з офісним пакетом Microsoft Office (Word, Excel, Power Point) або з альтернативними пакетами Open Office та Libre Office. Навички роботи з інформаційно-пошуковими системами в мережі Інтернет. Знання сучасних технологій з електронного урядування,  вміння використовувати комп’ютерно-копіювальну техніку, програмне забезпечення, засоби зв’язк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5703" w:type="dxa"/>
            <w:tcBorders/>
          </w:tcPr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ідповідаль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системність і самостійність в роботі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уважність до деталей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 xml:space="preserve">наполегливість; 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креативність та ініціатив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орієнтація на саморозвиток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міння працювати в стресових ситуаціях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1" w:name="n197"/>
      <w:bookmarkStart w:id="2" w:name="n197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56:00Z</dcterms:created>
  <dc:creator>Департамент містобудування та архітектури КОДА</dc:creator>
  <dc:description/>
  <cp:keywords/>
  <dc:language>en-US</dc:language>
  <cp:lastModifiedBy>Tatya</cp:lastModifiedBy>
  <cp:lastPrinted>2017-08-30T12:46:00Z</cp:lastPrinted>
  <dcterms:modified xsi:type="dcterms:W3CDTF">2017-08-30T09:47:00Z</dcterms:modified>
  <cp:revision>57</cp:revision>
  <dc:subject/>
  <dc:title/>
</cp:coreProperties>
</file>