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81656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ро тимчасове виконання обов’язків голови Київської 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1 березня 2020 року </w:t>
        <w:br/>
        <w:t>№ 76/2020 «Про тимчасове виконання обов’язків голови Київської обласної державної адміністрації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АЮ до тимчасового виконання обов’язків голови Київської обласної державної адміністрації з 12 березня 2020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1 березня 2020 року № 76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54:00Z</dcterms:created>
  <dc:creator>ZAG3</dc:creator>
  <dc:description/>
  <cp:keywords/>
  <dc:language>en-US</dc:language>
  <cp:lastModifiedBy>ZAG10</cp:lastModifiedBy>
  <cp:lastPrinted>2020-03-12T09:52:00Z</cp:lastPrinted>
  <dcterms:modified xsi:type="dcterms:W3CDTF">2020-03-12T07:55:00Z</dcterms:modified>
  <cp:revision>4</cp:revision>
  <dc:subject/>
  <dc:title/>
</cp:coreProperties>
</file>