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7683294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Василюка П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Василюка Петра Микола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заступника голови Київської обласної державної адміністрації Турчака Івана Миронович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Василюка П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17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8-03-22T10:23:00Z</dcterms:modified>
  <cp:revision>3</cp:revision>
  <dc:subject/>
  <dc:title> </dc:title>
</cp:coreProperties>
</file>