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611460871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4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lineRule="exact" w:line="300"/>
        <w:ind w:right="4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вільнення Шевченко О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86 Закону України „Про державну службу”, пункту 1 статті 36 КЗпП України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ВІЛЬН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ЕВЧЕНКО Оксану Володимирівну з посади заступника керівника апарату Київської обласної державної адміністрації 08.01.2019 за угодою сторін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тава:  заява Шевченко О.В.</w:t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1134" w:hanging="0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</w:t>
        <w:tab/>
        <w:t>(підпис)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28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2:00Z</dcterms:modified>
  <cp:revision>3</cp:revision>
  <dc:subject/>
  <dc:title> </dc:title>
</cp:coreProperties>
</file>