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 w:val="34"/>
          <w:lang w:val="uk-UA"/>
        </w:rPr>
        <w:t>РОЗПОРЯДЖЕННЯ</w:t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13 травня 2021 р.                            Київ                                                    № 2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б'єктів реконструкції, капітального та поточного середнього ремонтів автомобільних доріг загального користування місцевого значення, вулиць і доріг комунальної власності у населених пунктах за рахунок залишку невикористаних у минулих роках коштів, який утворився станом на 01.01.2021 у спеціальному фонді обласного бюджету,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Бюджетного кодексу України, Законів України «Про місцеві державні адміністрації», «Про Державний бюджет України на 2021 рік», «Про автомобільні дороги», «Про джерела фінансування дорожнього господарства України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листа Державного агентства автомобільних доріг України </w:t>
        <w:br/>
        <w:t>від 29 квітня 2021 року № 2049/1/06-01/09-573/08-21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у об'єктів реконструкції, капітального та поточного середнього ремонтів автомобільних доріг загального користування місцевого значення, вулиць і доріг комунальної власності у населених пунктах за рахунок залишку невикористаних у минулих роках коштів, який утворився станом на 01.01.2021 у спеціальному фонді обласного бюджету,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1 рік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розпорядженням голови Київської обласної державної адміністрації від 26 січня 2021 року № 46, виклавши його в новій редакції, що додається.</w:t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>(підпис)  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59:00Z</dcterms:created>
  <dc:creator>Родион Заурович Кватадзе</dc:creator>
  <dc:description/>
  <cp:keywords/>
  <dc:language>en-US</dc:language>
  <cp:lastModifiedBy>Пользователь Windows</cp:lastModifiedBy>
  <cp:lastPrinted>2021-05-14T15:03:00Z</cp:lastPrinted>
  <dcterms:modified xsi:type="dcterms:W3CDTF">2021-05-14T12:05:00Z</dcterms:modified>
  <cp:revision>3</cp:revision>
  <dc:subject/>
  <dc:title/>
</cp:coreProperties>
</file>