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82709391" r:id="rId2"/>
        </w:object>
      </w:r>
    </w:p>
    <w:p>
      <w:pPr>
        <w:pStyle w:val="Normal"/>
        <w:jc w:val="center"/>
        <w:rPr>
          <w:lang w:val="ru-RU"/>
        </w:rPr>
      </w:pPr>
      <w:r>
        <w:rPr>
          <w:lang w:val="ru-RU"/>
        </w:rPr>
      </w:r>
    </w:p>
    <w:p>
      <w:pPr>
        <w:pStyle w:val="Heading2"/>
        <w:tabs>
          <w:tab w:val="clear" w:pos="720"/>
          <w:tab w:val="left" w:pos="0" w:leader="none"/>
        </w:tabs>
        <w:jc w:val="center"/>
        <w:rPr>
          <w:color w:val="000000"/>
          <w:sz w:val="24"/>
          <w:szCs w:val="24"/>
          <w:lang w:val="ru-RU"/>
        </w:rPr>
      </w:pPr>
      <w:r>
        <w:rPr>
          <w:color w:val="000000"/>
          <w:sz w:val="24"/>
          <w:szCs w:val="24"/>
          <w:lang w:val="ru-RU"/>
        </w:rPr>
        <w:t>КИЇВСЬКА ОБЛАСНА ДЕРЖАВНА АДМІНІСТРАЦІЯ</w:t>
      </w:r>
    </w:p>
    <w:p>
      <w:pPr>
        <w:pStyle w:val="Normal"/>
        <w:rPr>
          <w:color w:val="000000"/>
          <w:sz w:val="24"/>
          <w:szCs w:val="24"/>
          <w:lang w:val="ru-RU" w:eastAsia="zh-CN"/>
        </w:rPr>
      </w:pPr>
      <w:r>
        <w:rPr>
          <w:color w:val="000000"/>
          <w:sz w:val="24"/>
          <w:szCs w:val="24"/>
          <w:lang w:val="ru-RU" w:eastAsia="zh-CN"/>
        </w:rPr>
      </w:r>
    </w:p>
    <w:p>
      <w:pPr>
        <w:pStyle w:val="Heading2"/>
        <w:tabs>
          <w:tab w:val="clear" w:pos="720"/>
          <w:tab w:val="left" w:pos="0" w:leader="none"/>
        </w:tabs>
        <w:jc w:val="center"/>
        <w:rPr>
          <w:color w:val="000000"/>
          <w:lang w:val="ru-RU"/>
        </w:rPr>
      </w:pPr>
      <w:r>
        <w:rPr>
          <w:color w:val="000000"/>
          <w:sz w:val="34"/>
          <w:lang w:val="ru-RU"/>
        </w:rPr>
        <w:t>РОЗПОРЯДЖЕННЯ</w:t>
      </w:r>
    </w:p>
    <w:p>
      <w:pPr>
        <w:pStyle w:val="Normal"/>
        <w:spacing w:lineRule="exact" w:line="240"/>
        <w:rPr>
          <w:b/>
          <w:b/>
          <w:color w:val="000000"/>
          <w:szCs w:val="28"/>
          <w:lang w:val="ru-RU"/>
        </w:rPr>
      </w:pPr>
      <w:r>
        <w:rPr>
          <w:b/>
          <w:color w:val="000000"/>
          <w:szCs w:val="28"/>
          <w:lang w:val="ru-RU"/>
        </w:rPr>
      </w:r>
    </w:p>
    <w:p>
      <w:pPr>
        <w:pStyle w:val="Normal"/>
        <w:spacing w:lineRule="exact" w:line="240"/>
        <w:rPr>
          <w:b/>
          <w:b/>
          <w:szCs w:val="28"/>
          <w:lang w:val="ru-RU"/>
        </w:rPr>
      </w:pPr>
      <w:r>
        <w:rPr>
          <w:b/>
          <w:szCs w:val="28"/>
          <w:lang w:val="ru-RU"/>
        </w:rPr>
      </w:r>
    </w:p>
    <w:p>
      <w:pPr>
        <w:pStyle w:val="Normal"/>
        <w:rPr/>
      </w:pPr>
      <w:r>
        <w:rPr>
          <w:rFonts w:cs="Times New Roman" w:ascii="Times New Roman" w:hAnsi="Times New Roman"/>
          <w:b/>
          <w:sz w:val="28"/>
          <w:szCs w:val="28"/>
          <w:lang w:val="ru-RU"/>
        </w:rPr>
        <w:t>від 06 січня 2021 р.                                 Київ                                                          № 2</w:t>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комісію з оцінки корупційних ризиків у Київській обласній державній адміністрації</w:t>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 xml:space="preserve">Відповідно до Законів України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місцеві державні адміністрації»,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 зареєстрованим у Міністерстві юстиції України 28 грудня 2016 року </w:t>
        <w:br/>
        <w:t>за № 1718/29848:</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right="49" w:firstLine="567"/>
        <w:jc w:val="both"/>
        <w:rPr/>
      </w:pPr>
      <w:r>
        <w:rPr>
          <w:rFonts w:eastAsia="Times New Roman" w:cs="Antiqua;Times New Roman" w:ascii="Antiqua;Times New Roman" w:hAnsi="Antiqua;Times New Roman"/>
          <w:bCs/>
          <w:sz w:val="28"/>
          <w:szCs w:val="20"/>
          <w:lang w:val="uk-UA" w:eastAsia="ru-RU"/>
        </w:rPr>
        <w:t xml:space="preserve">1. Утворити комісію </w:t>
      </w:r>
      <w:r>
        <w:rPr>
          <w:rFonts w:eastAsia="Times New Roman" w:cs="Times New Roman" w:ascii="Times New Roman" w:hAnsi="Times New Roman"/>
          <w:sz w:val="28"/>
          <w:szCs w:val="28"/>
          <w:lang w:val="uk-UA" w:eastAsia="ru-RU"/>
        </w:rPr>
        <w:t>з оцінки корупційних ризиків у Київській обласній державній адміністрації</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алі – комісія)</w:t>
      </w:r>
      <w:r>
        <w:rPr>
          <w:rFonts w:eastAsia="Times New Roman" w:cs="Times New Roman" w:ascii="Times New Roman" w:hAnsi="Times New Roman"/>
          <w:b/>
          <w:sz w:val="28"/>
          <w:szCs w:val="28"/>
          <w:lang w:val="uk-UA" w:eastAsia="ru-RU"/>
        </w:rPr>
        <w:t xml:space="preserve"> </w:t>
      </w:r>
      <w:r>
        <w:rPr>
          <w:rFonts w:eastAsia="Times New Roman" w:cs="Antiqua;Times New Roman" w:ascii="Antiqua;Times New Roman" w:hAnsi="Antiqua;Times New Roman"/>
          <w:bCs/>
          <w:sz w:val="28"/>
          <w:szCs w:val="20"/>
          <w:lang w:val="uk-UA" w:eastAsia="ru-RU"/>
        </w:rPr>
        <w:t>та затвердити її персональний склад, що додається.</w:t>
      </w:r>
    </w:p>
    <w:p>
      <w:pPr>
        <w:pStyle w:val="Normal"/>
        <w:overflowPunct w:val="false"/>
        <w:autoSpaceDE w:val="false"/>
        <w:spacing w:lineRule="auto" w:line="240" w:before="0" w:after="0"/>
        <w:ind w:left="567" w:hanging="0"/>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Затвердити Положення про комісію з оцінки корупційних ризиків</w:t>
      </w:r>
      <w:r>
        <w:rPr>
          <w:lang w:val="uk-UA"/>
        </w:rPr>
        <w:t xml:space="preserve"> </w:t>
      </w:r>
      <w:r>
        <w:rPr>
          <w:rFonts w:eastAsia="Times New Roman" w:cs="Antiqua;Times New Roman" w:ascii="Antiqua;Times New Roman" w:hAnsi="Antiqua;Times New Roman"/>
          <w:bCs/>
          <w:sz w:val="28"/>
          <w:szCs w:val="20"/>
          <w:lang w:val="uk-UA" w:eastAsia="ru-RU"/>
        </w:rPr>
        <w:t>у Київській обласній державній адміністрації, що додається.</w:t>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3. Комісії в установленому законодавством порядку:</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1) провести оцінку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до 12  січня 2021 року підготувати та надати на затвердження звіт за результатами оцінки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 xml:space="preserve">3) до 15 січня 2021 </w:t>
      </w:r>
      <w:bookmarkStart w:id="0" w:name="_GoBack"/>
      <w:bookmarkEnd w:id="0"/>
      <w:r>
        <w:rPr>
          <w:rFonts w:eastAsia="Times New Roman" w:cs="Antiqua;Times New Roman" w:ascii="Antiqua;Times New Roman" w:hAnsi="Antiqua;Times New Roman"/>
          <w:bCs/>
          <w:sz w:val="28"/>
          <w:szCs w:val="20"/>
          <w:lang w:val="uk-UA" w:eastAsia="ru-RU"/>
        </w:rPr>
        <w:t xml:space="preserve">року підготувати та надати на затвердження Антикорупційну програму Київської обласної державної адміністрації </w:t>
        <w:br/>
        <w:t xml:space="preserve">на 2021-2022 роки. </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center"/>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4. Визнати таким, що втратило чинність, розпорядження виконуючого обов</w:t>
      </w:r>
      <w:r>
        <w:rPr>
          <w:rFonts w:eastAsia="Times New Roman" w:cs="Times New Roman" w:ascii="Times New Roman" w:hAnsi="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язки голови Київської обласної державної адміністрації від 15 серпня </w:t>
        <w:br/>
        <w:t>2017 року № 430 «Про створення комісії з оцінки корупційних ризиків у Київській обласній державній адміністрації» (зі змінами).</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5. Контроль за виконанням цього розпорядження залишаю за собо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b/>
          <w:sz w:val="28"/>
          <w:szCs w:val="20"/>
          <w:lang w:val="uk-UA" w:eastAsia="ru-RU"/>
        </w:rPr>
        <w:t>Голова адміністрації                          (підпис)                             Василь ВОЛОДІН</w:t>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24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про комісію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 Загальні положення</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місія з оцінки корупційних ризиків у Київській обласній державній адміністрації (далі – Комісія) створюється з метою оцінки корупційних ризиків, що виникають у процесі діяльності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Комісія у своїй діяльності керується Конституцією України, законами України, актами Президента України, Кабінету Міністрів України, рішенням Національного агентства з питань запобігання корупції від 02.12.2016 № 126 «Про затвердження Методології оцінювання корупційних ризиків у діяльності органів влади», зареєстрованим у Міністерстві юстиції України 28.12.2016 за </w:t>
        <w:br/>
        <w:t>№ 1718/29848, розпорядженнями голови Київської обласної державної адміністрації та цим Положення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цес оцінки корупційних ризиків в Київській обласній державній адміністрації складається з таких основних етап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рганізаційно – підготовчі заходи;</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дентифікація (виявлення та опис)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цінка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ладання звіту за результатами оцінки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 Основні завда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Розробка робочого плану оцінки корупційних ризиків у процесі діяльності Київської обласної державної адміністрації.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Проведення аналізу зовнішнього та внутрішнього середовища Київської обласної державної адміністрації на предмет виявлення чинників корупційних ризиків у нормативно - правових актах та організаційного - управлінській діяльност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Здійснення ідентифікації (виявлення)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цінка корупційних ризиків у встановленому поряд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ідготовка звіту за результатами оцінки корупційних ризиків у діяльності Київської обласної державної адміністра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I. Права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Одержувати в установленому порядку від структурних підрозділів Київської обласної державної адміністрації інформацію, необхідну для виконання поставлених перед Комісією завдань.</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Заслуховувати посадових осіб Київської обласної державної адміністрації з питань, що належать до компетенції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Залучати в установленому законодавством порядку до роботи Комісії інших працівників Київської обласної державної адміністрації, які не входять до її складу, але можуть надати інформацію для здійснення об’єктивної та якісної оцінки корупційних ризиків, представників громадськості та експерт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Вносити голові  Київської обласної державної адміністрації пропозиції щодо вдосконалення роботи з питань запобігання та виявлення коруп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V. Склад та порядок створе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Комісія утворюється у складі голови та членів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Склад Комісії затверджується розпорядженням голови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Комісію очолює голова Комісії. Головою Комісії за посадою є керівник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Голова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рганізовує роботу Комісії та забезпечує для цього необхідні умови;</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тверджує робочий план з проведення оцінки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значає перелік питань для розгляду на засіданні Коміс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забезпечує всім присутнім на засіданні членам Комісії можливість взяти участь в обговоренні питань порядку денного та висловити свою дум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Секретар Комісії – головний спеціаліст сектору з питань запобігання та виявлення корупції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робляє проєкти порядку денного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інформує членів Комісії та запрошених осіб про дату, час і місце проведення засідання Комісії та порядок денний;</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оформлює протоколи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робляє проєкти інших документів, необхідних для забезпечення робот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оводить до відома структурних підрозділів Київської обласної державної адміністрації та їх посадових осіб ріше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еде документацію Комісії та забезпечує її зберігання.</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V. Порядок роботи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сідання Комісії є правомочним, якщо на ньому присутні не менш як дві третини її член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 Основною формою роботи Комісії є засідання, які проводяться за потреби. Засідання Комісії проводяться за ініціативи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Рішення Комісії приймається простою більшістю голосів, яке оформлюється протоколом засідання. У разі рівного розподілу голосів вирішальним є голос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Кожен член Комісії має право внести до протоколу свої пропозиції та зауваження з питання, яке розглядалося на засіданн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Протокол засідання Комісії оформлюється протягом двох робочих днів, підписується головою та секретарем Комісії і зберігається у секретаря Коміс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ерівника апарату адміністрації                                                    Ольга ЖУРОВА</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36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360" w:before="0" w:after="0"/>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uk-UA" w:eastAsia="ru-RU"/>
        </w:rPr>
        <w:t>ПЕРСОНАЛЬНИЙ  СКЛАД</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місії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94"/>
        <w:gridCol w:w="567"/>
        <w:gridCol w:w="5670"/>
      </w:tblGrid>
      <w:tr>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ЧЕРНИШОВ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арина Юрі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керівник апарату Київської облдержадміністрації, голова комісії</w:t>
            </w:r>
          </w:p>
        </w:tc>
      </w:tr>
      <w:tr>
        <w:trPr>
          <w:trHeight w:val="924" w:hRule="atLeast"/>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ДУНАЄВСЬКИЙ</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Ігор Францович</w:t>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лени комісії:</w:t>
      </w:r>
    </w:p>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54"/>
        <w:gridCol w:w="557"/>
        <w:gridCol w:w="5720"/>
      </w:tblGrid>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КСЕНОВ</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Ігор Микола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цивільного захисту, оборони та взаємодії з правоохоронними органам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ТОШ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Іго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служби у справах дітей та сім’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УБ</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ьга Владислав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директора департаменту – начальника управління претензійно – позовної та загальної роботи юридичного департаменту Київсько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НЧАРЕНКО</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митро Володими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уль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ДАЦЕНКО</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Олександр Олександрович</w:t>
            </w:r>
          </w:p>
          <w:p>
            <w:pPr>
              <w:pStyle w:val="Normal"/>
              <w:overflowPunct w:val="false"/>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фінан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ОВГА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стянтин Костянтин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агропромислового розвитк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146"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ЄФІМЕН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ена Володими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ind w:right="-450"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охорони здоров’я Київської облдержадміністрації</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ЖЕРДЄВ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Миколаї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з питань внутрішньої політики Київської облдержадміністрації</w:t>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ІФ’ЯК</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Світлана Іванівна </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управління фінансово-господарського забезпечення – головний бухгалтер  апарату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РО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ли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директор департаменту житлово-комунального господарства та енергоефективності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РАВЧУК</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лерій Вітал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директор департаменту регіонального розвитку Київської облдержадміністрації </w:t>
            </w:r>
          </w:p>
          <w:p>
            <w:pPr>
              <w:pStyle w:val="Normal"/>
              <w:shd w:fill="FFFFFF" w:val="clear"/>
              <w:spacing w:lineRule="exact" w:line="30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НИЦЯ</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ргій Сергій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омунікацій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ЦЕНКО</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на Станіславі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ачальник управління туризму Київської облдержадміністрації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732" w:hRule="atLeast"/>
        </w:trPr>
        <w:tc>
          <w:tcPr>
            <w:tcW w:w="3754" w:type="dxa"/>
            <w:tcBorders/>
          </w:tcPr>
          <w:p>
            <w:pPr>
              <w:pStyle w:val="Normal"/>
              <w:shd w:fill="FFFFFF" w:val="clear"/>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ЗІН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Володимир Олександр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начальник відділу методологічної підтримки та моніторингу публічних закупівел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ЕЩАН</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гор Вікто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соціального захисту населення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НАБУХОТНИЙ</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Сергій Петрович</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відділу внутрішнього ауди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ГРЕБ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талія Олег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номіки та цифровізаці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napToGrid w:val="false"/>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c>
          <w:tcPr>
            <w:tcW w:w="5720" w:type="dxa"/>
            <w:tcBorders/>
          </w:tcPr>
          <w:p>
            <w:pPr>
              <w:pStyle w:val="Normal"/>
              <w:overflowPunct w:val="false"/>
              <w:autoSpaceDE w:val="false"/>
              <w:snapToGrid w:val="false"/>
              <w:spacing w:lineRule="auto" w:line="240" w:before="0" w:after="0"/>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ГАРЬОВ</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Сергій Семен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сектору</w:t>
            </w:r>
            <w:r>
              <w:rPr>
                <w:rFonts w:eastAsia="Times New Roman" w:cs="Times New Roman" w:ascii="Times New Roman" w:hAnsi="Times New Roman"/>
                <w:bCs/>
                <w:sz w:val="28"/>
                <w:szCs w:val="28"/>
                <w:lang w:val="uk-UA" w:eastAsia="ru-RU"/>
              </w:rPr>
              <w:t xml:space="preserve"> з питань </w:t>
            </w:r>
            <w:r>
              <w:rPr>
                <w:rFonts w:eastAsia="Times New Roman" w:cs="Times New Roman" w:ascii="Times New Roman" w:hAnsi="Times New Roman"/>
                <w:sz w:val="28"/>
                <w:szCs w:val="28"/>
                <w:lang w:val="uk-UA" w:eastAsia="ru-RU"/>
              </w:rPr>
              <w:t>запобігання та виявлення корупції апара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080"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ТКАЛІ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нна Іванів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логії та природних ресур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485"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ЧАБАН Артем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силь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заступник начальника  управління – начальник відділу контролю здійснення пасажирських перевезен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ШКОДА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Тетя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відділу організаційно-правового забезпечення та управління персоналом департаменту освіти і науки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ЯНОВИ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Ярослав Юр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директор департаменту містобудування та архітек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ерівника апарату адміністрації                                                    Ольга ЖУРОВА </w:t>
      </w:r>
    </w:p>
    <w:p>
      <w:pPr>
        <w:pStyle w:val="Normal"/>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eastAsia="Times New Roman" w:cs="Times New Roman"/>
      <w:b/>
      <w:sz w:val="28"/>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2">
    <w:name w:val="Заголовок 2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00:00Z</dcterms:created>
  <dc:creator>User</dc:creator>
  <dc:description/>
  <cp:keywords/>
  <dc:language>en-US</dc:language>
  <cp:lastModifiedBy>ZAG9</cp:lastModifiedBy>
  <cp:lastPrinted>2021-01-06T10:59:00Z</cp:lastPrinted>
  <dcterms:modified xsi:type="dcterms:W3CDTF">2021-01-06T09:29:00Z</dcterms:modified>
  <cp:revision>4</cp:revision>
  <dc:subject/>
  <dc:title/>
</cp:coreProperties>
</file>