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73035699" r:id="rId2"/>
        </w:object>
      </w:r>
    </w:p>
    <w:p>
      <w:pPr>
        <w:pStyle w:val="Heading2"/>
        <w:numPr>
          <w:ilvl w:val="1"/>
          <w:numId w:val="4"/>
        </w:numPr>
        <w:spacing w:lineRule="auto" w:line="240"/>
        <w:textAlignment w:val="auto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textAlignment w:val="auto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9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80" w:before="0" w:after="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80" w:before="0" w:after="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80" w:before="0" w:after="0"/>
        <w:ind w:right="524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розподіл обов’язків між головою, першим заступником та заступниками голови Київської обласної державної адміністрації</w:t>
      </w:r>
    </w:p>
    <w:p>
      <w:pPr>
        <w:pStyle w:val="Normal"/>
        <w:spacing w:lineRule="exact" w:line="280" w:before="0" w:after="0"/>
        <w:ind w:left="-1040" w:hanging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exact" w:line="280" w:before="0" w:after="0"/>
        <w:ind w:left="-10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TextBodyIndent"/>
        <w:spacing w:lineRule="exact" w:line="280" w:before="0" w:after="0"/>
        <w:ind w:left="284"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Розподілити обов’язки між головою, першим заступником та заступниками голови Київської обласної державної адміністрації згідно з додатком 1.</w:t>
      </w:r>
    </w:p>
    <w:p>
      <w:pPr>
        <w:pStyle w:val="TextBody"/>
        <w:spacing w:lineRule="exact" w:line="28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spacing w:lineRule="exact" w:line="28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Установити, що:</w:t>
      </w:r>
    </w:p>
    <w:p>
      <w:pPr>
        <w:pStyle w:val="TextBody"/>
        <w:spacing w:lineRule="exact" w:line="28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1. доручення та розпорядження голови Київської обласної державної адміністрації є обов’язковими для виконання структурними підрозділами Київської обласної державної адміністрації, територіальними органами міністерств, інших центральних органів виконавчої влади в області, підприємствами, установами та організаціями, що належать до сфери управління Київської обласної державної адміністрації, райдерж-адміністраціями, міськвиконкомами (міст обласного значення);</w:t>
      </w:r>
    </w:p>
    <w:p>
      <w:pPr>
        <w:pStyle w:val="TextBody"/>
        <w:spacing w:lineRule="exact" w:line="28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2. доручення першого заступника та заступників голови Київської обласної державної адміністрації, Київської обласної державної адміністрації, видані в межах їх компетенції, є обов’язковими для виконання структурними підрозділами Київської обласної державної адміністрації;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3. у разі відсутності першого заступника та заступників голови Київської обласної державної адміністрації або наявності відповідної вакансії, здійснення їх обов’язків забезпечується посадовими особами згідно з додатком 2;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4. перший заступник та заступники голови Київської обласної державної адміністрації здійснюють координацію діяльності райдержадміністрацій та міськвиконкомів (міст обласного значення) Київської області за переліком згідно з додатком 3.</w:t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Визнати таким, що втратило чинність, розпорядження голови Київської обласної державної адміністрації від 03 січня 2020 року № 1 «Про розподіл обов’язків між головою, першим заступником та заступниками голови Київської обласної державної адміністрації». </w:t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лексій ЧЕРНИШОВ</w:t>
      </w:r>
    </w:p>
    <w:p>
      <w:pPr>
        <w:pStyle w:val="Normal"/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1</w:t>
      </w:r>
    </w:p>
    <w:p>
      <w:pPr>
        <w:pStyle w:val="Normal"/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09 січня 2020 року № 2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 ОБОВ’ЯЗКІВ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ж головою, першим заступником та заступниками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Київської обласної державної адміністрації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держадміністрації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ишов О.М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ямовує і контролює роботу першого заступника, заступників голови, керівника апарату</w:t>
      </w:r>
      <w:r>
        <w:rPr>
          <w:rFonts w:cs="Times New Roman" w:ascii="Times New Roman" w:hAnsi="Times New Roman"/>
          <w:b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лдержадміністрації, керівників структурних підрозділів облдержадміністрації, діяльність райдержадміністрацій, </w:t>
      </w:r>
      <w:r>
        <w:rPr>
          <w:rFonts w:cs="Times New Roman" w:ascii="Times New Roman" w:hAnsi="Times New Roman"/>
          <w:sz w:val="28"/>
          <w:szCs w:val="28"/>
        </w:rPr>
        <w:t xml:space="preserve">забезпечує взаємодію з органами місцевого самоврядування міст обласного значення з питань виконання покладених на обласну державну адміністрацію завдань та здійснення органами місцевого самоврядування делегованих повноважень органів виконавчої влади, реалізацію повноважень облдержадміністрації з питань оборонної роботи, забезпечення законності і правопорядку,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безпечення взаємодії органів виконавчої влади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інших державних органів, органів місцевого самоврядування, волонтерських та громадських організацій при вирішенні питан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ціального захисту і реабілітації учасників антитерористичної операції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uk-UA"/>
        </w:rPr>
        <w:t>допомоги членам їх сімей та членам сімей загиблих військовослужбовців, які брали участь у проведенні антитерористичної операції;</w:t>
      </w:r>
      <w:r>
        <w:rPr>
          <w:rFonts w:cs="Times New Roman" w:ascii="Times New Roman" w:hAnsi="Times New Roman"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ування проєкту обласного бюджету, </w:t>
      </w:r>
      <w:r>
        <w:rPr>
          <w:rFonts w:cs="Times New Roman" w:ascii="Times New Roman" w:hAnsi="Times New Roman"/>
          <w:sz w:val="28"/>
          <w:szCs w:val="28"/>
        </w:rPr>
        <w:t>внутрішнього аудиту, інформаційної діяльності та комунікацій з громадськістю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правового забезпечення діяльності облдержадміністрації, в межах визначених законом повноважень питань управління персоналом, структури і чисельності облдержадміністрації та її структурних підрозділів, а також </w:t>
      </w:r>
      <w:r>
        <w:rPr>
          <w:rFonts w:cs="Times New Roman" w:ascii="Times New Roman" w:hAnsi="Times New Roman"/>
          <w:b/>
          <w:sz w:val="28"/>
          <w:szCs w:val="28"/>
        </w:rPr>
        <w:t>безпосередньо спрямовує роботу структурних підрозділів обласної державної адміністрації та її апарату: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exact" w:line="280" w:before="0" w:after="0"/>
        <w:ind w:left="0" w:firstLine="567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департаменту фінансів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вління внутрішнього аудиту;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ідділу методологічної підтримки та моніторингу публічних закупівель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сектору протидії корупції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правління юридичного забезпеченн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іння персоналом (в межах повноважень)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ектору режимно-секретної роботи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ктору мобілізаційної роботи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атронатної служби.</w:t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оловного управління Національної поліції в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правління поліції охорони у Київській області;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Головного управління Служби безпеки України в м. Києві та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ловного управління ДПС у Київській області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иївської митниці Держмитслужби;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</w:t>
      </w:r>
      <w:r>
        <w:rPr>
          <w:rStyle w:val="2"/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Style w:val="Rvts0"/>
          <w:rFonts w:cs="Times New Roman" w:ascii="Times New Roman" w:hAnsi="Times New Roman"/>
          <w:color w:val="000000"/>
          <w:sz w:val="28"/>
          <w:szCs w:val="28"/>
          <w:lang w:val="uk-UA"/>
        </w:rPr>
        <w:t>Центрального міжрегіонального управління з питань виконання кримінальних покарань та пробації Міністерства юстиції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Головного територіального управління юстиції у Київській області </w:t>
        <w:br/>
        <w:t>(Центрального міжрегіонального управління Міністерства юстиції)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риторіального управління Державної судової адміністрації України в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івнічного офісу Держаудитслужби у Київській області;</w:t>
      </w:r>
    </w:p>
    <w:p>
      <w:pPr>
        <w:pStyle w:val="Heading3"/>
        <w:spacing w:lineRule="exact" w:line="28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Центрального міжрегіонального управління Державної міграційної служби у м. Києві та Київській області.</w:t>
      </w:r>
    </w:p>
    <w:p>
      <w:pPr>
        <w:pStyle w:val="33"/>
        <w:spacing w:lineRule="exact" w:line="280"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иївською обласною радою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куратурою Київської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апеляційн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осподарськ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окружним адміністративн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івнічним апеляційним господарськ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Шостим апеляційним адміністративним судом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риторіальним управлінням Служби судової охорони в м. Києві та Київській області;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Кваліфікаційно-дисциплінарною комісією адвокатури Київської області;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- територіальними підрозділ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ністерства внутрішніх спра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території област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;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Територіальним управлінням Рахункової палати по м. Києву, Київській, Черкаській та Чернігів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обласним військовим комісаріат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Житомирським прикордонним загоном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ійськовими частинами, розташованими на території області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ізаціями політичних партій, громадських організацій в області.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годжує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становлення надбавок, премій, надання відпусток, виплати грошової допомоги, матеріальної допомоги для вирішення соціально-побутових питань керівникам структурних підрозділів Київської обласної державної адміністрації.</w:t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годжує надання матеріальної допомоги для вирішення соціально-побутових питань заступникам керівників структурних підрозділів Київської обласної державної адміністрації.</w:t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годжує встановлення надбавок, преміювання, надання матеріальної допомоги на оздоровлення, матеріальної допомоги для вирішення соціально-</w:t>
      </w:r>
    </w:p>
    <w:p>
      <w:pPr>
        <w:pStyle w:val="Normal"/>
        <w:spacing w:lineRule="exact" w:line="280"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бутових питань головам (виконуючим обов’язки голів) районних державних адміністрацій Київської області.</w:t>
      </w:r>
    </w:p>
    <w:p>
      <w:pPr>
        <w:pStyle w:val="Normal"/>
        <w:spacing w:lineRule="exact" w:line="280"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гальні функціональні повноваження першого заступника та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ів голови облдержадміністрації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ший заступник та з</w:t>
      </w:r>
      <w:r>
        <w:rPr>
          <w:rFonts w:cs="Times New Roman" w:ascii="Times New Roman" w:hAnsi="Times New Roman"/>
          <w:b/>
          <w:sz w:val="28"/>
          <w:szCs w:val="28"/>
        </w:rPr>
        <w:t>аступники голови відповідно до розподілу обов’язків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exact" w:line="280"/>
        <w:ind w:firstLine="567"/>
        <w:rPr>
          <w:szCs w:val="28"/>
        </w:rPr>
      </w:pPr>
      <w:r>
        <w:rPr>
          <w:szCs w:val="28"/>
        </w:rPr>
        <w:t>1. Забезпечують виконання положень Конституції України, законів України, актів Президента України та Кабінету Міністрів України, основних завдань та повноважень обласної державної адміністрації у визначених  сферах діяльності, рішень Київської обласної ради, спрямовують, координують та контролюють роботу відповідних структурних підрозділів облдержадміністрації, а також обласних підприємств, установ та організацій, що належать до сфери управління облдержадміністрації, та інших щодо:</w:t>
      </w:r>
    </w:p>
    <w:p>
      <w:pPr>
        <w:pStyle w:val="21"/>
        <w:tabs>
          <w:tab w:val="clear" w:pos="708"/>
          <w:tab w:val="left" w:pos="4425" w:leader="none"/>
        </w:tabs>
        <w:spacing w:lineRule="exact" w:line="280"/>
        <w:ind w:firstLine="567"/>
        <w:rPr>
          <w:szCs w:val="28"/>
        </w:rPr>
      </w:pPr>
      <w:r>
        <w:rPr>
          <w:szCs w:val="28"/>
        </w:rPr>
        <w:t>реалізації в області послань Президента України, програм діяльності Кабінету Міністрів України, розробки відповідних заходів та планів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державного контролю за напрямами, визначеними у статті 16 Закону України «Про місцеві державні адміністрації»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та виконання обласного бюджету;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готовки проєктів програм соціально-економічного та культурного розвитку області, цільових програм з інших питань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і виконання обласних, міжрегіональних програм та угод стосовно економічного,  соціального і культурного розвитку області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у і оцінки стану економічного, соціального та культурного розвитку області у відповідних сферах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законності, охорони прав, свобод і законних інтересів громадян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доручень Президента України, Кабінету Міністрів України, Прем'єр-міністра  України,  Першого віце-прем'єр-міністра та Віце-прем'єр-міністрів України, голови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и засідань консультативних, дорадчих, інших допоміжних органів, утворених головою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проєктів розпоряджень голови облдержадміністрації;</w:t>
      </w:r>
    </w:p>
    <w:p>
      <w:pPr>
        <w:pStyle w:val="21"/>
        <w:spacing w:lineRule="exact" w:line="280"/>
        <w:ind w:firstLine="567"/>
        <w:rPr>
          <w:szCs w:val="28"/>
        </w:rPr>
      </w:pPr>
      <w:r>
        <w:rPr>
          <w:szCs w:val="28"/>
        </w:rPr>
        <w:t>вирішення питань діяльності відповідних структурних підрозділів облдержадміністрації відповідно до розподілу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осять на розгляд голови облдержадміністрації пропозиції з питань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належать до компетенції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іційованих міністерствами, центральними органами виконавчої влади, їх територіальними підрозділами в області, структурними підрозділами облдержадміністрації, райдержадміністраціями, міськвиконкомами (міст обласного значення), органами місцевого самоврядування області; щодо скасування розпоряджень голів районних державних адміністрацій, що суперечать Конституції України та законам України, рішенням Консти</w:t>
        <w:softHyphen/>
        <w:t xml:space="preserve">туційного Суду України, актам Президента України, Кабінету Міністрів України; 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ємодії облдержадміністрації з Київською обласною радою, міністерствами, іншими центральними органами виконавчої влади, їх територіальними підрозділами, райдержадміністраціями та міськвиконкомами (міст обласного значення).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ідповідають за підготовку проєктів розпоряджень голови облдержад</w:t>
        <w:softHyphen/>
        <w:t>міністрації, планів роботи облдержадміністрації, інших документів, що утворю</w:t>
        <w:softHyphen/>
        <w:t xml:space="preserve">ються в облдержадміністрації, вживають вичерпних заходів щодо забезпечення процедури їх підготовки, врегулювання розбіжностей між розробниками проєктів документів, візують та вносять на розгляд голови облдержадмі-ністрації доопрацьовані проєкти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ають доручення структурним підрозділам облдержадміністрації, райдержадміністраціям, міськвиконкомам (міст обласного значення) відповідно до розподілу обов’язків. 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овують надання у встановленому порядку державних (адміністра</w:t>
        <w:softHyphen/>
        <w:t>тивних), інформаційних, у тому числі через мережу Інтернет, послуг підпоряд</w:t>
        <w:softHyphen/>
        <w:t>кованими структурними підрозділами облдержадміністра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 дорученням голови облдержадміністрації беруть участь у розгляді питань відповідно до розподілу обов’язків у міністерствах, інших центральних органах виконавчої влади, їх територіальних підрозділах, структурних підрозділах облдержадміністрації, райдержадміністраціях і міськвиконкомах (міст обласного значення)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імені облдержадміністрації у встановленому порядку ведуть переговори та листування з юридичними і фізичними особами з питань, віднесених до їх компетен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 дорученням голови облдержадміністрації представляють облдерж</w:t>
        <w:softHyphen/>
        <w:t>адміністрацію з відповідними повноваженнями на переговорах з пред</w:t>
        <w:softHyphen/>
        <w:t xml:space="preserve">ставниками іноземних державних органів, юридичних осіб та громадянами інших держав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, виступають в засобах масової інформації, дають інтерв’ю з питань, віднесених до їх компетен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установленому порядку здійснюють особистий прийом громадян та забезпечують розгляд їх звернень. </w:t>
      </w:r>
    </w:p>
    <w:p>
      <w:pPr>
        <w:pStyle w:val="Normal"/>
        <w:tabs>
          <w:tab w:val="clear" w:pos="708"/>
          <w:tab w:val="left" w:pos="4789" w:leader="none"/>
          <w:tab w:val="center" w:pos="5173" w:leader="none"/>
        </w:tabs>
        <w:spacing w:lineRule="exact" w:line="28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вертають ініціаторам звернення документи та інші матеріали, внесені з порушенням установленого порядку.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 Сприяють райдержадміністраціям, міськвиконкомам (міст обласного значення), органам місцевого самоврядування та їх посадовим особам у взаємодії з облдержадміністрацією та її структурними підрозділами.</w:t>
      </w:r>
    </w:p>
    <w:p>
      <w:pPr>
        <w:pStyle w:val="TextBodyIndent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Забезпечують контроль за здійсненням органами місцевого самоврядування області делегованих повноважень органів виконавчої влади.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безпечують взаємодію облдержадміністрації з громадськими органі</w:t>
        <w:softHyphen/>
        <w:t>заціями з урахуванням загальнодержавних і місцевих інтересів, у встанов</w:t>
        <w:softHyphen/>
        <w:t>леному порядку сприяють виконанню їх статутних завдань, забезпечують додержання законних прав цих об’єднань громадян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носять голові облдержадміністрації пропозиції щодо призначення на посади та звільнення з посад у встановленому законодавством порядку керівників відповідних структурних підрозділів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тановленому порядку погоджують призначення на посади та звіль</w:t>
        <w:softHyphen/>
        <w:t>нення з посад перших заступників та заступників голів райдержадміністрацій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дійснюють за дорученням голови облдержадміністрації керівництво відповідними консультативними, дорадчими та іншими допоміжними орга</w:t>
        <w:softHyphen/>
        <w:t xml:space="preserve">нами, службами, комісіями, що утворюються головою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годжують плани роботи структурних підрозділів облдерж-адміністрації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Без довіреності представляють облдержадміністрацію у всіх судах усіх інстанцій при розгляді цивільних, господарських, адміністративних, кримінальних справ з повним обсягом прав сторони судового процесу з питань, віднесених до їх компетенції згідно з цим розподілом обов’язків. Від імені Київської обласної державної адміністрації підписують документи та листи, адресовані судам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За рішенням голови облдержадміністрації здійснюють інші функції і повноваження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ший заступник голови облдержадміністрації</w:t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яров О.І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60"/>
      </w:tblGrid>
      <w:tr>
        <w:trPr>
          <w:trHeight w:val="3328" w:hRule="atLeast"/>
        </w:trPr>
        <w:tc>
          <w:tcPr>
            <w:tcW w:w="16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826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облдержадміністрації у галузі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езпечення розробки та виконання програм соціально-економічного розвитку, міжнародних та зовнішньоекономічних відносин, залучення інвестицій, сприяння розвитку підприємництва, міжрегіонального співробітництва, туриз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інформаційної діяльності та комунікацій з громадськістю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на розгляд голови облдерж-адміністрації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разі відсутності голови облдержадміністрації виконує його обов’язки.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департаменту економічного розвитку і торгівлі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департаменту комунікацій та взаємодії з громадськістю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Головного управління статистики у Київській області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іжрегіонального управління Нацдержслужби у м. Києві, Київській, Чернігівській та Черка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го обласного територіального відділення Антимонопольного комітету України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ержавної казначейської служби України у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 Центрального територіального департаменту Національної комісії з цінних паперів та фондового ринку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з: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им управлінням по м. Києву та Київській області АТ  «Державний ощадний банк України»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уково-дослідними інститутами, науковими установами відповідного спрямування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7</w:t>
      </w:r>
    </w:p>
    <w:p>
      <w:pPr>
        <w:pStyle w:val="32"/>
        <w:spacing w:lineRule="exact" w:line="280" w:before="0" w:after="0"/>
        <w:ind w:left="0" w:firstLine="567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довження додатка 1</w:t>
      </w:r>
    </w:p>
    <w:p>
      <w:pPr>
        <w:pStyle w:val="32"/>
        <w:spacing w:lineRule="exact" w:line="280" w:before="0" w:after="0"/>
        <w:ind w:left="0" w:firstLine="567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заємодіє та сприяє діяльності:</w:t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2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го обласного контактного центру опрацювання звернень до органів виконавчої влад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ладу післядипломної освіти </w:t>
      </w:r>
      <w:r>
        <w:rPr>
          <w:rFonts w:cs="Times New Roman" w:ascii="Times New Roman" w:hAnsi="Times New Roman"/>
          <w:bCs/>
          <w:sz w:val="28"/>
          <w:szCs w:val="28"/>
        </w:rPr>
        <w:t>«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облдержадміністрації»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ує штатні розписи, кошториси, плани асигнувань структурних підрозділів облдержадміністрації та апаратів райдержадміністрацій.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8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лодін В.Г.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у сфері інфраструктури; культури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ціональностей та релігій, охорони пам’яток історії та культури;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рхівної справ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агропромисловому комплексі; виконання програм соціального розвитку села, розвитку переробної промисловості в агропромисловому комплексі; ветеринарної медицини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з питань оборонної роботи та взаємодії з правоохоронними органами;</w:t>
      </w:r>
    </w:p>
    <w:p>
      <w:pPr>
        <w:pStyle w:val="33"/>
        <w:numPr>
          <w:ilvl w:val="0"/>
          <w:numId w:val="2"/>
        </w:numPr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агропромислового розвитку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іння інфраструктур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іння культури, національностей та релігій;</w:t>
      </w:r>
    </w:p>
    <w:p>
      <w:pPr>
        <w:pStyle w:val="32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го архіву області.</w:t>
      </w:r>
    </w:p>
    <w:p>
      <w:pPr>
        <w:pStyle w:val="33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го управління Держпродспоживслужби у Київській області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обласною філією ПАТ «Укртелеком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міською дирекцією ПАТ «Укрпошта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дирекцією залізничних перевезень Південно-Західної залізниці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иївською обласною організацією Українського союзу промисловців і підприємців; 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ями, установами агропромислового комплексу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ами, установами, організаціями транспорту та зв’язку в області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ind w:left="10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совик А.В.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06"/>
      </w:tblGrid>
      <w:tr>
        <w:trPr/>
        <w:tc>
          <w:tcPr>
            <w:tcW w:w="152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30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у сфері житлово-комунального господарства та енергоефективності, в тому числі впровадження енергосервісних договорів, систем енергоменеджменту/ енергомоніторингу в бюджетних установах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ізичної культури і спорту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пітального будівництва, дорожнього господарства, індивідуального житлового будівництва на селі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ласності.</w:t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306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епартаменту житлово-комунального господарства та енергоефективності;</w:t>
      </w:r>
    </w:p>
    <w:p>
      <w:pPr>
        <w:pStyle w:val="31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епартаменту регіонального розвитку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іння фізичної культури і спор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3"/>
        <w:spacing w:lineRule="exact" w:line="280" w:before="0" w:after="0"/>
        <w:ind w:left="0" w:hanging="0"/>
        <w:jc w:val="both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Київоблреклама»;</w:t>
      </w:r>
    </w:p>
    <w:p>
      <w:pPr>
        <w:pStyle w:val="33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П «Київоблбудінвест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ОБЛВОДСЕРВІС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Український державний науково-технічний центр антикризових технологій в промисловості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Державна транспортна компанія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Служба автомобільних доріг Київщини».</w:t>
      </w:r>
    </w:p>
    <w:p>
      <w:pPr>
        <w:pStyle w:val="33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Київського обласного та по м. Києву управління лісового та мислив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Регіонального відділення Фонду державного майна України по Київській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Черкаській та Чернігівській областях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ним акціонерним товариством «Київобленерго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блічним акціонерним товариством «Київоблгаз»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чірнім підприємством «Київське обласне дорожнє управління «ВАТ «Державна акціонерна компанія «Автомобільні дороги України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жбою автомобільних доріг у області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івельними та ремонтно-будівельними організаціями області; 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ми дорожнього господарства області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/>
      </w:pPr>
      <w:r>
        <w:rPr/>
        <w:t>Назаренко Д.Ю.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ізації повноважень у сфері містобудування та архітектури, використання та охорони земель, децентралізації, співпраці з органами місцевого са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рядування в області, об’єднаними територіальними громадами; реалізації повноважень облдержадміністрації в галуз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ивільного захисту та ліквідації наслідкі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звичайних ситуацій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лодіжної політики та національно-патріотичного виховання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кології та природних ресурсів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містобудування та архітектури;</w:t>
      </w:r>
    </w:p>
    <w:p>
      <w:pPr>
        <w:pStyle w:val="31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партаменту з питань цивільного захисту та ліквідації наслідків Чорнобильської катастрофи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іння молодіжної політики та національно-патріотичного виховання;</w:t>
      </w:r>
    </w:p>
    <w:p>
      <w:pPr>
        <w:pStyle w:val="Normal"/>
        <w:numPr>
          <w:ilvl w:val="0"/>
          <w:numId w:val="2"/>
        </w:numPr>
        <w:spacing w:lineRule="exact" w:line="28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партаменту екології та природних ресурсів.</w:t>
      </w:r>
    </w:p>
    <w:p>
      <w:pPr>
        <w:pStyle w:val="33"/>
        <w:spacing w:lineRule="exact" w:line="28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Київоблреклама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Спеціалізоване лісогосподарське підприємство «Київоблагроліс»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ОБЛВОДСЕРВІС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Інноваційно-інжинірингові технології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Перспектива Київщини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Виробниче об’єднання «Фармація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го обласного фонду підтримки індивідуального житлового будівництва на селі.</w:t>
      </w:r>
    </w:p>
    <w:p>
      <w:pPr>
        <w:pStyle w:val="33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ного управління Держгеокадастру у Київській області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ержавної служби України з надзвичайних ситуацій у Київській області;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Київського обласного та по м. Києву управління лісового та мислив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Департаменту державної архітектурно-будівельної інспекції у Київській  області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правління Державного агентства рибного господарства у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</w:t>
      </w:r>
    </w:p>
    <w:p>
      <w:pPr>
        <w:pStyle w:val="Normal"/>
        <w:spacing w:lineRule="exact" w:line="28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сейнового управління водних ресурсів середнього Дніпра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іжрегіонального офісу захисних масивів дніпровських водосховищ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ержавної екологічної інспекції Столичного округу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обласною філією ДП «Укрдержбудекспертиза»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ind w:left="10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є обов’язки уповноваженої особи (координатора) з питань забезпечення рівних прав та можливостей жінок і чоловіків.</w:t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Normal"/>
        <w:spacing w:lineRule="exact" w:line="280" w:before="0" w:after="0"/>
        <w:ind w:left="12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ркунов О.М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60"/>
      </w:tblGrid>
      <w:tr>
        <w:trPr>
          <w:trHeight w:val="1938" w:hRule="atLeast"/>
        </w:trPr>
        <w:tc>
          <w:tcPr>
            <w:tcW w:w="16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826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облдержадміністрації у галузі: освіти і науки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ціального забезпечення та соціального захисту, зайнятості населенн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орони здоров’я, дітей 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ім’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на розгляд голови облдерж-адміністрації пропозиції щодо інвестиційних проєктів та залучення інвестицій для розвитку інфраструктури області</w:t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firstLine="567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партаменту освіти і науки;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департаменту соціального захисту населення;</w:t>
      </w:r>
    </w:p>
    <w:p>
      <w:pPr>
        <w:pStyle w:val="TextBodyIndent"/>
        <w:spacing w:lineRule="exact" w:line="280" w:before="0" w:after="0"/>
        <w:ind w:left="0" w:firstLine="567"/>
        <w:rPr/>
      </w:pPr>
      <w:r>
        <w:rPr>
          <w:rFonts w:cs="Times New Roman" w:ascii="Times New Roman" w:hAnsi="Times New Roman"/>
          <w:szCs w:val="28"/>
          <w:lang w:val="uk-UA"/>
        </w:rPr>
        <w:t>- департаменту охорони здоров’я</w:t>
      </w:r>
      <w:r>
        <w:rPr>
          <w:rFonts w:cs="Times New Roman" w:ascii="Times New Roman" w:hAnsi="Times New Roman"/>
          <w:bCs/>
          <w:szCs w:val="28"/>
          <w:lang w:val="uk-UA"/>
        </w:rPr>
        <w:t>;</w:t>
      </w:r>
    </w:p>
    <w:p>
      <w:pPr>
        <w:pStyle w:val="33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ужби у справах дітей та сім’ї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ідділення Національної служби посередництва і примирення в м. Києві та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ї обласної служби зайнято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ловного управління Держпраці у Київській області.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авної служби з лікарських засобів та контролю за наркотиками у Київській області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оловним управлінням Пенсійного фонду України у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радою профспілок;</w:t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ями, установами соціальної сфери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організацією Товариства Червоного Хреста Україн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уково-дослідними інститутами, науковими установами відповідного спрямування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іншими відповідного спрямування об’єднаннями громадян та юридичними особами в області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31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на МАЦКІВ </w:t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2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9 січня 2020 року № 2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left="53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left="53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</w:tabs>
        <w:spacing w:lineRule="exact" w:line="260"/>
        <w:ind w:left="576" w:hanging="0"/>
        <w:textAlignment w:val="auto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260"/>
        <w:ind w:left="576" w:hanging="0"/>
        <w:textAlignment w:val="auto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ЗДІЙСНЕННЯ  ОБОВ’ЯЗКІВ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 w:before="0" w:after="0"/>
        <w:ind w:hanging="52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шим заступником 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тупниками голови облдержадміністрації у разі їх відсутності </w:t>
      </w:r>
      <w:r>
        <w:rPr>
          <w:rFonts w:cs="Times New Roman" w:ascii="Times New Roman" w:hAnsi="Times New Roman"/>
          <w:b/>
          <w:sz w:val="28"/>
          <w:szCs w:val="28"/>
        </w:rPr>
        <w:t>або наявності відповідної вакансії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448"/>
        <w:gridCol w:w="122"/>
        <w:gridCol w:w="5267"/>
        <w:gridCol w:w="30"/>
        <w:gridCol w:w="108"/>
      </w:tblGrid>
      <w:tr>
        <w:trPr>
          <w:trHeight w:val="303" w:hRule="atLeast"/>
        </w:trPr>
        <w:tc>
          <w:tcPr>
            <w:tcW w:w="455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uppressAutoHyphens w:val="true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садова особа </w:t>
            </w:r>
          </w:p>
        </w:tc>
        <w:tc>
          <w:tcPr>
            <w:tcW w:w="54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uppressAutoHyphens w:val="true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Хто заміщає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1521" w:hRule="atLeast"/>
        </w:trPr>
        <w:tc>
          <w:tcPr>
            <w:tcW w:w="4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кляров 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І.</w:t>
            </w:r>
          </w:p>
        </w:tc>
        <w:tc>
          <w:tcPr>
            <w:tcW w:w="53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 В.Г.</w:t>
            </w:r>
          </w:p>
          <w:p>
            <w:pPr>
              <w:pStyle w:val="33"/>
              <w:spacing w:lineRule="exact" w:line="2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65" w:hRule="atLeast"/>
        </w:trPr>
        <w:tc>
          <w:tcPr>
            <w:tcW w:w="4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аренко Д.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совик А.В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2779" w:hRule="atLeast"/>
        </w:trPr>
        <w:tc>
          <w:tcPr>
            <w:tcW w:w="4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кунов О.М.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лодін В.Г.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6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іністрації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 В.Г.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кунов О.М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26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4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совик А.В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іністрації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аренко Д.Ю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Олена МАЦКІВ</w:t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3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09 січня 2020 року № 2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-181" w:leader="none"/>
          <w:tab w:val="left" w:pos="0" w:leader="none"/>
          <w:tab w:val="left" w:pos="2977" w:leader="none"/>
          <w:tab w:val="left" w:pos="3945" w:leader="none"/>
          <w:tab w:val="center" w:pos="5216" w:leader="none"/>
        </w:tabs>
        <w:suppressAutoHyphens w:val="true"/>
        <w:spacing w:lineRule="exact" w:line="28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лік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держадміністрацій та міськвиконкомів (міст обласного значення),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ція діяльності яких здійснюється першим заступником та заступниками голови Київської облдержадміністрації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96"/>
        <w:gridCol w:w="4504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Liberation Serif;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ІБ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ідповідальної особ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зва району, </w:t>
              <w:br/>
              <w:t xml:space="preserve">міста (обласного значення)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ляров Олександр Іван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рпінь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х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єво-Святоши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я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к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город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ришівський</w:t>
            </w:r>
          </w:p>
        </w:tc>
      </w:tr>
      <w:tr>
        <w:trPr>
          <w:trHeight w:val="33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енко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Юрій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усла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ар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ще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ща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Ржищів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ир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гарлиц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ії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дін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силь Геннадійович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гур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яслав-Хмельниц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ереяслав-Хмельниц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тівський</w:t>
            </w:r>
          </w:p>
        </w:tc>
      </w:tr>
      <w:tr>
        <w:trPr>
          <w:trHeight w:val="25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Фаст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церк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іла Церква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ерезань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кунов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Васильк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 Обух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 Буча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ровар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ровари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тинський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довження додатка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96"/>
        <w:gridCol w:w="4504"/>
      </w:tblGrid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ісовик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ячеслав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і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піль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 Бориспіль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. Славутич 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рон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тнян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ванківський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адміністрації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Олена МАЦКІВ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72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63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Основной текст Знак"/>
    <w:qFormat/>
    <w:rPr>
      <w:sz w:val="24"/>
      <w:lang w:eastAsia="zh-CN"/>
    </w:rPr>
  </w:style>
  <w:style w:type="character" w:styleId="13">
    <w:name w:val="Основной текст Знак1"/>
    <w:basedOn w:val="Style11"/>
    <w:qFormat/>
    <w:rPr/>
  </w:style>
  <w:style w:type="character" w:styleId="Style16">
    <w:name w:val="Основной текст с отступом Знак"/>
    <w:qFormat/>
    <w:rPr>
      <w:rFonts w:ascii="Antiqua;Courier New" w:hAnsi="Antiqua;Courier New" w:cs="Antiqua;Courier New"/>
      <w:sz w:val="28"/>
      <w:lang w:val="hr-HR" w:eastAsia="zh-CN"/>
    </w:rPr>
  </w:style>
  <w:style w:type="character" w:styleId="14">
    <w:name w:val="Основной текст с отступом Знак1"/>
    <w:basedOn w:val="Style11"/>
    <w:qFormat/>
    <w:rPr/>
  </w:style>
  <w:style w:type="character" w:styleId="Style17">
    <w:name w:val="Абзац списка Знак"/>
    <w:qFormat/>
    <w:rPr>
      <w:rFonts w:ascii="Calibri" w:hAnsi="Calibri" w:eastAsia="Times New Roman" w:cs="Times New Roman"/>
      <w:lang w:val="ru-RU" w:eastAsia="zh-CN"/>
    </w:rPr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Courier New" w:hAnsi="Antiqua;Courier New" w:cs="Antiqua;Courier New"/>
      <w:sz w:val="28"/>
      <w:szCs w:val="20"/>
      <w:lang w:val="hr-HR" w:eastAsia="zh-CN"/>
    </w:rPr>
  </w:style>
  <w:style w:type="paragraph" w:styleId="Style20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eastAsia="Times New Roman"/>
      <w:sz w:val="20"/>
      <w:szCs w:val="20"/>
      <w:lang w:val="ru-RU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435"/>
      <w:jc w:val="both"/>
    </w:pPr>
    <w:rPr>
      <w:rFonts w:ascii="Times New Roman" w:hAnsi="Times New Roman" w:eastAsia="Times New Roman" w:cs="Times New Roman"/>
      <w:spacing w:val="-4"/>
      <w:sz w:val="28"/>
      <w:szCs w:val="20"/>
      <w:lang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Calibri" w:hAnsi="Calibri" w:eastAsia="Times New Roman" w:cs="Antiqua;Courier New"/>
      <w:sz w:val="16"/>
      <w:szCs w:val="16"/>
      <w:lang w:eastAsia="zh-CN"/>
    </w:rPr>
  </w:style>
  <w:style w:type="paragraph" w:styleId="33">
    <w:name w:val="Основной текст с отступом 33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Courier New" w:hAnsi="Antiqua;Courier New" w:eastAsia="Times New Roman" w:cs="Antiqua;Courier New"/>
      <w:sz w:val="16"/>
      <w:szCs w:val="16"/>
      <w:lang w:val="hr-HR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Courier New" w:hAnsi="Antiqua;Courier New" w:eastAsia="Times New Roman" w:cs="Antiqua;Courier New"/>
      <w:sz w:val="16"/>
      <w:szCs w:val="16"/>
      <w:lang w:val="hr-H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13:00Z</dcterms:created>
  <dc:creator>ZAG3</dc:creator>
  <dc:description/>
  <cp:keywords/>
  <dc:language>en-US</dc:language>
  <cp:lastModifiedBy>ZAG10</cp:lastModifiedBy>
  <cp:lastPrinted>2020-01-09T12:21:00Z</cp:lastPrinted>
  <dcterms:modified xsi:type="dcterms:W3CDTF">2020-01-09T15:51:00Z</dcterms:modified>
  <cp:revision>11</cp:revision>
  <dc:subject/>
  <dc:title/>
</cp:coreProperties>
</file>