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3091816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3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right="5527" w:hanging="0"/>
        <w:jc w:val="both"/>
        <w:rPr>
          <w:rFonts w:ascii="Times New Roman" w:hAnsi="Times New Roman" w:cs="Times New Roman"/>
          <w:szCs w:val="28"/>
          <w:lang w:val="uk-UA"/>
        </w:rPr>
      </w:pPr>
      <w:r>
        <w:rPr>
          <w:rFonts w:cs="Times New Roman" w:ascii="Times New Roman" w:hAnsi="Times New Roman"/>
          <w:b/>
          <w:szCs w:val="28"/>
          <w:lang w:val="uk-UA"/>
        </w:rPr>
        <w:t>Про ініціювання розробки проекту Київської обласної програми „Вдосконалення екстреної медичної допомоги  в Київській області на 2019 рікˮ</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Відповідно до статті 91 Бюджетного кодексу України, Законів України „Про місцеві державні адміністрації”, „Про автомобільний транспорт”,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враховуючи висновок департаменту економічного розвитку і торгівлі Київської обласної державної адміністрації від 27 грудня 2018 року № 28-01-11/1927 про доцільність розроблення проекту Київської обласної програми „Вдосконалення екстреної медичної допомоги  в Київській області на 2019-2020 рокиˮ:</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Ініціювати розробку проекту Київської обласної програми „Вдосконалення екстреної медичної допомоги  в Київській області на 2019 рікˮ (далі – проект Програм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департамент охорони здоров’я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охорони здоров’я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асної державної адміністрації.</w:t>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Арешкович А.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 xml:space="preserve">Голова адміністрації                          </w:t>
        <w:tab/>
        <w:t xml:space="preserve">    (підпис)                         О. Терещук</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Corbel"/>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9:34:00Z</dcterms:created>
  <dc:creator>ZAG10</dc:creator>
  <dc:description/>
  <cp:keywords/>
  <dc:language>en-US</dc:language>
  <cp:lastModifiedBy>ZAG15</cp:lastModifiedBy>
  <cp:lastPrinted>2018-12-12T10:14:00Z</cp:lastPrinted>
  <dcterms:modified xsi:type="dcterms:W3CDTF">2019-01-08T12:41:00Z</dcterms:modified>
  <cp:revision>3</cp:revision>
  <dc:subject/>
  <dc:title> </dc:title>
</cp:coreProperties>
</file>