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025416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затвердження регіонального плану захо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прямованих на популяризацію європейських принцип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місцевої демократії та підтримку добровіль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єднання територіальних громад на 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szCs w:val="28"/>
          <w:lang w:val="uk-UA"/>
        </w:rPr>
        <w:tab/>
        <w:t xml:space="preserve">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Указу Президента України від 07 грудня 2016 року </w:t>
        <w:br/>
        <w:t>№ 545/2016 „Про першочергові заходи з розвитку місцевого самоврядування в Україні на 2017 рік”, розпорядження Кабінету Міністрів України від 22 вересня 2016 року № 688-р „Деякі питання реалізації Концепції реформування місцевого самоврядування та територіальної організації влади в Україні”, Плану організації виконання Указу Президента України від 0</w:t>
      </w:r>
      <w:bookmarkStart w:id="0" w:name="_GoBack"/>
      <w:bookmarkEnd w:id="0"/>
      <w:r>
        <w:rPr>
          <w:rFonts w:cs="Times New Roman" w:ascii="Times New Roman" w:hAnsi="Times New Roman"/>
          <w:szCs w:val="28"/>
          <w:lang w:val="uk-UA"/>
        </w:rPr>
        <w:t xml:space="preserve">7 грудня </w:t>
        <w:br/>
        <w:t>2016 року № 545 „Про першочергові заходи з розвитку місцевого самоврядування в Україні на 2017 рік”, схваленого на засіданні Кабінету Міністрів України  від 21 грудня 2016 року, з метою  подальшого розвитку місцевого самоврядування та підтримки процесу добровільного об’єднання територіальних громад:</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9"/>
        <w:jc w:val="both"/>
        <w:rPr/>
      </w:pPr>
      <w:r>
        <w:rPr>
          <w:rFonts w:cs="Times New Roman" w:ascii="Times New Roman" w:hAnsi="Times New Roman"/>
          <w:szCs w:val="28"/>
          <w:lang w:val="uk-UA"/>
        </w:rPr>
        <w:t>1. Затвердити регіональний план заходів, спрямованих на популяризацію європейських принципів місцевої демократії та підтримку добровільного об’єднання територіальних громад на 2017 рік (далі – план заходів), що додається.</w:t>
      </w:r>
    </w:p>
    <w:p>
      <w:pPr>
        <w:pStyle w:val="Style28"/>
        <w:spacing w:lineRule="exact" w:line="300" w:before="0" w:after="0"/>
        <w:ind w:left="85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Структурним підрозділам Київської обласної державної адміністрації, райдержадміністраціям забезпечити виконання зазначеного плану заходів.</w:t>
      </w:r>
    </w:p>
    <w:p>
      <w:pPr>
        <w:pStyle w:val="Style28"/>
        <w:spacing w:lineRule="exact" w:line="300" w:before="0" w:after="0"/>
        <w:ind w:left="85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ab/>
        <w:tab/>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ab/>
        <w:t xml:space="preserve">    О.Л. Горган</w:t>
      </w: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1077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2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t>від  02.02.2017  № 29</w:t>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план заходів,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спрямованих на популяризацію європейських принципів місцевої демократії </w:t>
      </w:r>
    </w:p>
    <w:p>
      <w:pPr>
        <w:pStyle w:val="Normal"/>
        <w:spacing w:lineRule="exact" w:line="220"/>
        <w:jc w:val="center"/>
        <w:rPr/>
      </w:pPr>
      <w:r>
        <w:rPr>
          <w:rFonts w:cs="Times New Roman" w:ascii="Times New Roman" w:hAnsi="Times New Roman"/>
          <w:b/>
          <w:szCs w:val="28"/>
          <w:lang w:val="uk-UA"/>
        </w:rPr>
        <w:t>та підтримку добровільного об’єднання територіальних</w:t>
      </w:r>
      <w:r>
        <w:rPr>
          <w:rFonts w:cs="Times New Roman" w:ascii="Times New Roman" w:hAnsi="Times New Roman"/>
          <w:b/>
          <w:szCs w:val="28"/>
        </w:rPr>
        <w:t xml:space="preserve"> громад</w:t>
      </w:r>
      <w:r>
        <w:rPr>
          <w:rFonts w:cs="Times New Roman" w:ascii="Times New Roman" w:hAnsi="Times New Roman"/>
          <w:b/>
          <w:szCs w:val="28"/>
          <w:lang w:val="uk-UA"/>
        </w:rPr>
        <w:t xml:space="preserve"> на 2017 рік</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431" w:type="dxa"/>
        <w:tblLayout w:type="fixed"/>
        <w:tblCellMar>
          <w:top w:w="0" w:type="dxa"/>
          <w:left w:w="108" w:type="dxa"/>
          <w:bottom w:w="0" w:type="dxa"/>
          <w:right w:w="108" w:type="dxa"/>
        </w:tblCellMar>
      </w:tblPr>
      <w:tblGrid>
        <w:gridCol w:w="568"/>
        <w:gridCol w:w="3827"/>
        <w:gridCol w:w="6237"/>
        <w:gridCol w:w="1560"/>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before="0" w:after="0"/>
              <w:jc w:val="center"/>
              <w:rPr>
                <w:rFonts w:ascii="Times New Roman" w:hAnsi="Times New Roman" w:cs="Times New Roman"/>
                <w:sz w:val="27"/>
                <w:szCs w:val="27"/>
                <w:lang w:val="uk-UA"/>
              </w:rPr>
            </w:pPr>
            <w:r>
              <w:rPr>
                <w:rFonts w:cs="Times New Roman" w:ascii="Times New Roman" w:hAnsi="Times New Roman"/>
                <w:b/>
                <w:sz w:val="24"/>
                <w:szCs w:val="24"/>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Зав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Зміст заходу з виконання зав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трок виконання</w:t>
            </w:r>
          </w:p>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ідповідальні 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Активізація роботи із надання методичної та консультативної допомоги органам місцевого самоврядування з питань добровільного об'єднання територіальних громад, а також органам місцевого самоврядування об'єднаних територіальних громад щодо реалізації ними наданих законом повноважень місцевого самоврядування у бюджетній, фінансовій, освітній, медичній та інших сферах, проведення відповідної інформаційно-роз'яснювальної роботи, у тому числі в місцевих засобах масової інформації</w:t>
            </w:r>
          </w:p>
        </w:tc>
        <w:tc>
          <w:tcPr>
            <w:tcW w:w="623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йна підтримка та інформаційно-просвітницьке сприяння добровільному об’єднанню територіальних громад, у тому числі інформування громадськості щодо питань реформування місцевого самоврядування через засоби масової інформації.</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консультативної допомоги органам місцевого самоврядування з питань утворення центрів надання адміністративних послуг та організації їх роботи.</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методичної допомоги з питань формування оптимальної мережі шкіл відповідно до перспективного плану формування громад.</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Співпраця з сільськими, селищними, міськими головами, виконавчими комітетами об’єднаних територіальних громад з питань містобудівної діяльності, розроблення (оновлення) містобудівної документації, створення умов загальної доступності до містобудівної документації.</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методичної та консультативної допомоги об’єднаним територіальним громадам щодо реалізації ними наданих законом повноважень у медичній сфер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ної роботи з органами місцевого самоврядування щодо підготовки пропозицій для розв’язання спільних для  територіальних громад проблемних питань, що виникають у процесі реформування місцевого самоврядування та добровільного об’єднання територіальних грома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Департамент освіти і наук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Департамент охорони здоров’я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b/>
                <w:b/>
                <w:sz w:val="27"/>
                <w:szCs w:val="27"/>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 міськвиконкоми (міста обласного значення)</w:t>
            </w:r>
          </w:p>
        </w:tc>
      </w:tr>
    </w:tbl>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431" w:type="dxa"/>
        <w:tblLayout w:type="fixed"/>
        <w:tblCellMar>
          <w:top w:w="0" w:type="dxa"/>
          <w:left w:w="108" w:type="dxa"/>
          <w:bottom w:w="0" w:type="dxa"/>
          <w:right w:w="108" w:type="dxa"/>
        </w:tblCellMar>
      </w:tblPr>
      <w:tblGrid>
        <w:gridCol w:w="568"/>
        <w:gridCol w:w="3827"/>
        <w:gridCol w:w="6366"/>
        <w:gridCol w:w="6"/>
        <w:gridCol w:w="1425"/>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лагодження постійного зворотного зв'язку з громадськістю, у тому числі експертними організаціями, діяльність яких пов'язана із реформуванням місцевого самоврядування, під час підготовки та реалізації рішень з питань місцевого значення</w:t>
            </w:r>
          </w:p>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Співпраця з Київським регіональним відділенням Асоціації міст України, офісом розвитку місцевого самоврядування в Київській області, Київським регіональним офісом реформ, громадською організацією „Товариство дослідників України” та ін.</w:t>
            </w:r>
          </w:p>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разом з органами місцевого самоврядування конференцій, семінарів, круглих столів, що сприяють вирішенню питань місцев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Організація проведення конференцій, семінарів, круглих столів, що сприяють вирішенню питань в галузі містобудівної діяльності, освіти, охорони здоров’я та і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ня за участю органів місцевого самоврядування роботи з актуалізації перспективних планів формування територій громад областей з метою забезпечення дотримання прав, свобод та законних інтересів всіх суб'єктів добровільного об'єднання територіальних громад</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Підготовка проекту змін до перспективного плану формування територій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я подання для схвалення Київської обласної ради проекту змін до перспективного плану формування територій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я подання для затвердження до Кабінету Міністрів України проекту змін до перспективного плану формування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І квартал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ок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Київс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містовного наповнення тематичних розділів, присвячених реформуванню місцевого самоврядування та добровільному об'єднанню територіальних громад, що розміщуються на офіційному  веб-сайті Київської облдерж-адміністрації та місцевих державних адміністрацій</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Проведення інформаційної роботи в місцевих засобах масової інформації на підтримку добровільного об’єднання територіальних громад.</w:t>
            </w:r>
          </w:p>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Наповнення тематичних розділів, присвячених реформуванню місцевого самоврядування та добровільному об’єднанню територіальних громад, що розміщуються на офіційному веб-сайті Київської обласної державної адміністрації та місцевих державних адміністрацій.</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tc>
      </w:tr>
    </w:tbl>
    <w:p>
      <w:pPr>
        <w:pStyle w:val="Normal"/>
        <w:tabs>
          <w:tab w:val="clear" w:pos="708"/>
          <w:tab w:val="left" w:pos="2043" w:leader="none"/>
          <w:tab w:val="left" w:pos="5640" w:leader="none"/>
          <w:tab w:val="left" w:pos="792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2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2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ab/>
      </w:r>
      <w:r>
        <w:rPr>
          <w:rFonts w:eastAsia="Droid Sans Fallback;Times New Roman" w:cs="Times New Roman" w:ascii="Times New Roman" w:hAnsi="Times New Roman"/>
          <w:b/>
          <w:kern w:val="2"/>
          <w:szCs w:val="28"/>
          <w:lang w:bidi="hi-IN"/>
        </w:rPr>
        <w:t xml:space="preserve">                               </w:t>
      </w:r>
      <w:r>
        <w:rPr>
          <w:rFonts w:cs="Times New Roman" w:ascii="Times New Roman" w:hAnsi="Times New Roman"/>
          <w:b/>
          <w:szCs w:val="28"/>
          <w:lang w:val="uk-UA"/>
        </w:rPr>
        <w:t>(підпис)</w:t>
      </w:r>
      <w:r>
        <w:rPr>
          <w:rFonts w:eastAsia="Droid Sans Fallback;Times New Roman" w:cs="Times New Roman" w:ascii="Times New Roman" w:hAnsi="Times New Roman"/>
          <w:b/>
          <w:kern w:val="2"/>
          <w:szCs w:val="28"/>
          <w:lang w:val="uk-UA" w:bidi="hi-IN"/>
        </w:rPr>
        <w:tab/>
        <w:tab/>
        <w:tab/>
        <w:tab/>
        <w:tab/>
      </w:r>
      <w:r>
        <w:rPr>
          <w:rFonts w:eastAsia="Droid Sans Fallback;Times New Roman" w:cs="Times New Roman" w:ascii="Times New Roman" w:hAnsi="Times New Roman"/>
          <w:b/>
          <w:kern w:val="2"/>
          <w:szCs w:val="28"/>
          <w:lang w:val="en-US" w:bidi="hi-IN"/>
        </w:rPr>
        <w:t xml:space="preserve">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orient="landscape" w:w="16838" w:h="11906"/>
      <w:pgMar w:left="1134"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39:00Z</dcterms:created>
  <dc:creator>ZAG10</dc:creator>
  <dc:description/>
  <cp:keywords/>
  <dc:language>en-US</dc:language>
  <cp:lastModifiedBy>ZAG3</cp:lastModifiedBy>
  <cp:lastPrinted>2016-11-07T17:26:00Z</cp:lastPrinted>
  <dcterms:modified xsi:type="dcterms:W3CDTF">2017-02-03T08:24:00Z</dcterms:modified>
  <cp:revision>3</cp:revision>
  <dc:subject/>
  <dc:title> </dc:title>
</cp:coreProperties>
</file>