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2611752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center" w:pos="4111" w:leader="none"/>
        </w:tabs>
        <w:spacing w:lineRule="exact" w:line="240"/>
        <w:ind w:right="5385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ї на провадження освітньої діяльності філії  закладу освіт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ліцензію на провадження освітньої діяльності у сфері дошкільної освіти за рівнем дошкільної освіти з ліцензованим обсягом 15 осіб ТОВАРИСТВУ З ОБМЕЖЕНОЮ ВІДПОВІДАЛЬНІСТЮ «ПРИВАТНИЙ ЗАКЛАД ДОШКІЛЬНОЇ ОСВІТИ «МІДЛ ВЕЙ» для Васильківської філії ТОВАРИСТВА З ОБМЕЖЕНОЮ ВІДПОВІДАЛЬНІСТЮ «ПРИВАТНИЙ ЗАКЛАД ДОШКІЛЬНОЇ ОСВІТИ «МІДЛ ВЕЙ» (ідентифікаційний код юридичної особи: 43611708, місцезнаходження юридичної особи: 08625,  Київська обл., Васильківський район, село Путрівка, вулиця Газова, будинок 8) за місцем провадження освітньої діяльності: 08600, Київська обл., м. Васильків, вулиця Декабристів, будинок 151, корпус 1, нежиле приміщення 4001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а – UA698999980334149896040010006, код отримувача (ЄДРПОУ) – 37886067, код класифікації доходів бюджету – 22011800, отримувач – Васильк. УК/Васильків/22011800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5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4T08:54:00Z</dcterms:modified>
  <cp:revision>4</cp:revision>
  <dc:subject/>
  <dc:title/>
</cp:coreProperties>
</file>