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18039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8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Замбар-2012”</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ті 18 Лісового кодексу України, враховуючи погодження постійного лісокористувача – державного підприємства „Макарівське лісове господарство” від 14 травня 2019 року № 04.1-19/215, Київського обласного та по  м. </w:t>
      </w:r>
      <w:r>
        <w:rPr>
          <w:rFonts w:cs="Times New Roman" w:ascii="Times New Roman" w:hAnsi="Times New Roman"/>
          <w:lang w:val="uk-UA"/>
        </w:rPr>
        <w:t>Києву управління лісового та мисливського господарства від 14 травня 2019 року                      № 04-12/1024, Державного агентства лісових ресурсів України від 11 травня 2019 року № 02-33/3713-19:</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Замбар-2012” у довгострокове тимчасове користування для потреб мисливського господарства  лісову ділянку площею 0,5 га, що знаходиться у постійному користуванні державного підприємства „Макарівське лісове господарство” (квартал 91 виділ 1 площа 0,30 га (загальна площа виділу 2,5 га), квартал 92 виділ 1 площа 0,20 га (загальна площа виділу 16,7 га) Макарівського лісництва) та розташована на території Ніжиловицької сільської ради Макарів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Макар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Макарівське лісове господарство” укласти з товариством з обмеженою відповідальністю „Замбар-2012” договір про довгострокове тимчасове користування лісовою ділянкою.</w:t>
      </w:r>
      <w:r>
        <w:rPr>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Замбар-201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Макар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Макар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Макарівське лісове господарство” та товариством з обмеженою відповідальністю „Замбар-2012”, у встановленому закон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підпис)</w:t>
        <w:tab/>
        <w:tab/>
        <w:tab/>
        <w:t xml:space="preserve"> О. Терещ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40:00Z</dcterms:created>
  <dc:creator>ZAG10</dc:creator>
  <dc:description/>
  <cp:keywords/>
  <dc:language>en-US</dc:language>
  <cp:lastModifiedBy>ZAG15</cp:lastModifiedBy>
  <cp:lastPrinted>2019-05-28T11:44:00Z</cp:lastPrinted>
  <dcterms:modified xsi:type="dcterms:W3CDTF">2019-05-28T08:46:00Z</dcterms:modified>
  <cp:revision>4</cp:revision>
  <dc:subject/>
  <dc:title> </dc:title>
</cp:coreProperties>
</file>