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531767763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0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298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ідзначення Почесною грамотою</w:t>
      </w:r>
    </w:p>
    <w:p>
      <w:pPr>
        <w:pStyle w:val="Normal"/>
        <w:spacing w:lineRule="exact" w:line="28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8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8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88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1. За особистий внесок у ліквідацію наслідків аварії на Чорнобильській АЕС, перетворення об’єкту „Укриття” в екологічно безпечну систему та у зв’язку із запуском в експлуатацію нового безпечного конайнменту (Арки)  на четвертому енергоблоці ЧАЕС, багаторічну сумлінну працю, зразкове виконання службових обов’язків відзначити Почесною грамотою Київської обласної державної адміністрації: </w:t>
      </w:r>
    </w:p>
    <w:p>
      <w:pPr>
        <w:pStyle w:val="Normal"/>
        <w:spacing w:lineRule="exact" w:line="28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970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310"/>
        <w:gridCol w:w="5575"/>
      </w:tblGrid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88"/>
              <w:ind w:left="24" w:hanging="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угаєнка</w:t>
            </w:r>
          </w:p>
          <w:p>
            <w:pPr>
              <w:pStyle w:val="Normal"/>
              <w:spacing w:lineRule="exact" w:line="288"/>
              <w:ind w:left="24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Миколу Олекс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заступника директора відділення транспортного забезпечення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bCs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Глотову</w:t>
            </w:r>
          </w:p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Наталію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головного спеціаліста Відділу економіки та фінансів Державного агентства України з управління зоною відчуження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Левківську</w:t>
            </w:r>
          </w:p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Наталію Пав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інженера групи комплектації та кадрового забезпечення відділу кадрів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Лозбіна</w:t>
            </w:r>
          </w:p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Олександра Олександ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водія 1 класу автоколони № 1 відділення транспортного забезпечення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хальченко</w:t>
            </w:r>
          </w:p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ьгу Олексіївну</w:t>
            </w:r>
          </w:p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головного спеціаліста  Відділу економіки та фінансів Державного агентства України з управління зоною відчуження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Мургу</w:t>
            </w:r>
          </w:p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Надію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провідного інженера з проектно- кошторисної роботи  звітно-кошторисної групи відділення будівельно-ремонтних робіт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exact" w:line="288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0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310"/>
        <w:gridCol w:w="5575"/>
      </w:tblGrid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Охріменко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Валентин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кухаря 5 розряду їдальні „Прип’ять” відділення громадського харчування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Панькова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Анатолія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машиніста  бульдозера автоколони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2 відділення транспортного забезпечення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Пилипенка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Івана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охоронника 3 розряду загону охорони № 3 відділення забезпечення фізичного захисту та охорони об’єктів зони відчуження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Свєтлова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Миколу Тимоф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провідного інженера-програміста відділу автоматизованої системи керування виробництвом центру телекомунікацій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bCs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Cевбу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нтоніну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головного спеціаліста Відділу економіки та фінансів Державного агентства України з управління зоною відчуження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Устенко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Надію Вікт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коменданта будинку житлово-експлуатаційного цеху відділення житлово- комунального господарства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82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Устименка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Валерія Василь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апаратника хлорування 4 розряду цеху водопостачання та водовідведення енергетичного виробничого центру Державного спеціалізованого підприємства  „Чорнобильський спецкомбінат”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      О.Л. Горган</w:t>
      </w:r>
    </w:p>
    <w:p>
      <w:pPr>
        <w:pStyle w:val="Normal"/>
        <w:spacing w:lineRule="exact" w:line="320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44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2-09T13:24:00Z</dcterms:modified>
  <cp:revision>3</cp:revision>
  <dc:subject/>
  <dc:title> </dc:title>
</cp:coreProperties>
</file>