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7100728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9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Почесною грамотою</w:t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8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За особистий внесок у ліквідацію наслідків аварії на Чорнобильській АЕС, перетворення об’єкту „Укриття” в екологічно безпечну систему та у зв’язку із запуском в експлуатацію нового безпечного конайнменту (Арки)  на четвертому енергоблоці ЧАЕС, багаторічну сумлінну працю, зразкове виконання службових обов’язків відзначити Почесною грамотою Київської обласної державної адміністрації: </w:t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10"/>
        <w:gridCol w:w="5575"/>
      </w:tblGrid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ind w:left="24" w:hanging="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гаєнка</w:t>
            </w:r>
          </w:p>
          <w:p>
            <w:pPr>
              <w:pStyle w:val="Normal"/>
              <w:spacing w:lineRule="exact" w:line="288"/>
              <w:ind w:left="24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иколу Олекс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заступника директора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лотов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талію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евківськ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талію Пав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інженера групи комплектації та кадрового забезпечення відділу кадрів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озбіна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лександра О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одія 1 класу автоколони № 1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льченко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ьгу Олексіївн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ург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д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ровідного інженера з проектно- кошторисної роботи  звітно-кошторисної групи відділення будівельно-ремонтних робіт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10"/>
        <w:gridCol w:w="5575"/>
      </w:tblGrid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хрім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аленти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кухаря 5 розряду їдальні „Прип’ять” відділення громадського харчува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аньков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Анатолі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ашиніста  бульдозера автоколон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2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илипенк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Іван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хоронника 3 розряду загону охорони № 3 відділення забезпечення фізичного захисту та охорони об’єктів зони відчуж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Свєтлов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иколу Тимоф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ровідного інженера-програміста відділу автоматизованої системи керування виробництвом центру телекомунікаці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Cев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тоні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Уст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д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коменданта будинку житлово-експлуатаційного цеху відділення житлово- комунального господарства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Устименк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алері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апаратника хлорування 4 розряду цеху водопостачання та водовідведення енергетичного виробничого центру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   О.Л. Горган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44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09T13:24:00Z</dcterms:modified>
  <cp:revision>3</cp:revision>
  <dc:subject/>
  <dc:title> </dc:title>
</cp:coreProperties>
</file>