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951435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lang w:val="uk-UA"/>
        </w:rPr>
      </w:pPr>
      <w:r>
        <w:rPr>
          <w:rFonts w:cs="Times New Roman" w:ascii="Times New Roman" w:hAnsi="Times New Roman"/>
          <w:b/>
          <w:lang w:val="uk-UA"/>
        </w:rPr>
        <w:t>Про погодження технічної документації із землеустрою щодо поділу земельної ділянки, що перебуває в оренді громадської організації „Товариство індивідуальних забудовників „Перспективаˮ</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Розглянувши клопотання громадської організації „Товариство індивідуальних забудовників „Перспективаˮ, відповідно до Земельного кодексу України, Податкового кодексу України, Законів України „Про місцеві державні адміністраціїˮ, „Про землеустрійˮ, „Про Державний земельний кадастрˮ, розпорядження виконуючого обов’язки голови Київської обласної державної адміністрації від 13 лютого 2018 року № 63 „Про надання згоди на поділ земельної ділянки громадській організації „Товариство індивідуальних забудовників „Перспективаˮ:</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1. Погодити технічну документацію із землеустрою щодо поділу земельної ділянки громадській організації „Товариство індивідуальних забудовників „Перспективаˮ для будівництва водноспортивного комплексу з будинками котеджного типу на території Української міської ради Обухівського району Київської області, розроблену фізичною особою-підприємцем Серебрій Н.В., на земельні ділянки:</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1. площею 0,8200 га кадастровий номер 3223151000:05:007:0120;</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2. площею 3,3641 га кадастровий номер 3223151000:05:007:0121;</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3. площею 0,8200 га кадастровий номер 3223151000:05:007:0122;</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4. площею 0,4263 га кадастровий номер 3223151000:05:007:0123;</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5. площею 21,4701 га кадастровий номер 3223151000:05:007:0124.</w:t>
      </w:r>
    </w:p>
    <w:p>
      <w:pPr>
        <w:pStyle w:val="Style45"/>
        <w:spacing w:lineRule="exact" w:line="300" w:before="0" w:after="0"/>
        <w:ind w:left="720" w:firstLine="567"/>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2. Обухівській районній державній адміністрації від імені Київської обласної державної адміністрації в установленому законодавством порядку зареєструвати право власності держави на вказані у пункті 1 цього розпорядження</w:t>
      </w:r>
      <w:bookmarkStart w:id="0" w:name="_GoBack"/>
      <w:bookmarkEnd w:id="0"/>
      <w:r>
        <w:rPr>
          <w:rFonts w:cs="Times New Roman" w:ascii="Times New Roman" w:hAnsi="Times New Roman"/>
          <w:lang w:val="uk-UA"/>
        </w:rPr>
        <w:t xml:space="preserve"> сформовані в результаті поділу земельні ділянки. </w:t>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Голова адміністрації                              (підпис)                                  О. Терещук</w:t>
      </w:r>
    </w:p>
    <w:p>
      <w:pPr>
        <w:pStyle w:val="Normal"/>
        <w:jc w:val="both"/>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46:00Z</dcterms:created>
  <dc:creator>ZAG10</dc:creator>
  <dc:description/>
  <cp:keywords/>
  <dc:language>en-US</dc:language>
  <cp:lastModifiedBy>ZAG15</cp:lastModifiedBy>
  <cp:lastPrinted>2019-05-28T10:00:00Z</cp:lastPrinted>
  <dcterms:modified xsi:type="dcterms:W3CDTF">2019-05-28T07:09:00Z</dcterms:modified>
  <cp:revision>4</cp:revision>
  <dc:subject/>
  <dc:title> </dc:title>
</cp:coreProperties>
</file>