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91207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иївського облас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го штабу з питань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рядку та громадської безпеки під час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Україні фінальних матчів Ліги чемпіонів УЄФА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ги чемпіонів УЄФА серед жінок 2018 року з футбол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rPr>
        <w:t xml:space="preserve">Про фізичну культуру і спортˮ, розпорядження Кабінету Міністрів України від 11.04.2018 № 260-р </w:t>
      </w:r>
      <w:r>
        <w:rPr>
          <w:rFonts w:cs="Times New Roman" w:ascii="Times New Roman" w:hAnsi="Times New Roman"/>
          <w:szCs w:val="28"/>
        </w:rPr>
        <w:t>„</w:t>
      </w:r>
      <w:r>
        <w:rPr>
          <w:rFonts w:cs="Times New Roman" w:ascii="Times New Roman" w:hAnsi="Times New Roman"/>
          <w:color w:val="000000"/>
          <w:szCs w:val="28"/>
          <w:lang w:val="uk-UA"/>
        </w:rPr>
        <w:t>Про затвердження комплексного плану забезпечення громадського порядку та громадської безпеки у зв’язку з проведенням в Україні фінальних матчів Ліги чемпіонів УЄФА та Ліги чемпіонів УЄФА серед жінок 2018 року з футболу та інших пов’язаних з цим заходівˮ</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та на виконання доручення Адміністрації Президента України від 04.05.2018 № 46-01/827 до протокольного рішення координаційного штабу з питань забезпечення порядку та громадської безпеки під час проведення в Україні Ліги чемпіонів 2018 року з футболу від 16.04.2018:</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иївський обласний координаційний штаб з питань забезпечення порядку та громадської безпеки під час проведення  в Україні фінальних матчів Ліги чемпіонів УЄФА та Ліги чемпіонів УЄФА серед жінок 2018 року з футболу у складі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2</w:t>
      </w:r>
      <w:r>
        <w:rPr>
          <w:rFonts w:cs="Times New Roman" w:ascii="Times New Roman" w:hAnsi="Times New Roman"/>
          <w:color w:val="000000"/>
          <w:szCs w:val="28"/>
        </w:rPr>
        <w:t>.</w:t>
      </w:r>
      <w:r>
        <w:rPr>
          <w:rFonts w:cs="Times New Roman" w:ascii="Times New Roman" w:hAnsi="Times New Roman"/>
          <w:szCs w:val="28"/>
          <w:lang w:val="uk-UA"/>
        </w:rPr>
        <w:t xml:space="preserve"> Контроль за виконанням цього розпорядження покласти на заступника голови адміністрації Назаренка Д.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tab/>
        <w:tab/>
        <w:t xml:space="preserve">    О.Л. Горган</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0.05.2018  № 297</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pPr>
      <w:r>
        <w:rPr>
          <w:rFonts w:cs="Times New Roman" w:ascii="Times New Roman" w:hAnsi="Times New Roman"/>
          <w:b/>
          <w:color w:val="000000"/>
          <w:szCs w:val="28"/>
          <w:lang w:val="uk-UA"/>
        </w:rPr>
        <w:t xml:space="preserve">Київського обласного координаційного штабу з питань забезпечення порядку та громадської безпеки </w:t>
      </w:r>
      <w:r>
        <w:rPr>
          <w:rFonts w:cs="Times New Roman" w:ascii="Times New Roman" w:hAnsi="Times New Roman"/>
          <w:b/>
          <w:szCs w:val="28"/>
          <w:lang w:val="uk-UA"/>
        </w:rPr>
        <w:t xml:space="preserve">під час проведення в Україні фінальних матчів Ліги чемпіонів УЄФА та Ліги чемпіон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ЄФА серед жінок 2018 року з футбол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936"/>
        <w:gridCol w:w="310"/>
        <w:gridCol w:w="5218"/>
      </w:tblGrid>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керівник координаційного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за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Ром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моч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8" w:hRule="atLeast"/>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pPr>
            <w:r>
              <w:rPr>
                <w:rFonts w:cs="Times New Roman" w:ascii="Times New Roman" w:hAnsi="Times New Roman"/>
                <w:szCs w:val="28"/>
                <w:lang w:val="uk-UA"/>
              </w:rPr>
              <w:t>начальник Головного управління Національної поліції в Київській області</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53: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