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85048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едопущення </w:t>
      </w:r>
    </w:p>
    <w:p>
      <w:pPr>
        <w:pStyle w:val="Normal"/>
        <w:tabs>
          <w:tab w:val="clear" w:pos="708"/>
          <w:tab w:val="left" w:pos="4962"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везення та несанкціонованого розміщення твердих побут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ходів (сміття) на території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ункту 3.4. протоколу щотижневої розширеної наради з оперативних питань у голови облдержадміністрації від 10 квіт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щодо недопущення ввезення та несанкціонованого розміщення твердих побутових відходів (сміття) на території Київської област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Міщенка О.В.</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Л. 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 w:val="left" w:pos="549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 31.05.2017  № 29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ЛАН ЗАХОДІВ</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щодо недопущення ввезення та несанкціонованого</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розміщення твердих побутових відходів (сміття) на території Київської област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З метою виявлення та недопущення розміщення нелегально завезених твердих побутових відходів (сміття) на територію Київської області:</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ям та</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ам </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Провести наради з представниками виконавчих комітетів сільських, селищних, міських рад області щодо посилення самоврядного та громадського контролю за використанням та охороною земель із залученням громадських інспекторів з охорони довкілля, про що повідомити департамент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До 05 червня 2017 року.</w:t>
      </w:r>
    </w:p>
    <w:p>
      <w:pPr>
        <w:pStyle w:val="Normal"/>
        <w:tabs>
          <w:tab w:val="clear" w:pos="708"/>
          <w:tab w:val="left" w:pos="5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2. Здійснити комісійне обстеження території районів, міст, сіл, селищ на предмет наявності нелегально завезених твердих побутових відходів (сміття), результати обстеження оформити актами, копі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Скласти списки місць розташування об’єктів поводження з відходами. Надати до департаменту екології та природних ресурсів облдержадміністрації координати місць розташування стихійних сміттєзвалищ для включення їх до реєстру сміттєзвалищ (інтерактивна мап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 У разі виявлення нелегальних звалищ відходів, негай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та вживати негайних заходів щодо їх ліквід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5. Створити оперативно-мобільні групи за участю представників Головного управління Національної поліції у Київській області, Державної екологічної інспекції в Київській області для виїзду на місця, де виявлено нелегально завезені відходи.</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04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Службі автомобільних доріг у Київській області </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6. У разі виявлення фактів несанкціонованого (нелегального) завезення твердих побутових відходів в межах смуги відведення доріг, невідклад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райдержадміністрації, міськвиконкоми (міст обласного значення) та вживати невідкладних заходів, про що доповідати департаменту екології Київської обласної державної адміністрації не пізніше двох діб з моменту виявлення таких факт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 xml:space="preserve">Постійно. </w:t>
      </w:r>
    </w:p>
    <w:p>
      <w:pPr>
        <w:pStyle w:val="Normal"/>
        <w:tabs>
          <w:tab w:val="clear" w:pos="708"/>
          <w:tab w:val="left" w:pos="540" w:leader="none"/>
        </w:tabs>
        <w:spacing w:lineRule="exact" w:line="300"/>
        <w:ind w:left="424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t>Головному  управлінню Національної  поліції у Київській області</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7. Обліковувати повідомлення, що надходять від громадян, про факти забруднення земель речовинами, відходами чи іншими матеріалами, шкідливими для життя, здоров'я людей та довкілля, а також незаконного ввезення сміття з інших регіонів держави, зокрема Львівської області. В разі надходження повідомлення вживати невідкладних заходів реагування відповідно до вимог чинного законодавств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4860" w:leader="none"/>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8. Забезпечити взаємодію з підрозділами поліції в інших областях, які межують з Київською областю, для отримання інформації про завезення на територію області побутових відход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96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tabs>
          <w:tab w:val="clear" w:pos="708"/>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9. Розробити схему розташування постів контролю для запобігання несанкціонованого ввозу сміття з інших регіонів України. Встановити додаткові пости контролю на в’їздах до Київської області (автошляхи Е40, Е95, М03, Н08, Н01, Р10, Р32, Р02). Копію схеми розташування постів контрол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lang w:val="uk-UA"/>
        </w:rPr>
        <w:t>До 30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0. Звертати  увагу на стаціонарних постах безпеки дорожнього руху  та під час патрулювання ГРПП  на вантажні транспортні засоби, легкові автомобілі з причепами, які можливо здійснюють перевезення  побутових та інших відходів, особливо з номерними знаками Львівської області. Перевіряти супроводжувальні документи на перевезення. При виявлені автомобілів з відходами супроводжувати їх по території області та контролювати їх виїзд за межі.</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1. Інформацію про випадки виявлення твердих побутових відходів, завезених з інших регіонів, та вжиті заходи реагування надавати до департаменту екології та природних ресурсів Київської облдержадміністрації.</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500" w:leader="none"/>
          <w:tab w:val="left" w:pos="5400" w:leader="none"/>
        </w:tabs>
        <w:spacing w:lineRule="exact" w:line="310"/>
        <w:ind w:left="495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tabs>
          <w:tab w:val="clear" w:pos="708"/>
          <w:tab w:val="left" w:pos="540" w:leader="none"/>
          <w:tab w:val="left" w:pos="540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pPr>
      <w:r>
        <w:rPr>
          <w:rFonts w:cs="Times New Roman" w:ascii="Times New Roman" w:hAnsi="Times New Roman"/>
          <w:szCs w:val="28"/>
          <w:lang w:val="uk-UA"/>
        </w:rPr>
        <w:tab/>
        <w:t>12. Відпрацювати можливі місця несанкціонованого зберігання відходів, у тому числі лісові масиви, кар’єри, ангари, складські приміщення, які можуть бути використані  для розміщенні побутових  та інших відходів. Інформацію надати до департаменту екології та природних ресурсів Київської обласної державної адміністрації.</w:t>
      </w:r>
      <w:r>
        <w:rPr>
          <w:rFonts w:cs="Times New Roman" w:ascii="Times New Roman" w:hAnsi="Times New Roman"/>
          <w:b/>
          <w:szCs w:val="28"/>
          <w:lang w:val="uk-UA"/>
        </w:rPr>
        <w:t xml:space="preserve"> </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962"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31 липня 2017 року.</w:t>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3. У разі виявлення фактів незаконного розвантаження транспортних засобів з побутовими  та іншими відходами, вживати заходів щодо недопущення таких випадків. Інформацію надавати до департаменту екології та природних ресурсів Київської обласної державної адміністрації, Державній екологічній інспекції в Київській області. Документувати такі факти та вживати заходи відповідно до чинного законодавства України.</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820" w:leader="none"/>
        </w:tabs>
        <w:spacing w:lineRule="exact" w:line="310"/>
        <w:jc w:val="both"/>
        <w:rPr/>
      </w:pPr>
      <w:r>
        <w:rPr>
          <w:rFonts w:cs="Times New Roman" w:ascii="Times New Roman" w:hAnsi="Times New Roman"/>
          <w:szCs w:val="28"/>
          <w:lang w:val="uk-UA"/>
        </w:rPr>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1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лісового та мисливського господарства міста Києва та Київської області</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4. Посилити контроль на території лісових та мисливських господарств за несанкціонованим розміщенням  твердих побутових відходів (сміття). У разі виявлення порушень вирішувати питання щодо притягнення винних осіб до відповідальності згідно з чинним законодавством.</w:t>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31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 w:leader="none"/>
          <w:tab w:val="left" w:pos="540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0" w:leader="none"/>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82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 Головному управлінню Національної поліції у Київській області</w:t>
      </w:r>
    </w:p>
    <w:p>
      <w:pPr>
        <w:pStyle w:val="Normal"/>
        <w:tabs>
          <w:tab w:val="clear" w:pos="708"/>
          <w:tab w:val="left" w:pos="5400" w:leader="none"/>
        </w:tabs>
        <w:spacing w:lineRule="exact" w:line="30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5. Залучити представників громадських формувань для проведення патрулювань з метою недопущення утворення незаконних сміттєзвалищ.</w:t>
      </w:r>
    </w:p>
    <w:p>
      <w:pPr>
        <w:pStyle w:val="Normal"/>
        <w:tabs>
          <w:tab w:val="clear" w:pos="708"/>
          <w:tab w:val="left" w:pos="567"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6. Підготувати звернення до Національної гвардії України щодо виділення додаткових сил та засобів для патрулювання території Київської області.</w:t>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ій екологічній </w:t>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інспекції в  Київській області</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7. За кожним виявленим фактом незаконного розміщення відходів на території Київської області вживати заходів реагування відповідно до чинного законодавства, про проведену роботу інформувати департамент екології та природних 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tabs>
          <w:tab w:val="clear" w:pos="708"/>
          <w:tab w:val="left" w:pos="540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18. Узагальнювати надану інформацію та подавати звіт заступнику голови згідно з розподілом обов’язків  та до </w:t>
      </w:r>
      <w:r>
        <w:rPr>
          <w:rFonts w:eastAsia="Calibri" w:cs="Times New Roman" w:ascii="Times New Roman" w:hAnsi="Times New Roman"/>
          <w:szCs w:val="28"/>
          <w:lang w:val="uk-UA" w:eastAsia="en-US"/>
        </w:rPr>
        <w:t>Київської обласної комісії з питань техногенно-екологічної безпеки та надзвичайних ситуацій</w:t>
      </w:r>
      <w:r>
        <w:rPr>
          <w:rFonts w:cs="Times New Roman" w:ascii="Times New Roman" w:hAnsi="Times New Roman"/>
          <w:szCs w:val="28"/>
          <w:lang w:val="uk-UA"/>
        </w:rPr>
        <w:t>.</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Щоп’ятниці, постійно. </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Забезпечити виконання пункту 2.5. протоколу засідання Київської обласної комісії з питань техногенно-екологічної безпеки та надзвичайних ситуацій від 06.04.2017 № 6. </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підпис)</w:t>
        <w:tab/>
        <w:tab/>
        <w:t xml:space="preserve"> В.А. Кучер</w:t>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8:00Z</dcterms:created>
  <dc:creator>ZAG10</dc:creator>
  <dc:description/>
  <cp:keywords/>
  <dc:language>en-US</dc:language>
  <cp:lastModifiedBy>ZAG3</cp:lastModifiedBy>
  <cp:lastPrinted>2017-05-19T09:25:00Z</cp:lastPrinted>
  <dcterms:modified xsi:type="dcterms:W3CDTF">2017-06-09T07:04:00Z</dcterms:modified>
  <cp:revision>3</cp:revision>
  <dc:subject/>
  <dc:title> </dc:title>
</cp:coreProperties>
</file>