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594129763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22 </w:t>
      </w:r>
      <w:r>
        <w:rPr>
          <w:rFonts w:cs="Times New Roman" w:ascii="Times New Roman" w:hAnsi="Times New Roman"/>
          <w:b/>
          <w:sz w:val="28"/>
          <w:szCs w:val="28"/>
        </w:rPr>
        <w:t xml:space="preserve">червня 2020 р.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93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організацію роботи Київської обласної державної адміністрації на період дії карантин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12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ті 29 Закону України «Про захист населення від інфекційних хвороб», Законів України «Про місцеві державні адміністрації», «Про внесення змін до деяких законодавчих актів України, спрямованих на запобігання виникненню і поширенню коронавірусної хвороби (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COVID-19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», постанов Кабінету Міністрів України від 20 травня 2020 року № 392 «Про встановлення карантину з метою запобігання поширенню на території України гострої респіраторної  хвороби COVID-19, спричиненої коронавірусом </w:t>
        <w:br/>
        <w:t>SARS-CoV-2» (зі змінами), від 17 червня 2020 року № 500 «Про внесення змін до деяких актів Кабінету Міністрів України», а також з метою запобігання поширенню гострої респіраторної хвороби COVID-19, спричиненої коронавірусом SARS-CoV-2, забезпечення санітарно-епідеміологічного благополуччя працівників Київської обласної державної адміністрації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yellow"/>
          <w:lang w:val="uk-UA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uk-UA"/>
        </w:rPr>
      </w:r>
    </w:p>
    <w:p>
      <w:pPr>
        <w:pStyle w:val="12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ЗАПРОВАДИТИ в Київській обласній державній адміністрації з </w:t>
        <w:br/>
        <w:t>22 червня 2020 року на період дії карантину режим роботи, згідно з яким:</w:t>
      </w:r>
    </w:p>
    <w:p>
      <w:pPr>
        <w:pStyle w:val="12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1. робота розпочинається о 8 годині 00 хвилин;</w:t>
      </w:r>
    </w:p>
    <w:p>
      <w:pPr>
        <w:pStyle w:val="12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2. перерва для відпочинку та харчування з 12 години 00 хвилин                    до 12 години 45 хвилин;</w:t>
      </w:r>
    </w:p>
    <w:p>
      <w:pPr>
        <w:pStyle w:val="12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3. робота закінчується о 17 годині 00 хвилин, у п’ятницю о 15 годині            45 хвилин.</w:t>
      </w:r>
    </w:p>
    <w:p>
      <w:pPr>
        <w:pStyle w:val="12"/>
        <w:tabs>
          <w:tab w:val="clear" w:pos="708"/>
          <w:tab w:val="left" w:pos="993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suppressAutoHyphens w:val="tru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ерівнику апарату, керівникам структурних підрозділів Київської обласної державної адміністрації або особам, які виконують їх обов’язки, забезпечити доведення цього розпорядження до відома працівників підпорядкованих структурних підрозділів.</w:t>
      </w:r>
    </w:p>
    <w:p>
      <w:pPr>
        <w:pStyle w:val="Style20"/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0"/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0"/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0"/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0"/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20"/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uppressAutoHyphens w:val="true"/>
        <w:spacing w:lineRule="auto" w:line="240" w:before="0" w:after="0"/>
        <w:ind w:left="0" w:firstLine="567"/>
        <w:contextualSpacing/>
        <w:jc w:val="both"/>
        <w:rPr/>
      </w:pPr>
      <w:r>
        <w:rPr>
          <w:rStyle w:val="Bodytext213pt"/>
          <w:rFonts w:eastAsia="Calibri"/>
          <w:sz w:val="28"/>
          <w:szCs w:val="28"/>
        </w:rPr>
        <w:t xml:space="preserve">3. Департаменту комунікацій та взаємодії з громадськістю Київської обласної державної адміністрації забезпечи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оведення до відома населення інформації про зміну режиму роботи Київської обласної державної адміністрації з використанням офіційного вебсайту Київської обласної державної адміністрації  та інших комунікаційних засобі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uppressAutoHyphens w:val="tru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Контроль за виконанням цього розпорядження покласти на першого заступника голови, заступників голови Київської обласної державної адміністрації згідно з розподілом обов’язків.</w:t>
      </w:r>
    </w:p>
    <w:p>
      <w:pPr>
        <w:pStyle w:val="1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а адміністрації</w:t>
        <w:tab/>
        <w:tab/>
        <w:t xml:space="preserve">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Василь ВОЛОДІН</w:t>
      </w:r>
    </w:p>
    <w:p>
      <w:pPr>
        <w:pStyle w:val="1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Style17">
    <w:name w:val="Абзац списка Знак"/>
    <w:qFormat/>
    <w:rPr/>
  </w:style>
  <w:style w:type="character" w:styleId="Bodytext213pt">
    <w:name w:val="Body text (2) + 13 pt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2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5:26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6-23T05:32:00Z</dcterms:modified>
  <cp:revision>4</cp:revision>
  <dc:subject/>
  <dc:title/>
</cp:coreProperties>
</file>