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1196214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2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роботи Київської обласної державної адміністрації на період дії карант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1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9 Закону України «Про захист населення від інфекційних хвороб», Законів України «Про місцеві державні адміністрації», «Про внесення змін до деяких законодавчих актів України, спрямованих на запобігання виникненню і поширенню коронавірусної хвороби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COVID-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», постанов Кабінету Міністрів України від 20 травня 2020 року № 392 «Про встановлення карантину з метою запобігання поширенню на території України гострої респіраторної  хвороби COVID-19, спричиненої коронавірусом </w:t>
        <w:br/>
        <w:t>SARS-CoV-2» (зі змінами), від 17 червня 2020 року № 500 «Про внесення змін до деяких актів Кабінету Міністрів України», а також з метою запобігання поширенню гострої респіраторної хвороби COVID-19, спричиненої коронавірусом SARS-CoV-2, забезпечення санітарно-епідеміологічного благополуччя працівників Київської обласної державної адміністрац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1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ПРОВАДИТИ в Київській обласній державній адміністрації з </w:t>
        <w:br/>
        <w:t>22 червня 2020 року на період дії карантину режим роботи, згідно з яким:</w:t>
      </w:r>
    </w:p>
    <w:p>
      <w:pPr>
        <w:pStyle w:val="1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робота розпочинається о 8 годині 00 хвилин;</w:t>
      </w:r>
    </w:p>
    <w:p>
      <w:pPr>
        <w:pStyle w:val="1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перерва для відпочинку та харчування з 12 години 00 хвилин                    до 12 години 45 хвилин;</w:t>
      </w:r>
    </w:p>
    <w:p>
      <w:pPr>
        <w:pStyle w:val="1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робота закінчується о 17 годині 00 хвилин, у п’ятницю о 15 годині            45 хвилин.</w:t>
      </w:r>
    </w:p>
    <w:p>
      <w:pPr>
        <w:pStyle w:val="12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рівнику апарату, керівникам структурних підрозділів Київської обласної державної адміністрації або особам, які виконують їх обов’язки, забезпечити доведення цього розпорядження до відома працівників підпорядкованих структурних підрозділів.</w:t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Style w:val="Bodytext213pt"/>
          <w:rFonts w:eastAsia="Calibri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ведення до відома населення інформації про зміну режиму роботи Київської обласної державної адміністрації з використанням офіційного вебсайту Київської обласної державної адміністрації  та інших комунікаційних засоб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першого заступника голови, заступників голови Київської обласної державної адміністрації згідно з розподілом обов’язків.</w:t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</w:t>
        <w:tab/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Василь ВОЛОДІН</w:t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/>
  </w:style>
  <w:style w:type="character" w:styleId="Bodytext213pt">
    <w:name w:val="Body text (2) + 13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2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23T05:32:00Z</dcterms:modified>
  <cp:revision>4</cp:revision>
  <dc:subject/>
  <dc:title/>
</cp:coreProperties>
</file>