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8099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у про організацію пасажирських перевезень на автобусному маршруті загального користування, віднесеному до компетенції Київської обласної державної адміністрації </w:t>
      </w:r>
    </w:p>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br/>
        <w:t xml:space="preserve">„Про автомобільний транспорт”, постанов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w:t>
      </w:r>
      <w:r>
        <w:rPr>
          <w:rFonts w:cs="Times New Roman" w:ascii="Times New Roman" w:hAnsi="Times New Roman"/>
          <w:lang w:val="uk-UA"/>
        </w:rPr>
        <w:t xml:space="preserve"> </w:t>
      </w:r>
      <w:r>
        <w:rPr>
          <w:rFonts w:cs="Times New Roman" w:ascii="Times New Roman" w:hAnsi="Times New Roman"/>
          <w:szCs w:val="28"/>
          <w:lang w:val="uk-UA"/>
        </w:rPr>
        <w:t xml:space="preserve">від 19 квітня 2019 № 237 „Про внесення зміни до розпорядження голови Київської обласної державної адміністрації від </w:t>
        <w:b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w:t>
      </w:r>
    </w:p>
    <w:p>
      <w:pPr>
        <w:pStyle w:val="Normal"/>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Продовжити на 5 років строк дії договору від 25.06.2014 №104.2014 </w:t>
      </w:r>
      <w:r>
        <w:rPr>
          <w:rFonts w:cs="Times New Roman" w:ascii="Times New Roman" w:hAnsi="Times New Roman"/>
          <w:bCs/>
          <w:szCs w:val="28"/>
          <w:lang w:val="uk-UA"/>
        </w:rPr>
        <w:t>про організацію пасажирських перевезень на автобусному маршруті загального користування сполученням „Біла Церква – Київ АВ „Київ”, (рейси 3919/3920, 3921/3922, 3923/3924, 3925/3926, 3927/3928, 3929/3930, 3931/3932, 3933/3934, 3935/3936, 3937/3938, 3939/3940, 3941/3942, 3943/3944, 3945/3946, 3947/3948, 3949/3950, 3951/3952, 3953/3954, 3955/3956, 3957/3958, 3959/3960, 3961/3962, 3963/3964, 3965/3966, 3967/3968, 3969/3970, 3971/3972, 3973/3974, 3975/3976, 3977/3978)</w:t>
      </w:r>
      <w:r>
        <w:rPr>
          <w:rFonts w:cs="Times New Roman" w:ascii="Times New Roman" w:hAnsi="Times New Roman"/>
          <w:szCs w:val="28"/>
          <w:lang w:val="uk-UA"/>
        </w:rPr>
        <w:t xml:space="preserve"> з автомобільним </w:t>
      </w:r>
      <w:r>
        <w:rPr>
          <w:rFonts w:cs="Times New Roman" w:ascii="Times New Roman" w:hAnsi="Times New Roman"/>
          <w:bCs/>
          <w:szCs w:val="28"/>
          <w:lang w:val="uk-UA"/>
        </w:rPr>
        <w:t xml:space="preserve">перевізником ПП „К-А-Н”, який відповідно до абзацу другого пункту 29, абзацу дев’ятого пункту 53, підпункту 1 пункту 55 </w:t>
      </w:r>
      <w:r>
        <w:rPr>
          <w:rFonts w:cs="Times New Roman" w:ascii="Times New Roman" w:hAnsi="Times New Roman"/>
          <w:szCs w:val="28"/>
          <w:lang w:val="uk-UA"/>
        </w:rPr>
        <w:t xml:space="preserve">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в заяву про продовження строку дії договору з перевезення пасажирів на автобусному маршруті загального користування та відомості щодо інвестування коштів на придбання більш нових та/або комфортабельних автобусів. </w:t>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2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 перевізником, зазначеними у пункті 1 цього розпорядження,</w:t>
      </w:r>
      <w:r>
        <w:rPr>
          <w:rFonts w:cs="Times New Roman" w:ascii="Times New Roman" w:hAnsi="Times New Roman"/>
          <w:bCs/>
          <w:szCs w:val="28"/>
          <w:lang w:val="uk-UA"/>
        </w:rPr>
        <w:t xml:space="preserve"> додаткову угоду до договору про організацію пасажирських перевезень на автобусному маршруті загального користування щодо продовження строку дії договору та приведення його у відповідність до чинного законодавства. </w:t>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2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відповідно до розподілу обов’язків.  </w:t>
      </w:r>
    </w:p>
    <w:p>
      <w:pPr>
        <w:pStyle w:val="Normal"/>
        <w:tabs>
          <w:tab w:val="clear" w:pos="708"/>
          <w:tab w:val="left" w:pos="709" w:leader="none"/>
        </w:tabs>
        <w:suppressAutoHyphens w:val="true"/>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both"/>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47:00Z</dcterms:created>
  <dc:creator>ZAG10</dc:creator>
  <dc:description/>
  <cp:keywords/>
  <dc:language>en-US</dc:language>
  <cp:lastModifiedBy>ZAG3</cp:lastModifiedBy>
  <cp:lastPrinted>2019-03-28T09:35:00Z</cp:lastPrinted>
  <dcterms:modified xsi:type="dcterms:W3CDTF">2019-05-24T11:07:00Z</dcterms:modified>
  <cp:revision>3</cp:revision>
  <dc:subject/>
  <dc:title> </dc:title>
</cp:coreProperties>
</file>