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42506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утворення мобільної групи для моніторингу та контролю виконання робіт за об’єктами Програми «Велике будівництво» на території Київської області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доручення Прем’єр-міністра України  від 11 червня 2020 року № 24396/0/1-20 щодо реалізації Програми Президента України «Велике будівництво», з урахуванням листа Офісу Президента України від 11 червня 2020 року </w:t>
        <w:br/>
        <w:t>№ 41-01/8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обільну групу для моніторингу та контролю виконання робіт за об’єктами Програми «Велике будівництво» на території Київської області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тупнику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голові мобільної групи Лісовику А.В. забезпечити щотижневе інформування Офісу Президента України про результати проведених переві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</w:t>
        <w:tab/>
        <w:t xml:space="preserve">     </w:t>
        <w:tab/>
        <w:t xml:space="preserve">        (підпис)</w:t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червня 2020 року № 292</w:t>
      </w:r>
    </w:p>
    <w:p>
      <w:pPr>
        <w:pStyle w:val="Normal"/>
        <w:tabs>
          <w:tab w:val="clear" w:pos="708"/>
          <w:tab w:val="left" w:pos="4452" w:leader="none"/>
        </w:tabs>
        <w:spacing w:lineRule="exact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більної групи для моніторингу та контролю виконання робіт за об’єктами Програми «Велике будівництво» на території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мобільн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мобільн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мобільн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Жайвор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ег Дмит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функціонування та розвитку автомобільних доріг загального користування місцевого значення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шк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талій Борис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тр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люк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альник виробничо-техн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ьк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ловний спеціаліст виробничо-техн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ковл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ячеслав Анато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(підпис)    </w:t>
        <w:tab/>
        <w:tab/>
        <w:t>Валерій 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48:00Z</dcterms:created>
  <dc:creator>ZAG3</dc:creator>
  <dc:description/>
  <cp:keywords/>
  <dc:language>en-US</dc:language>
  <cp:lastModifiedBy>ZAG10</cp:lastModifiedBy>
  <cp:lastPrinted>2020-06-22T13:54:00Z</cp:lastPrinted>
  <dcterms:modified xsi:type="dcterms:W3CDTF">2020-06-22T11:00:00Z</dcterms:modified>
  <cp:revision>4</cp:revision>
  <dc:subject/>
  <dc:title/>
</cp:coreProperties>
</file>