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5508564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2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9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утворення мобільної групи для моніторингу та контролю виконання робіт за об’єктами Програми «Велике будівництво» на території Київської області</w:t>
      </w:r>
    </w:p>
    <w:p>
      <w:pPr>
        <w:pStyle w:val="TextBody"/>
        <w:ind w:firstLine="567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доручення Прем’єр-міністра України  від 11 червня 2020 року № 24396/0/1-20 щодо реалізації Програми Президента України «Велике будівництво», з урахуванням листа Офісу Президента України від 11 червня 2020 року </w:t>
        <w:br/>
        <w:t>№ 41-01/84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орити мобільну групу для моніторингу та контролю виконання робіт за об’єктами Програми «Велике будівництво» на території Київської області у складі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ступнику голов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, голові мобільної групи Лісовику А.В. забезпечити щотижневе інформування Офісу Президента України про результати проведених перевір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</w:t>
        <w:tab/>
        <w:t xml:space="preserve">     </w:t>
        <w:tab/>
        <w:t xml:space="preserve">        (підпис)</w:t>
        <w:tab/>
        <w:tab/>
        <w:t xml:space="preserve">   Василь ВОЛОДІН</w:t>
      </w:r>
    </w:p>
    <w:p>
      <w:pPr>
        <w:pStyle w:val="Normal"/>
        <w:tabs>
          <w:tab w:val="clear" w:pos="708"/>
          <w:tab w:val="left" w:pos="564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8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8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right="-1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right="-1"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right="-1"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right="-1"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right="-1"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right="-1"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right="-1"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ind w:right="-1"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4452" w:leader="none"/>
        </w:tabs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4452" w:leader="none"/>
        </w:tabs>
        <w:spacing w:lineRule="auto" w:line="36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2 червня 2020 року № 292</w:t>
      </w:r>
    </w:p>
    <w:p>
      <w:pPr>
        <w:pStyle w:val="Normal"/>
        <w:tabs>
          <w:tab w:val="clear" w:pos="708"/>
          <w:tab w:val="left" w:pos="4452" w:leader="none"/>
        </w:tabs>
        <w:spacing w:lineRule="exact" w:line="23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3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3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3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3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3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К Л А 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більної групи для моніторингу та контролю виконання робіт за об’єктами Програми «Велике будівництво» на території 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286"/>
        <w:gridCol w:w="5523"/>
      </w:tblGrid>
      <w:tr>
        <w:trPr>
          <w:trHeight w:val="798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Лісови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ндрій В’ячеслав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голови Київської обласної державної адміністрації, голова мобільної групи</w:t>
            </w:r>
          </w:p>
        </w:tc>
      </w:tr>
      <w:tr>
        <w:trPr>
          <w:trHeight w:val="1203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 xml:space="preserve">Кравчук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Валерій Віталій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иконуючий обов’язки директора департаменту регіонального розвитк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ївської облас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екретар мобільної групи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12" w:hRule="atLeast"/>
        </w:trPr>
        <w:tc>
          <w:tcPr>
            <w:tcW w:w="1005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мобільної групи:</w:t>
            </w:r>
          </w:p>
        </w:tc>
      </w:tr>
      <w:tr>
        <w:trPr>
          <w:trHeight w:val="601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Жайворо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лег Дмитр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іння функціонування та розвитку автомобільних доріг загального користування місцевого значення департаменту регіонального розвитку Київ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609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ашк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італій Борис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технічного нагляду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управління впровадження проектів будівництва департаменту регіонального розвитку Київської обласної державної адміністрації </w:t>
            </w:r>
          </w:p>
        </w:tc>
      </w:tr>
      <w:tr>
        <w:trPr>
          <w:trHeight w:val="609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тренк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митро Віктор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технічного нагляду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управління впровадження проектів будівництва департаменту регіонального розвитку Київської обласної державної адміністрації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алюков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лександр Василь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ачальник виробничо-технічного відділу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управління впровадження проектів будівництва департаменту регіонального розвитку Київської обласної державної адміністрації </w:t>
            </w:r>
          </w:p>
        </w:tc>
      </w:tr>
      <w:tr>
        <w:trPr>
          <w:trHeight w:val="455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цький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лександр Михайл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головний спеціаліст виробничо-технічного відділу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управління впровадження проектів будівництва департаменту регіонального розвитку Київської обласної державної адміністрації </w:t>
            </w:r>
          </w:p>
        </w:tc>
      </w:tr>
      <w:tr>
        <w:trPr>
          <w:trHeight w:val="455" w:hRule="atLeast"/>
        </w:trPr>
        <w:tc>
          <w:tcPr>
            <w:tcW w:w="424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Яковлев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ячеслав Анатолій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технічного нагляду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управління впровадження проектів будівництва департаменту регіонального розвитку Київської обласної державної адміністрації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 директор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регіонального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звитку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адміністрації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(підпис)    </w:t>
        <w:tab/>
        <w:tab/>
        <w:t>Валерій КРАВ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qFormat/>
    <w:rPr>
      <w:sz w:val="24"/>
      <w:lang w:val="en-US" w:eastAsia="zh-CN"/>
    </w:rPr>
  </w:style>
  <w:style w:type="character" w:styleId="13">
    <w:name w:val="Основной текст Знак1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4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0:48:00Z</dcterms:created>
  <dc:creator>ZAG3</dc:creator>
  <dc:description/>
  <cp:keywords/>
  <dc:language>en-US</dc:language>
  <cp:lastModifiedBy>ZAG10</cp:lastModifiedBy>
  <cp:lastPrinted>2020-06-22T13:54:00Z</cp:lastPrinted>
  <dcterms:modified xsi:type="dcterms:W3CDTF">2020-06-22T11:00:00Z</dcterms:modified>
  <cp:revision>4</cp:revision>
  <dc:subject/>
  <dc:title/>
</cp:coreProperties>
</file>