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8744803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2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утворення мобільної групи для моніторингу та контролю виконання робіт за об’єктами Програми «Велике будівництво» на території Київської області</w:t>
      </w:r>
    </w:p>
    <w:p>
      <w:pPr>
        <w:pStyle w:val="TextBody"/>
        <w:ind w:firstLine="567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доручення Прем’єр-міністра України  від 11 червня 2020 року № 24396/0/1-20 щодо реалізації Програми Президента України «Велике будівництво», з урахуванням листа Офісу Президента України від 11 червня 2020 року </w:t>
        <w:br/>
        <w:t>№ 41-01/8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мобільну групу для моніторингу та контролю виконання робіт за об’єктами Програми «Велике будівництво» на території Київської області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ступнику голов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голові мобільної групи Лісовику А.В. забезпечити щотижневе інформування Офісу Президента України про результати проведених перевір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</w:t>
        <w:tab/>
        <w:t xml:space="preserve">     </w:t>
        <w:tab/>
        <w:t xml:space="preserve">        (підпис)</w:t>
        <w:tab/>
        <w:tab/>
        <w:t xml:space="preserve">   Василь ВОЛОДІН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2 червня 2020 року № 292</w:t>
      </w:r>
    </w:p>
    <w:p>
      <w:pPr>
        <w:pStyle w:val="Normal"/>
        <w:tabs>
          <w:tab w:val="clear" w:pos="708"/>
          <w:tab w:val="left" w:pos="4452" w:leader="none"/>
        </w:tabs>
        <w:spacing w:lineRule="exact" w:line="23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К Л А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більної групи для моніторингу та контролю виконання робіт за об’єктами Програми «Велике будівництво» на території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286"/>
        <w:gridCol w:w="5523"/>
      </w:tblGrid>
      <w:tr>
        <w:trPr>
          <w:trHeight w:val="798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Лісови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ндрій В’ячеслав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 Київської обласної державної адміністрації, голова мобільної групи</w:t>
            </w:r>
          </w:p>
        </w:tc>
      </w:tr>
      <w:tr>
        <w:trPr>
          <w:trHeight w:val="1203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Крав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Валерій Вітал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иконуючий обов’язки директора департаменту регіонального розвит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ої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кретар мобільної групи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100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мобільної групи:</w:t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Жайворо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лег Дмитр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функціонування та розвитку автомобільних доріг загального користування місцевого значення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609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шк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італій Борис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технічного нагляд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управління впровадження проектів будівництва департаменту регіонального розвитку Київської обласної державної адміністрації </w:t>
            </w:r>
          </w:p>
        </w:tc>
      </w:tr>
      <w:tr>
        <w:trPr>
          <w:trHeight w:val="609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трен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митро Віктор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технічного нагляд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управління впровадження проектів будівництва департаменту регіонального розвитку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алюко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лександр Василь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чальник виробничо-технічного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управління впровадження проектів будівництва департаменту регіонального розвитку Київської обласної державної адміністрації </w:t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ьк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лександр Михайл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оловний спеціаліст виробничо-технічного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управління впровадження проектів будівництва департаменту регіонального розвитку Київської обласної державної адміністрації </w:t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ковле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ячеслав Анатол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технічного нагляд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управління впровадження проектів будівництва департаменту регіонального розвитку Київської обласної державної адміністрації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директор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регіонального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(підпис)    </w:t>
        <w:tab/>
        <w:tab/>
        <w:t>Валерій КРА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sz w:val="24"/>
      <w:lang w:val="en-US" w:eastAsia="zh-CN"/>
    </w:rPr>
  </w:style>
  <w:style w:type="character" w:styleId="13">
    <w:name w:val="Основной текст Знак1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4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48:00Z</dcterms:created>
  <dc:creator>ZAG3</dc:creator>
  <dc:description/>
  <cp:keywords/>
  <dc:language>en-US</dc:language>
  <cp:lastModifiedBy>ZAG10</cp:lastModifiedBy>
  <cp:lastPrinted>2020-06-22T13:54:00Z</cp:lastPrinted>
  <dcterms:modified xsi:type="dcterms:W3CDTF">2020-06-22T11:00:00Z</dcterms:modified>
  <cp:revision>4</cp:revision>
  <dc:subject/>
  <dc:title/>
</cp:coreProperties>
</file>