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54128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обочої групи з розгляд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итань відчуження основних засоб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район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их адміністрацій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6 червня 2007 року № 803 ,,Про затвердження Порядку відчуження об’єктів державної власностіˮ: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 утвореної розпорядженням голови Київської обласної державної адміністрації від                   05 квітня 2017 року № 164 (далі – робоча група), згідно з додатком. </w:t>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квітня 2017 року  № 164 ,,Про утворення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ˮ.  </w:t>
      </w:r>
    </w:p>
    <w:p>
      <w:pPr>
        <w:pStyle w:val="Normal"/>
        <w:tabs>
          <w:tab w:val="clear" w:pos="708"/>
          <w:tab w:val="left" w:pos="90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4248" w:firstLine="708"/>
        <w:rPr/>
      </w:pP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240"/>
        <w:ind w:left="6120" w:hanging="612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5291"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07.05.2018  № 292</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клад  </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20" w:type="dxa"/>
        <w:jc w:val="left"/>
        <w:tblInd w:w="0" w:type="dxa"/>
        <w:tblLayout w:type="fixed"/>
        <w:tblCellMar>
          <w:top w:w="0" w:type="dxa"/>
          <w:left w:w="108" w:type="dxa"/>
          <w:bottom w:w="0" w:type="dxa"/>
          <w:right w:w="108" w:type="dxa"/>
        </w:tblCellMar>
      </w:tblPr>
      <w:tblGrid>
        <w:gridCol w:w="3544"/>
        <w:gridCol w:w="115"/>
        <w:gridCol w:w="195"/>
        <w:gridCol w:w="115"/>
        <w:gridCol w:w="5751"/>
      </w:tblGrid>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Євгенович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голова робочої групи</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p>
        </w:tc>
        <w:tc>
          <w:tcPr>
            <w:tcW w:w="5751" w:type="dxa"/>
            <w:tcBorders/>
          </w:tcPr>
          <w:p>
            <w:pPr>
              <w:pStyle w:val="Normal"/>
              <w:spacing w:lineRule="exact" w:line="240"/>
              <w:rPr/>
            </w:pPr>
            <w:r>
              <w:rPr>
                <w:rFonts w:cs="Times New Roman" w:ascii="Times New Roman" w:hAnsi="Times New Roman"/>
                <w:szCs w:val="28"/>
                <w:lang w:val="uk-UA"/>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єді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талія Борис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ів місцевих органів влади і управління департаменту фінансів Київської облдержадміністрації, секретар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20" w:type="dxa"/>
            <w:gridSpan w:val="5"/>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tc>
      </w:tr>
      <w:tr>
        <w:trPr>
          <w:trHeight w:val="204" w:hRule="atLeast"/>
        </w:trPr>
        <w:tc>
          <w:tcPr>
            <w:tcW w:w="3544" w:type="dxa"/>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66"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шацький</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Микола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енисенко</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Олександр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іф’я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лана Іванів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овог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ення – головний бухгалтер апарату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бодаж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ілія Анатолії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бухгалтерського обліку, звітності та комп’ютерної оброб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формації – головний бухгалтер департаменту фінансів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урча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ван Миронович</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сю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Іван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Жуль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9: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