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2065821505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2 грудня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291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дякою Київської обласної державної </w:t>
      </w:r>
    </w:p>
    <w:p>
      <w:pPr>
        <w:pStyle w:val="Normal"/>
        <w:tabs>
          <w:tab w:val="clear" w:pos="708"/>
          <w:tab w:val="left" w:pos="709" w:leader="none"/>
        </w:tabs>
        <w:spacing w:lineRule="exact" w:line="31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іністрації працівників прокуратури Київської області</w:t>
      </w:r>
    </w:p>
    <w:p>
      <w:pPr>
        <w:pStyle w:val="Normal"/>
        <w:spacing w:lineRule="exact" w:line="310"/>
        <w:jc w:val="center"/>
        <w:rPr>
          <w:rFonts w:eastAsia="Antiqua;Times New Roman"/>
          <w:b/>
          <w:b/>
          <w:i/>
          <w:i/>
          <w:szCs w:val="28"/>
        </w:rPr>
      </w:pPr>
      <w:r>
        <w:rPr>
          <w:rFonts w:eastAsia="Antiqua;Times New Roman"/>
          <w:b/>
          <w:i/>
          <w:szCs w:val="28"/>
        </w:rPr>
        <w:t xml:space="preserve">          </w:t>
      </w:r>
    </w:p>
    <w:p>
      <w:pPr>
        <w:pStyle w:val="Normal"/>
        <w:spacing w:lineRule="exact" w:line="31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exact" w:line="31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i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За вагомий внесок у збереження політичної стабільності, зміцнення законності і правопорядку,  захист  конституційних прав та свобод громадян, зразкове виконання службових обов’язків та у зв’язку із Днем працівників прокуратури відзначити Подякою Київської обласної державної адміністрації трудовий колектив прокуратури Київської області.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1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2. За багаторічну бездоганну службу, особистий вагомий внесок у справу захисту конституційних прав та свобод громадян, зміцнення державності і законності в країні, зразкове виконання службових обов’язків та у зв’язку із Днем працівників прокуратури відзначити Подякою Київської обласної державної адміністрації працівників прокуратури Київської області:</w:t>
      </w:r>
    </w:p>
    <w:p>
      <w:pPr>
        <w:pStyle w:val="Normal"/>
        <w:spacing w:lineRule="exact" w:line="310"/>
        <w:ind w:left="567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10"/>
        <w:gridCol w:w="5503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лінськ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Віктор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документального забезпечення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дорук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фію Іван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начальника управління нагляду у кримінальному впровадженні 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стоміну</w:t>
            </w:r>
          </w:p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вітлану Віктор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режимно-таємної частини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бтєв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ану Віталії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пеціаліста відділу документального забезпечення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умног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Михайлович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курора  відділу процесуального керівництва при провадженні досудового розслідування територіальними органами поліції  та підтримання державного обвинувачення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стус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а Іванович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начальника відділу роботи з кадрами   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left="354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10"/>
        <w:gridCol w:w="5503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ботарьов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Володимирович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нагляду за додержанням законів територіальними органами поліції при провадженні досудового розслідування та підтримання державного обвинувачення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ібісов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а Олегович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курора Київської області</w:t>
            </w:r>
          </w:p>
        </w:tc>
      </w:tr>
      <w:tr>
        <w:trPr>
          <w:trHeight w:val="100" w:hRule="atLeast"/>
        </w:trPr>
        <w:tc>
          <w:tcPr>
            <w:tcW w:w="9773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1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Вручити  трудовому колективу та працівникам  прокуратури  Київської області Подяки Київської обласної державної адміністрації.</w:t>
      </w:r>
    </w:p>
    <w:p>
      <w:pPr>
        <w:pStyle w:val="Normal"/>
        <w:spacing w:lineRule="exact" w:line="31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  О.Л. Горган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53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2-09T13:24:00Z</dcterms:modified>
  <cp:revision>3</cp:revision>
  <dc:subject/>
  <dc:title> </dc:title>
</cp:coreProperties>
</file>