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1076618935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02 грудня  2016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291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відзначення Подякою Київської обласної державної </w:t>
      </w:r>
    </w:p>
    <w:p>
      <w:pPr>
        <w:pStyle w:val="Normal"/>
        <w:tabs>
          <w:tab w:val="clear" w:pos="708"/>
          <w:tab w:val="left" w:pos="709" w:leader="none"/>
        </w:tabs>
        <w:spacing w:lineRule="exact" w:line="31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адміністрації працівників прокуратури Київської області</w:t>
      </w:r>
    </w:p>
    <w:p>
      <w:pPr>
        <w:pStyle w:val="Normal"/>
        <w:spacing w:lineRule="exact" w:line="310"/>
        <w:jc w:val="center"/>
        <w:rPr>
          <w:rFonts w:eastAsia="Antiqua;Times New Roman"/>
          <w:b/>
          <w:b/>
          <w:i/>
          <w:i/>
          <w:szCs w:val="28"/>
        </w:rPr>
      </w:pPr>
      <w:r>
        <w:rPr>
          <w:rFonts w:eastAsia="Antiqua;Times New Roman"/>
          <w:b/>
          <w:i/>
          <w:szCs w:val="28"/>
        </w:rPr>
        <w:t xml:space="preserve">          </w:t>
      </w:r>
    </w:p>
    <w:p>
      <w:pPr>
        <w:pStyle w:val="Normal"/>
        <w:spacing w:lineRule="exact" w:line="31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exact" w:line="31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</w:t>
      </w:r>
      <w:r>
        <w:rPr>
          <w:rFonts w:cs="Times New Roman" w:ascii="Times New Roman" w:hAnsi="Times New Roman"/>
          <w:i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За вагомий внесок у збереження політичної стабільності, зміцнення законності і правопорядку,  захист  конституційних прав та свобод громадян, зразкове виконання службових обов’язків та у зв’язку із Днем працівників прокуратури відзначити Подякою Київської обласної державної адміністрації трудовий колектив прокуратури Київської області.</w:t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10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2. За багаторічну бездоганну службу, особистий вагомий внесок у справу захисту конституційних прав та свобод громадян, зміцнення державності і законності в країні, зразкове виконання службових обов’язків та у зв’язку із Днем працівників прокуратури відзначити Подякою Київської обласної державної адміністрації працівників прокуратури Київської області:</w:t>
      </w:r>
    </w:p>
    <w:p>
      <w:pPr>
        <w:pStyle w:val="Normal"/>
        <w:spacing w:lineRule="exact" w:line="310"/>
        <w:ind w:left="567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10"/>
        <w:gridCol w:w="5503"/>
      </w:tblGrid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лінську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вітлану Вікторівну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документального забезпечення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ідорук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фію Іванівну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pacing w:lineRule="exact" w:line="31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заступника начальника управління нагляду у кримінальному впровадженні </w:t>
            </w:r>
          </w:p>
        </w:tc>
      </w:tr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стоміну</w:t>
            </w:r>
          </w:p>
          <w:p>
            <w:pPr>
              <w:pStyle w:val="Normal"/>
              <w:spacing w:lineRule="exact" w:line="310"/>
              <w:rPr/>
            </w:pPr>
            <w:r>
              <w:rPr>
                <w:rFonts w:cs="Times New Roman" w:ascii="Times New Roman" w:hAnsi="Times New Roman"/>
                <w:szCs w:val="28"/>
              </w:rPr>
              <w:t>Світлану Вікторівну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режимно-таємної частини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бтєву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іану Віталіївну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pacing w:lineRule="exact" w:line="310"/>
              <w:rPr/>
            </w:pPr>
            <w:r>
              <w:rPr>
                <w:rFonts w:cs="Times New Roman" w:ascii="Times New Roman" w:hAnsi="Times New Roman"/>
                <w:szCs w:val="28"/>
              </w:rPr>
              <w:t>спеціаліста відділу документального забезпечення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зумного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а Михайловича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окурора  відділу процесуального керівництва при провадженні досудового розслідування територіальними органами поліції  та підтримання державного обвинувачення 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остуса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Євгена Івановича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ступника начальника відділу роботи з кадрами    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310"/>
        <w:ind w:left="354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10"/>
        <w:gridCol w:w="5503"/>
      </w:tblGrid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еботарьова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а Володимировича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pacing w:lineRule="exact" w:line="31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нагляду за додержанням законів територіальними органами поліції при провадженні досудового розслідування та підтримання державного обвинувачення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ібісова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митра Олеговича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курора Київської області</w:t>
            </w:r>
          </w:p>
        </w:tc>
      </w:tr>
      <w:tr>
        <w:trPr>
          <w:trHeight w:val="100" w:hRule="atLeast"/>
        </w:trPr>
        <w:tc>
          <w:tcPr>
            <w:tcW w:w="9773" w:type="dxa"/>
            <w:gridSpan w:val="3"/>
            <w:tcBorders/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spacing w:lineRule="exact" w:line="31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Вручити  трудовому колективу та працівникам  прокуратури  Київської області Подяки Київської обласної державної адміністрації.</w:t>
      </w:r>
    </w:p>
    <w:p>
      <w:pPr>
        <w:pStyle w:val="Normal"/>
        <w:spacing w:lineRule="exact" w:line="31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                 О.Л. Горган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u w:val="single"/>
    </w:rPr>
  </w:style>
  <w:style w:type="character" w:styleId="Style14">
    <w:name w:val="Основной текст с отступом Знак"/>
    <w:basedOn w:val="Style12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  <w:textAlignment w:val="auto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2:53:00Z</dcterms:created>
  <dc:creator>ZAG7</dc:creator>
  <dc:description/>
  <cp:keywords/>
  <dc:language>en-US</dc:language>
  <cp:lastModifiedBy>ZAG3</cp:lastModifiedBy>
  <cp:lastPrinted>2016-10-24T12:02:00Z</cp:lastPrinted>
  <dcterms:modified xsi:type="dcterms:W3CDTF">2016-12-09T13:24:00Z</dcterms:modified>
  <cp:revision>3</cp:revision>
  <dc:subject/>
  <dc:title> </dc:title>
</cp:coreProperties>
</file>