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18816089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серпня 2018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м.Київ</w:t>
        <w:tab/>
        <w:t xml:space="preserve"> № 290-к</w:t>
      </w:r>
    </w:p>
    <w:p>
      <w:pPr>
        <w:pStyle w:val="Normal"/>
        <w:shd w:fill="FFFFFF" w:val="clear"/>
        <w:spacing w:lineRule="exact" w:line="250"/>
        <w:ind w:right="43" w:hanging="0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оголошення конкурсу на зайняття вакантної</w:t>
      </w:r>
    </w:p>
    <w:p>
      <w:pPr>
        <w:pStyle w:val="Normal"/>
        <w:spacing w:lineRule="exact" w:line="29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и державної служби категорії „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”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ого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іста відділу роботи із зверненнями громадян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парату Київської обласної державної адміністрації</w:t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„Про місцеві державні адміністрації”, „Про державну служб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                    18 серпня 2017 року № 648)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КАЗУЮ:</w:t>
      </w:r>
    </w:p>
    <w:p>
      <w:pPr>
        <w:pStyle w:val="Normal"/>
        <w:spacing w:lineRule="exact" w:line="29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993" w:leader="none"/>
        </w:tabs>
        <w:spacing w:lineRule="exact" w:line="29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голосити конкурс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”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ого спеціаліста відділу роботи із зверненнями громадян апара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20"/>
          <w:tab w:val="left" w:pos="142" w:leader="none"/>
          <w:tab w:val="left" w:pos="993" w:leader="none"/>
        </w:tabs>
        <w:spacing w:lineRule="exact" w:line="29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проведення конкурсу на зайняття вакантної посади державної служби категорії „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” – </w:t>
      </w:r>
      <w:r>
        <w:rPr>
          <w:rFonts w:cs="Times New Roman" w:ascii="Times New Roman" w:hAnsi="Times New Roman"/>
          <w:sz w:val="28"/>
          <w:szCs w:val="28"/>
        </w:rPr>
        <w:t xml:space="preserve">головного спеціаліста відділу роботи із зверненнями громадян апара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, що додаю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rStyle w:val="StrongEmphasis"/>
          <w:rFonts w:eastAsia="Arial Unicode MS"/>
          <w:b w:val="false"/>
          <w:b w:val="fals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Управлінню персоналом Київської обласної державної адміністрації  забезпечити у встановленому порядку оприлюднення та передачу цього наказу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  <w:sz w:val="28"/>
          <w:szCs w:val="28"/>
          <w:lang w:val="uk-UA"/>
        </w:rPr>
        <w:t>до Нацдержслужби України та до Міжрегіонального управління Нац-держслужби у м. Києві, Київській, Чернігівській та Черкаській областях.</w:t>
      </w:r>
    </w:p>
    <w:p>
      <w:pPr>
        <w:pStyle w:val="Normal"/>
        <w:spacing w:lineRule="exact" w:line="290"/>
        <w:jc w:val="center"/>
        <w:rPr>
          <w:rStyle w:val="StrongEmphasis"/>
          <w:rFonts w:eastAsia="Arial Unicode MS"/>
          <w:b w:val="false"/>
          <w:b w:val="false"/>
          <w:lang w:val="uk-UA"/>
        </w:rPr>
      </w:pPr>
      <w:r>
        <w:rPr/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ерівник апарату адміністрації</w:t>
        <w:tab/>
        <w:tab/>
        <w:tab/>
        <w:t>(підпис)                        Т. Жуль</w:t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керівника апарату Київської 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ind w:hanging="5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7.08.2018 № 290-к</w:t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конкурсу на зайняття  вакантної посади</w:t>
      </w:r>
    </w:p>
    <w:p>
      <w:pPr>
        <w:pStyle w:val="Normal"/>
        <w:spacing w:lineRule="exact" w:line="30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державної служби категорії „В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”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ділу роботи із зверненнями громадян апарат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6911"/>
      </w:tblGrid>
      <w:tr>
        <w:trPr/>
        <w:tc>
          <w:tcPr>
            <w:tcW w:w="9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300"/>
              <w:ind w:right="141" w:firstLine="752"/>
              <w:jc w:val="both"/>
              <w:rPr>
                <w:rStyle w:val="1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Голов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відділу роботи із зверненнями громадян апара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ївської обласної державної адміністрації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: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300" w:before="0" w:after="0"/>
              <w:rPr/>
            </w:pPr>
            <w:r>
              <w:rPr>
                <w:rStyle w:val="1"/>
                <w:b w:val="false"/>
                <w:sz w:val="28"/>
                <w:szCs w:val="28"/>
              </w:rPr>
              <w:t>здійснює</w:t>
            </w:r>
            <w:r>
              <w:rPr>
                <w:color w:val="000000"/>
                <w:sz w:val="28"/>
                <w:szCs w:val="28"/>
                <w:lang w:bidi="uk-UA"/>
              </w:rPr>
              <w:t xml:space="preserve"> попередній розгляд письмових пропозицій, заяв і скарг громадян, для подання керівництву облдержадміністрації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здійснює систематичний контроль за своєчасним розглядом заяв і скарг громадян, які направляються на розгляд структурним підрозділам облдерж-адміністрації, обласним установам та організаціям, райдержадміністраціям, міськвиконкомам (міст обласного значення) області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готує статистичні дані, довідки, інші матеріали з питань розгляду звернень громадян в облдерж-адміністрації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  <w:lang w:bidi="uk-UA"/>
              </w:rPr>
              <w:t xml:space="preserve">забезпечує організацію особистого прийому громадян керівництвом облдержадміністрації. Готує пошту для розгляду заступникам голови облдерж-адміністрації, здійснює контроль за виконанням їх доручень з питань звернень громадян. Організовує в приймальні облдержадміністрації проведення „прямого телефонного зв’язку” з населенням області керівництвом облдержадміністрації, керівництвом структурних підрозділів обласної державної адміністрації, готує з цих питань статистичні матеріали та інформації. Результати доповідає начальнику відділу </w:t>
            </w:r>
            <w:r>
              <w:rPr>
                <w:sz w:val="28"/>
                <w:szCs w:val="28"/>
              </w:rPr>
              <w:t>роботи із зверненнями громадян апарату облдерж-адміністрації</w:t>
            </w:r>
            <w:r>
              <w:rPr>
                <w:color w:val="000000"/>
                <w:sz w:val="28"/>
                <w:szCs w:val="28"/>
                <w:lang w:bidi="uk-UA"/>
              </w:rPr>
              <w:t>. Інформує помічників заступників голови облдержадміністрації про дні виїзних прийомів. Узагальнює матеріали щодо їх проведення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300" w:before="0" w:after="0"/>
              <w:rPr>
                <w:color w:val="000000"/>
                <w:sz w:val="28"/>
                <w:szCs w:val="28"/>
                <w:lang w:bidi="uk-UA"/>
              </w:rPr>
            </w:pPr>
            <w:r>
              <w:rPr>
                <w:color w:val="000000"/>
                <w:sz w:val="28"/>
                <w:szCs w:val="28"/>
                <w:lang w:bidi="uk-UA"/>
              </w:rPr>
            </w:r>
          </w:p>
        </w:tc>
      </w:tr>
    </w:tbl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left="3538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exact" w:line="290"/>
        <w:ind w:left="354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готує графіки виїзних прийомів громадян керівництвом облдержадміністрації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29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надає методичну і практичну допомогу структурним підрозділам облдержадміністрації в організації роботи із зверненнями громадян, забезпечує належне виконання ними законодавства з питань роботи із зверненнями громадян, доручень, розпоряджень голови облдержадміністрації тощо з цього питання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240" w:leader="none"/>
              </w:tabs>
              <w:spacing w:lineRule="exact" w:line="29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вивчає, аналізує, узагальнює і розповсюджує позитивний досвід роботи з організації прийому громадян у структурних підрозділах облдерж-адміністрації, райдержадміністраціях, виконкомах місцевих рад області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у відповідності з графіком перевірок здійснює перевірки стану справ щодо розгляду звернень громадян у структурних підрозділах облдержадміністрації, райдержадміністраціях, виконкомах міських, селищних, сільських рад, інших установах, організаціях, підприємствах області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організовує та забезпечує роботу постійно діючої комісії з питань розгляду звернень громадян при Київській обласній державній адміністрації;</w:t>
            </w:r>
          </w:p>
          <w:p>
            <w:pPr>
              <w:pStyle w:val="21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color w:val="000000"/>
                <w:sz w:val="28"/>
                <w:szCs w:val="28"/>
                <w:lang w:bidi="uk-UA"/>
              </w:rPr>
            </w:pPr>
            <w:r>
              <w:rPr>
                <w:color w:val="000000"/>
                <w:sz w:val="28"/>
                <w:szCs w:val="28"/>
                <w:lang w:bidi="uk-UA"/>
              </w:rPr>
              <w:t>готує та надає звіти до Адміністрації Президента України та Секретаріату Кабінету Міністрів України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/>
            </w:pPr>
            <w:r>
              <w:rPr>
                <w:color w:val="000000"/>
                <w:sz w:val="28"/>
                <w:szCs w:val="28"/>
                <w:lang w:bidi="uk-UA"/>
              </w:rPr>
              <w:t xml:space="preserve">виконує інші доручення начальника відділу </w:t>
            </w:r>
            <w:r>
              <w:rPr>
                <w:sz w:val="28"/>
                <w:szCs w:val="28"/>
              </w:rPr>
              <w:t>роботи із зверненнями громадян апарату облдержадміністрації</w:t>
            </w:r>
            <w:r>
              <w:rPr>
                <w:color w:val="000000"/>
                <w:sz w:val="28"/>
                <w:szCs w:val="28"/>
                <w:lang w:bidi="uk-UA"/>
              </w:rPr>
              <w:t>.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1410" w:leader="none"/>
              </w:tabs>
              <w:spacing w:lineRule="exact" w:line="290" w:before="0" w:after="0"/>
              <w:ind w:firstLine="578"/>
              <w:rPr>
                <w:color w:val="000000"/>
                <w:sz w:val="28"/>
                <w:szCs w:val="28"/>
                <w:lang w:bidi="uk-UA"/>
              </w:rPr>
            </w:pPr>
            <w:r>
              <w:rPr>
                <w:color w:val="000000"/>
                <w:sz w:val="28"/>
                <w:szCs w:val="28"/>
                <w:lang w:bidi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9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9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ind w:firstLine="21"/>
              <w:jc w:val="both"/>
              <w:rPr>
                <w:rStyle w:val="Rvts0"/>
                <w:rFonts w:eastAsia="WenQuanYi Micro Hei;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jc w:val="both"/>
              <w:rPr>
                <w:rFonts w:eastAsia="Arial Unicode MS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 до якої додається резюме у довільній формі;</w:t>
            </w:r>
          </w:p>
        </w:tc>
      </w:tr>
    </w:tbl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-14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4320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65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-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         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 18 год. 00 хв. 10 вересня 2018 року.</w:t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>
          <w:trHeight w:val="653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300"/>
              <w:jc w:val="both"/>
              <w:rPr>
                <w:rStyle w:val="Rvts0"/>
                <w:rFonts w:eastAsia="WenQuanYi Micro Hei;Times New Roman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9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n299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300"/>
              <w:jc w:val="both"/>
              <w:rPr/>
            </w:pPr>
            <w:bookmarkStart w:id="2" w:name="n300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bookmarkStart w:id="3" w:name="n301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) проведення тестування та визначення його 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14 вересня 2018 року о 12 годині                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n302"/>
            <w:bookmarkStart w:id="5" w:name="n30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проведення співбесіди та визначення її результатів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6" w:name="n304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305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оприлюднення результатів конкурсу.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lineRule="exact" w:line="300"/>
              <w:ind w:right="14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В” – головного спеціаліста 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и із зверненнями громадян апара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ївської обласної державної адміністрації</w:t>
            </w:r>
            <w:r>
              <w:rPr>
                <w:rStyle w:val="1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авиденко Богдана Григорівн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4-49, (044) 286-13-37,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2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ща, ступінь вищої освіти - </w:t>
            </w: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</w:rPr>
              <w:t>молодший бакалавр, бакалавр.</w:t>
            </w:r>
          </w:p>
          <w:p>
            <w:pPr>
              <w:pStyle w:val="Style17"/>
              <w:spacing w:lineRule="exact" w:line="300" w:before="0" w:after="0"/>
              <w:ind w:hanging="0"/>
              <w:jc w:val="left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28"/>
        <w:gridCol w:w="720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ий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"/>
              <w:gridCol w:w="92"/>
            </w:tblGrid>
            <w:tr>
              <w:trPr>
                <w:trHeight w:val="552" w:hRule="atLeast"/>
              </w:trPr>
              <w:tc>
                <w:tcPr>
                  <w:tcW w:w="21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9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  <w:p>
            <w:pPr>
              <w:pStyle w:val="Style17"/>
              <w:spacing w:before="0" w:after="0"/>
              <w:ind w:hanging="0"/>
              <w:rPr>
                <w:rStyle w:val="Rvts0"/>
                <w:rFonts w:eastAsia="WenQuanYi Micro Hei;Times New Roman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Style w:val="Rvts0"/>
                <w:rFonts w:ascii="Times New Roman" w:hAnsi="Times New Roman" w:eastAsia="WenQuanYi Micro Hei;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/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 якості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1) діалогове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) вміння розподіляти роботу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здатність концентруватись на деталях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стресостійк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) оператив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6) уміння працювати в команді.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 якості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) емоційна стабіль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) дисциплінова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4) тактовність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) повага до інши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28"/>
        <w:gridCol w:w="720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 xml:space="preserve">знання сучасних технологій з електронного урядування,  вміння використовувати комп’ютерно-копіювальну техніку, програмне забезпечення, засоби зв’язку. </w:t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а обов’язки начальника 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персоналом адміністрації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. Гра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Rvts0">
    <w:name w:val="rvts0"/>
    <w:basedOn w:val="Style11"/>
    <w:qFormat/>
    <w:rPr/>
  </w:style>
  <w:style w:type="character" w:styleId="1">
    <w:name w:val="Строгий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37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8-28T07:17:00Z</dcterms:modified>
  <cp:revision>3</cp:revision>
  <dc:subject/>
  <dc:title> </dc:title>
</cp:coreProperties>
</file>