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104699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290-к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оголошення конкурсу на зайняття вакантної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іста відділу роботи із зверненнями громадян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18 серпня 2017 року № 648)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роботи із зверненнями громадян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роботи із зверненнями громадян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Style w:val="StrongEmphasis"/>
          <w:rFonts w:eastAsia="Arial Unicode MS"/>
          <w:b w:val="false"/>
          <w:b w:val="fals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-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eastAsia="Arial Unicode MS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                        Т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7.08.2018 № 290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”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роботи із зверненнями громадян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911"/>
      </w:tblGrid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відділу 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/>
            </w:pPr>
            <w:r>
              <w:rPr>
                <w:rStyle w:val="1"/>
                <w:b w:val="false"/>
                <w:sz w:val="28"/>
                <w:szCs w:val="28"/>
              </w:rPr>
              <w:t>здійснює</w:t>
            </w:r>
            <w:r>
              <w:rPr>
                <w:color w:val="000000"/>
                <w:sz w:val="28"/>
                <w:szCs w:val="28"/>
                <w:lang w:bidi="uk-UA"/>
              </w:rPr>
              <w:t xml:space="preserve"> попередній розгляд письмових пропозицій, заяв і скарг громадян, для подання керівництву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здійснює систематичний контроль за своєчасним розглядом заяв і скарг громадян, які направляються на розгляд структурним підрозділам облдерж-адміністрації, обласним установам та організаціям, райдержадміністраціям, міськвиконкомам (міст обласного значення)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статистичні дані, довідки, інші матеріали з питань розгляду звернень громадян в облдерж-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забезпечує організацію особистого прийому громадян керівництвом облдержадміністрації. Готує пошту для розгляду заступникам голови облдерж-адміністрації, здійснює контроль за виконанням їх доручень з питань звернень громадян. Організовує в приймальні облдержадміністрації проведення „прямого телефонного зв’язку” з населенням області керівництвом облдержадміністрації, керівництвом структурних підрозділів обласної державної адміністрації, готує з цих питань статистичні матеріали та інформації. Результати доповідає начальнику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-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 Інформує помічників заступників голови облдержадміністрації про дні виїзних прийомів. Узагальнює матеріали щодо їх проведе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</w:tbl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графіки виїзних прийомів громадян керівництвом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надає методичну і практичну допомогу структурним підрозділам облдержадміністрації в організації роботи із зверненнями громадян, забезпечує належне виконання ними законодавства з питань роботи із зверненнями громадян, доручень, розпоряджень голови облдержадміністрації тощо з цього пита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вивчає, аналізує, узагальнює і розповсюджує позитивний досвід роботи з організації прийому громадян у структурних підрозділах облдерж-адміністрації, райдержадміністраціях, виконкомах місцевих рад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у відповідності з графіком перевірок здійснює перевірки стану справ щодо розгляду звернень громадян у структурних підрозділах облдержадміністрації, райдержадміністраціях, виконкомах міських, селищних, сільських рад, інших установах, організаціях, підприємствах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організовує та забезпечує роботу постійно діючої комісії з питань розгляду звернень громадян при Київській обласній державній адміністрації;</w:t>
            </w:r>
          </w:p>
          <w:p>
            <w:pPr>
              <w:pStyle w:val="21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та надає звіти до Адміністрації Президента України та Секретаріату Кабінету Міністрів України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виконує інші доручення начальника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Fonts w:eastAsia="Arial Unicode MS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</w:tc>
      </w:tr>
    </w:tbl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65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0 вересня 2018 року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/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вересня 2018 року о 12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30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2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7"/>
              <w:spacing w:before="0" w:after="0"/>
              <w:ind w:hanging="0"/>
              <w:rPr>
                <w:rStyle w:val="Rvts0"/>
                <w:rFonts w:eastAsia="WenQuanYi Micro Hei;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Style w:val="Rvts0"/>
                <w:rFonts w:ascii="Times New Roman" w:hAnsi="Times New Roman" w:eastAsia="WenQuanYi Micro Hei;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знання сучасних технологій з електронного урядування,  вміння використовувати комп’ютерно-копіювальну техніку, програмне забезпечення, засоби зв’язку. 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начальника 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7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7:00Z</dcterms:modified>
  <cp:revision>3</cp:revision>
  <dc:subject/>
  <dc:title> </dc:title>
</cp:coreProperties>
</file>