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56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56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56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5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5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9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рудня 2018 року  № 455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5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органами місцевого самоврядування апарату Київської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державної адміністрації (на час декретної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устки основного працівника)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93" w:leader="none"/>
              </w:tabs>
              <w:spacing w:lineRule="exact" w:line="256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взаємодії з органами виконавчої влади та органами місцевого самоврядуван-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31"/>
              <w:spacing w:lineRule="exact" w:line="256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заємодію обласної державної адміністрації з Адміністрацією Президента України, Секретаріатом Кабінету Міністрів України, центральними органами виконавчої влади, Київською обласною радою, структурними підрозділами облдерж-адміністрації, територіальними органами міністерств, інших центральних органів виконавчої влади, районними державними адміністраціями та органами місцевого самоврядування, підприємствами, установами, організаціями, об’єднаннями громадян у процесі своєї діяльності;</w:t>
            </w:r>
          </w:p>
          <w:p>
            <w:pPr>
              <w:pStyle w:val="31"/>
              <w:spacing w:lineRule="exact" w:line="256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міськвиконкомів   (міст обласного значення);</w:t>
            </w:r>
          </w:p>
          <w:p>
            <w:pPr>
              <w:pStyle w:val="31"/>
              <w:spacing w:lineRule="exact" w:line="256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31"/>
              <w:spacing w:lineRule="exact" w:line="256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остійний оперативний зв'язок з райдержадміністраціями та міськвиконкомів (міст обласного значення), проводить моніторинг строків виконання ними листів, телефонограм, інших документів, що направлені відділом;</w:t>
            </w:r>
          </w:p>
          <w:p>
            <w:pPr>
              <w:pStyle w:val="31"/>
              <w:spacing w:lineRule="exact" w:line="256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та проводить за дорученням голови облдержадміністрації, керівника апарату облдерж-адміністрації перевірки діяльності апаратів райдерж-адміністрацій, міськвиконкомів (міст обласного значення) в межах і порядку, встановлених чинним законодавством;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</w:tr>
    </w:tbl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опрацьовує запити і звернення народних депутатів України, депутатів місцевих рад та готує проекти відповідей на них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готує та надає матеріали для наповнення рубрик веб-сайту Київської обласної державної адміністрації.</w:t>
            </w:r>
          </w:p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час декретної відпустки основного працівни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14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7 січ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ind w:left="41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  (підпис)  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22:00Z</dcterms:created>
  <dc:creator>MASHBURO2</dc:creator>
  <dc:description/>
  <cp:keywords/>
  <dc:language>en-US</dc:language>
  <cp:lastModifiedBy>User</cp:lastModifiedBy>
  <cp:lastPrinted>2018-12-29T10:39:00Z</cp:lastPrinted>
  <dcterms:modified xsi:type="dcterms:W3CDTF">2018-12-29T08:55:00Z</dcterms:modified>
  <cp:revision>4</cp:revision>
  <dc:subject/>
  <dc:title> </dc:title>
</cp:coreProperties>
</file>