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9 грудня 2018 року  № 455-к</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48"/>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4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48"/>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48"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4"/>
        <w:gridCol w:w="7050"/>
      </w:tblGrid>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4"/>
        <w:gridCol w:w="708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Строк подання документів для участі в конкурсі –         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8"/>
        <w:gridCol w:w="7050"/>
        <w:gridCol w:w="3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0"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sectPr>
      <w:headerReference w:type="default" r:id="rId2"/>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2:00Z</dcterms:created>
  <dc:creator>MASHBURO2</dc:creator>
  <dc:description/>
  <cp:keywords/>
  <dc:language>en-US</dc:language>
  <cp:lastModifiedBy>User</cp:lastModifiedBy>
  <cp:lastPrinted>2018-12-29T10:39:00Z</cp:lastPrinted>
  <dcterms:modified xsi:type="dcterms:W3CDTF">2018-12-29T08:56:00Z</dcterms:modified>
  <cp:revision>4</cp:revision>
  <dc:subject/>
  <dc:title> </dc:title>
</cp:coreProperties>
</file>