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9 грудня 2018 року  № 453-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відділу забезпече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керівницт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абезпечення роботи керівництва Київської обласної державної адміністрації: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опрацювання документів, що надходять на ім’я голови та заступників облдержадміністрації, виходять за їх підписами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ює своєчасне виконання доручень голови та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 для голови та заступників голови облдерж-адміністрації необхідні інформаційно-аналітичні матеріали (службові і доповідні записки, проекти доповідей, тези виступів тощо)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рученням голови облдержадміністрації готує матеріали для проведення нарад, прес-конференцій, брифінгів, зустрічей голови та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ьовує та подає голові облдержадміністрації на затвердження проекти поточних планів роботи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 участь у вирішенні окремих організаційних питань, пов’язаних з участю голови та заступників голови облдержадміністрації у заходах, що проводяться центральними або місцевими органами виконавчої влади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ує роботу структурних підрозділів облдерж-адміністрації та її апарату, районних державних адміністрацій та органів місцевого самоврядування щодо підготовки та проведення заходів за участю голови та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організацію роботи приймалень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здійснення цілодобового чергування працівників відділу в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є інші завдання за дорученням голови та заступників голови облдержадміністрації.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8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bookmarkStart w:id="0" w:name="n353"/>
            <w:bookmarkStart w:id="1" w:name="n354"/>
            <w:bookmarkStart w:id="2" w:name="n355"/>
            <w:bookmarkStart w:id="3" w:name="n356"/>
            <w:bookmarkStart w:id="4" w:name="n357"/>
            <w:bookmarkStart w:id="5" w:name="n359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50"/>
        <w:jc w:val="both"/>
        <w:rPr>
          <w:rStyle w:val="StrongEmphasis"/>
          <w:rFonts w:ascii="Times New Roman" w:hAnsi="Times New Roman" w:eastAsia="Arial Unicode MS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7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7 год. 00 хв. 14 січня </w:t>
              <w:br/>
              <w:t>2019 ро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</w:t>
            </w:r>
            <w:bookmarkStart w:id="6" w:name="n301"/>
            <w:bookmarkEnd w:id="6"/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298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299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9" w:name="n300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 січня 2019 року об 11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3"/>
            <w:bookmarkStart w:id="11" w:name="n302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Б”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чальника відділу забезпечення роботи керівницт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</w:tbl>
    <w:p>
      <w:pPr>
        <w:pStyle w:val="Normal"/>
        <w:spacing w:lineRule="exact" w:line="250"/>
        <w:ind w:left="3600" w:firstLine="72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2-43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  <w:gridCol w:w="102"/>
            </w:tblGrid>
            <w:tr>
              <w:trPr>
                <w:trHeight w:val="552" w:hRule="atLeast"/>
              </w:trPr>
              <w:tc>
                <w:tcPr>
                  <w:tcW w:w="219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) вміння ефективно використовувати ресурс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”;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е самоврядування в Україні”;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звернення громадян”;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діяльності місцевих державних адміністрацій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(підпис)</w:t>
        <w:tab/>
        <w:t xml:space="preserve">                          О. Стойко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12:00Z</dcterms:created>
  <dc:creator>MASHBURO2</dc:creator>
  <dc:description/>
  <cp:keywords/>
  <dc:language>en-US</dc:language>
  <cp:lastModifiedBy>User</cp:lastModifiedBy>
  <cp:lastPrinted>2018-12-29T10:30:00Z</cp:lastPrinted>
  <dcterms:modified xsi:type="dcterms:W3CDTF">2018-12-29T08:54:00Z</dcterms:modified>
  <cp:revision>4</cp:revision>
  <dc:subject/>
  <dc:title> </dc:title>
</cp:coreProperties>
</file>