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4920" w:leader="none"/>
          <w:tab w:val="left" w:pos="5010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 січня 2019 року  № 7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ержавної 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едставництва у судах управління юридичного забезпече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8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 тощо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6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13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8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пінь вищої освіти не нижче бакалавра, молодшого бакалавра .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7"/>
              <w:spacing w:lineRule="exact" w:line="232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ний кодекс Україн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ий процесуа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Лісовий кодекс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4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парату адміністрації</w:t>
        <w:tab/>
        <w:t xml:space="preserve">          </w:t>
        <w:tab/>
        <w:t xml:space="preserve">                     (підпис)                               О. Стойко</w:t>
      </w:r>
    </w:p>
    <w:sectPr>
      <w:headerReference w:type="default" r:id="rId3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rist-online.com/ukr/uslugi/yuristam/kodeks/023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MASHBURO2</dc:creator>
  <dc:description/>
  <cp:keywords/>
  <dc:language>en-US</dc:language>
  <cp:lastModifiedBy>User</cp:lastModifiedBy>
  <cp:lastPrinted>2019-01-29T12:28:00Z</cp:lastPrinted>
  <dcterms:modified xsi:type="dcterms:W3CDTF">2019-01-29T12:11:00Z</dcterms:modified>
  <cp:revision>3</cp:revision>
  <dc:subject/>
  <dc:title> </dc:title>
</cp:coreProperties>
</file>