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 xml:space="preserve">Наказ виконуючої обов’язки керівника апарату Київської 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9 січн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019 року  № 8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Style w:val="StrongEmphasis"/>
          <w:rFonts w:ascii="Times New Roman" w:hAnsi="Times New Roman" w:cs="Times New Roman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ведення конкурсу на зайняття  вакантної посади </w:t>
      </w:r>
    </w:p>
    <w:p>
      <w:pPr>
        <w:pStyle w:val="Normal"/>
        <w:spacing w:lineRule="exact" w:line="26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ржавної служби категорії „Б”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начальник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(на період відпустки для догляду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дитиною основного працівника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/>
        <w:tc>
          <w:tcPr>
            <w:tcW w:w="9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80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60" w:before="0" w:after="0"/>
              <w:ind w:firstLine="3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:</w:t>
            </w:r>
          </w:p>
          <w:p>
            <w:pPr>
              <w:pStyle w:val="Rvps2"/>
              <w:spacing w:lineRule="exact" w:line="260" w:before="0" w:after="0"/>
              <w:ind w:firstLine="3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є підготовку, організацію та координацію робочих поїздок Президента України, Прем’єр-міністра України, голови Київської обласної державної адміністрації до міст, районів області;</w:t>
            </w:r>
          </w:p>
          <w:p>
            <w:pPr>
              <w:pStyle w:val="Rvps2"/>
              <w:spacing w:lineRule="exact" w:line="260" w:before="0" w:after="0"/>
              <w:ind w:firstLine="3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ординує дії органів місцевого самоврядування та райдержадміністрацій щодо організаційного забезпечення діяльності голови облдержадміністрації, його заступників;</w:t>
            </w:r>
          </w:p>
          <w:p>
            <w:pPr>
              <w:pStyle w:val="Rvps2"/>
              <w:spacing w:lineRule="exact" w:line="260" w:before="0" w:after="0"/>
              <w:ind w:firstLine="3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овує збір та узагальнення аналітичних матеріалів для голови облдержадміністрації щодо діяльності райдержадміністрацій, виконкомів міських рад (міст обласного значення);</w:t>
            </w:r>
          </w:p>
          <w:p>
            <w:pPr>
              <w:pStyle w:val="Rvps2"/>
              <w:spacing w:lineRule="exact" w:line="260" w:before="0" w:after="0"/>
              <w:ind w:firstLine="3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є постійний оперативний зв’язок з районними державними адміністраціями та міськвиконкомами (міст обласного значення);</w:t>
            </w:r>
          </w:p>
          <w:p>
            <w:pPr>
              <w:pStyle w:val="Rvps2"/>
              <w:spacing w:lineRule="exact" w:line="260" w:before="0" w:after="0"/>
              <w:ind w:firstLine="3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тує пропозиції щодо поглиблення взаємодії облдержадміністрації з місцевими органами виконавчої влади та органами місцевого самоврядування для спільного вирішення питань економічного, соціального та культурного розвитку відповідних територій;</w:t>
            </w:r>
          </w:p>
          <w:p>
            <w:pPr>
              <w:pStyle w:val="Rvps2"/>
              <w:spacing w:lineRule="exact" w:line="260" w:before="0" w:after="0"/>
              <w:ind w:firstLine="3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овує забезпечення, у встановленому порядку, контролю облдержадміністрації за здійсненням органами місцевого самоврядування області делегованих повноважень органів виконавчої влади;</w:t>
            </w:r>
          </w:p>
          <w:p>
            <w:pPr>
              <w:pStyle w:val="Rvps2"/>
              <w:spacing w:lineRule="exact" w:line="260" w:before="0" w:after="0"/>
              <w:ind w:firstLine="3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овує та проводить за дорученням керівництва облдержадміністрації перевірок діяльності апаратів райдержадміністрацій, виконкомів міських рад (міст обласного значення) в межах і порядку, встановлених чинним законодавством;</w:t>
            </w:r>
          </w:p>
          <w:p>
            <w:pPr>
              <w:pStyle w:val="TextBody"/>
              <w:shd w:fill="FFFFFF" w:val="clear"/>
              <w:spacing w:lineRule="exact" w:line="260" w:before="0" w:after="0"/>
              <w:ind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60" w:before="0" w:after="0"/>
              <w:ind w:firstLine="3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 участь у розробленні програм перебування в області делегацій, груп та окремих представників областей України;</w:t>
            </w:r>
          </w:p>
          <w:p>
            <w:pPr>
              <w:pStyle w:val="Rvps2"/>
              <w:spacing w:lineRule="exact" w:line="260" w:before="0" w:after="0"/>
              <w:ind w:firstLine="3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є підготовку інформаційних матеріалів до робочих поїздок голови облдержадміністрації з питань, що належать до компетенції відділу;</w:t>
            </w:r>
          </w:p>
          <w:p>
            <w:pPr>
              <w:pStyle w:val="TextBody"/>
              <w:shd w:fill="FFFFFF" w:val="clear"/>
              <w:spacing w:lineRule="exact" w:line="264"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компетенції забезпечує підготовку та надання матеріалів для наповнення рубрик web-сайту Київської обласної державної адміністрації;</w:t>
            </w:r>
          </w:p>
          <w:p>
            <w:pPr>
              <w:pStyle w:val="TextBody"/>
              <w:shd w:fill="FFFFFF" w:val="clear"/>
              <w:spacing w:lineRule="exact" w:line="264" w:before="0" w:after="0"/>
              <w:ind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є відповідно до законодавства інші завдання щодо організаційного забезпечення діяльності облдержадміністрації тощо.</w:t>
            </w:r>
          </w:p>
          <w:p>
            <w:pPr>
              <w:pStyle w:val="Rvps2"/>
              <w:spacing w:lineRule="exact" w:line="26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60"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”, інших нормативно- правових актів з питань оплати праці працівників державних органів, штатного розпису.</w:t>
            </w:r>
          </w:p>
        </w:tc>
      </w:tr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jc w:val="both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троково (на період відпустки для догляду за дитиною основного працівника)  </w:t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останови Кабінету Міністрів України від 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), до якої додається резюме у довільній формі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)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bookmarkStart w:id="0" w:name="n353"/>
            <w:bookmarkStart w:id="1" w:name="n354"/>
            <w:bookmarkStart w:id="2" w:name="n355"/>
            <w:bookmarkStart w:id="3" w:name="n356"/>
            <w:bookmarkStart w:id="4" w:name="n357"/>
            <w:bookmarkStart w:id="5" w:name="n359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</w: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1 серпня 2016 року за № 1200/29330); </w:t>
            </w:r>
          </w:p>
        </w:tc>
      </w:tr>
    </w:tbl>
    <w:p>
      <w:pPr>
        <w:pStyle w:val="Normal"/>
        <w:spacing w:lineRule="exact" w:line="220"/>
        <w:jc w:val="center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  <w:lang w:val="uk-UA" w:eastAsia="uk-UA"/>
        </w:rPr>
      </w:pPr>
      <w:r>
        <w:br w:type="page"/>
      </w:r>
      <w:r>
        <w:rPr/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127"/>
      </w:tblGrid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8) заява про відсутність заборгованості зі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9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Строк подання документів для участі в конкурсі –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6 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234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 17 год. 00 хв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3 лютого 2019 року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.</w:t>
            </w:r>
            <w:bookmarkStart w:id="6" w:name="n301"/>
            <w:bookmarkEnd w:id="6"/>
          </w:p>
          <w:p>
            <w:pPr>
              <w:pStyle w:val="Normal"/>
              <w:spacing w:lineRule="exact" w:line="234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34"/>
              <w:jc w:val="both"/>
              <w:rPr>
                <w:rStyle w:val="Rvts0"/>
                <w:rFonts w:ascii="Times New Roman" w:hAnsi="Times New Roman" w:eastAsia="WenQuanYi Micro Hei;Times New Roman" w:cs="Times New Roman"/>
                <w:lang w:val="uk-UA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7" w:name="n298"/>
            <w:bookmarkEnd w:id="7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8" w:name="n299"/>
            <w:bookmarkEnd w:id="8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9" w:name="n300"/>
            <w:bookmarkEnd w:id="9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роведення тестування та визначення його</w:t>
              <w:br/>
              <w:t xml:space="preserve">результатів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8 лютого 2019 року об 11 годині</w:t>
              <w:br/>
              <w:t>00 хвилин,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імната 913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0" w:name="n303"/>
            <w:bookmarkStart w:id="11" w:name="n302"/>
            <w:bookmarkEnd w:id="10"/>
            <w:bookmarkEnd w:id="1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розв’язання ситуаційних завдань та визначення їх результатів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співбесіди та визначення її результатів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оприлюднення результатів конкурсу.</w:t>
            </w:r>
          </w:p>
          <w:p>
            <w:pPr>
              <w:pStyle w:val="Normal"/>
              <w:spacing w:lineRule="exact" w:line="234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За рішенням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 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категорії „Б” 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(на період відпустки для догляду за дитиною основного працівника)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</w:tc>
      </w:tr>
    </w:tbl>
    <w:p>
      <w:pPr>
        <w:pStyle w:val="Normal"/>
        <w:spacing w:lineRule="exact" w:line="260"/>
        <w:ind w:left="3398" w:firstLine="850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exact" w:line="260"/>
        <w:ind w:left="3398" w:firstLine="8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398" w:firstLine="8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398" w:firstLine="8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398" w:firstLine="8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398" w:firstLine="8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spacing w:lineRule="exact" w:line="260"/>
        <w:ind w:left="-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277"/>
        <w:gridCol w:w="7115"/>
      </w:tblGrid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панасенко Ольга Юріївна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(044) 286-82-43, (044) 286-13-37,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імнати № 920, № 922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9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60"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18"/>
              <w:spacing w:lineRule="exact" w:line="260" w:before="0" w:after="0"/>
              <w:ind w:hanging="0"/>
              <w:jc w:val="center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Кваліфікаційні вимоги</w:t>
            </w:r>
          </w:p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center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віта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>Вища, ступінь вищої освіти не нижче магістра.</w:t>
            </w:r>
          </w:p>
          <w:p>
            <w:pPr>
              <w:pStyle w:val="Style18"/>
              <w:spacing w:lineRule="exact" w:line="260" w:before="0" w:after="0"/>
              <w:ind w:hanging="0"/>
              <w:jc w:val="left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свід роботи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 w:eastAsia="uk-UA"/>
              </w:rPr>
              <w:t>Досвід роботи на посадах державної служби категорій „Б” чи „В”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– не менше двох років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державною мовою</w:t>
            </w:r>
          </w:p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ільне володіння державною мовою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9"/>
              <w:gridCol w:w="102"/>
            </w:tblGrid>
            <w:tr>
              <w:trPr>
                <w:trHeight w:val="552" w:hRule="atLeast"/>
              </w:trPr>
              <w:tc>
                <w:tcPr>
                  <w:tcW w:w="219" w:type="dxa"/>
                  <w:tcBorders/>
                </w:tcPr>
                <w:p>
                  <w:pPr>
                    <w:pStyle w:val="Normal"/>
                    <w:spacing w:lineRule="exact" w:line="2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uk-UA"/>
                    </w:rPr>
                    <w:t>4.</w:t>
                  </w:r>
                </w:p>
              </w:tc>
              <w:tc>
                <w:tcPr>
                  <w:tcW w:w="10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іноземною мовою</w:t>
            </w:r>
          </w:p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о.</w:t>
            </w:r>
          </w:p>
        </w:tc>
      </w:tr>
      <w:tr>
        <w:trPr/>
        <w:tc>
          <w:tcPr>
            <w:tcW w:w="9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компетентності</w:t>
            </w:r>
          </w:p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spacing w:lineRule="exact" w:line="26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якості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) аналіз державної політики та планування заходів з її реалізації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2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тичні здібності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) діалогов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навички управління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лідерські якості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вміння розподіляти роботу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вміння ефективно використовувати ресурси (у тому числі фінансові і матеріальні)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здатність концентруватись на деталях;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277"/>
        <w:gridCol w:w="7115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адап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стресостійк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) вміння визначати пріоритети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) вміння аргументовано доводити власну точку зору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) навички розв’язання проблем та розв’язання конфліктів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) уміння працювати в команді та керувати командою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обистісні  якості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ініціативність та незалеж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оряд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дисциплінова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емоційна стабі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комунікабе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овага до інших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такто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відповіда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неупередженість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overflowPunct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overflowPunct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210" w:leader="none"/>
              </w:tabs>
              <w:spacing w:lineRule="exact" w:line="26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18"/>
              <w:tabs>
                <w:tab w:val="clear" w:pos="720"/>
                <w:tab w:val="left" w:pos="210" w:leader="none"/>
              </w:tabs>
              <w:spacing w:lineRule="exact" w:line="26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”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”</w:t>
            </w:r>
          </w:p>
          <w:p>
            <w:pPr>
              <w:pStyle w:val="Style18"/>
              <w:tabs>
                <w:tab w:val="clear" w:pos="720"/>
                <w:tab w:val="left" w:pos="210" w:leader="none"/>
              </w:tabs>
              <w:spacing w:lineRule="exact" w:line="26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кони України: 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5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;</w:t>
            </w:r>
          </w:p>
          <w:p>
            <w:pPr>
              <w:pStyle w:val="Normal"/>
              <w:spacing w:lineRule="exact" w:line="25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очищення влади”;</w:t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звернення громадян”</w:t>
            </w:r>
          </w:p>
          <w:p>
            <w:pPr>
              <w:pStyle w:val="Normal"/>
              <w:spacing w:lineRule="exact" w:line="25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доступ до публічної інформації”</w:t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інші закони, укази та розпорядження Президента України, постанови Верховної Ради України, постанови та розпорядження Кабінету Міністрів України, інші нормативно-правові акти, що стосуються питан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яльності місцевих державних адміністрацій.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exact" w:line="260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2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spacing w:lineRule="exact" w:line="2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5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уюча обов’язки керівника </w:t>
      </w:r>
    </w:p>
    <w:p>
      <w:pPr>
        <w:pStyle w:val="Normal"/>
        <w:spacing w:lineRule="exact" w:line="25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парату адміністрації</w:t>
        <w:tab/>
        <w:tab/>
        <w:tab/>
        <w:tab/>
        <w:t>(підпис)</w:t>
        <w:tab/>
        <w:tab/>
        <w:tab/>
        <w:t xml:space="preserve">     О. Стойко</w:t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sectPr>
      <w:headerReference w:type="default" r:id="rId2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Style12">
    <w:name w:val="Нормальний текст Знак"/>
    <w:basedOn w:val="Style11"/>
    <w:qFormat/>
    <w:rPr>
      <w:rFonts w:ascii="Antiqua;Times New Roman" w:hAnsi="Antiqua;Times New Roman" w:cs="Antiqua;Times New Roman"/>
      <w:sz w:val="26"/>
    </w:rPr>
  </w:style>
  <w:style w:type="character" w:styleId="Style13">
    <w:name w:val="Основной текст Знак"/>
    <w:basedOn w:val="Style11"/>
    <w:qFormat/>
    <w:rPr>
      <w:rFonts w:ascii="Arial" w:hAnsi="Arial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7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Style18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cs="Times New Roman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06:00Z</dcterms:created>
  <dc:creator>MASHBURO2</dc:creator>
  <dc:description/>
  <cp:keywords/>
  <dc:language>en-US</dc:language>
  <cp:lastModifiedBy>User</cp:lastModifiedBy>
  <cp:lastPrinted>2019-01-29T12:50:00Z</cp:lastPrinted>
  <dcterms:modified xsi:type="dcterms:W3CDTF">2019-01-29T12:12:00Z</dcterms:modified>
  <cp:revision>3</cp:revision>
  <dc:subject/>
  <dc:title> </dc:title>
</cp:coreProperties>
</file>