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918484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езня 2020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 xml:space="preserve">№ 75/2020 «Про звільнення О.Чернишова з посади голови Київської обласної державної адміністрації», пункту 4 частини 2 статті 9 Закону України «Про місцеві державні адміністрації», пункту 5 статті 36 Кодексу законів про працю Україн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ЯЮ повноваження на посаді голови Київської обласної державної адміністрації 11 березня 2020 року в порядку переведення до апарату Міністерства розвитку громад та територій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5/2020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 Міністерства розвитку громад та територій України  від 11.03.2020 № 7/23/4187-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9:00Z</dcterms:created>
  <dc:creator>ZAG3</dc:creator>
  <dc:description/>
  <cp:keywords/>
  <dc:language>en-US</dc:language>
  <cp:lastModifiedBy>ZAG10</cp:lastModifiedBy>
  <cp:lastPrinted>2020-03-11T16:08:00Z</cp:lastPrinted>
  <dcterms:modified xsi:type="dcterms:W3CDTF">2020-03-11T14:15:00Z</dcterms:modified>
  <cp:revision>4</cp:revision>
  <dc:subject/>
  <dc:title/>
</cp:coreProperties>
</file>