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Times New Roman" w:cs="Antiqua;Times New Roman" w:ascii="Antiqua;Times New Roman" w:hAnsi="Antiqua;Times New Roman"/>
          <w:sz w:val="28"/>
          <w:szCs w:val="20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288891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12 січня 2021 р.                               Київ                                                       № 28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 реорганізацію управління земельних ресурсів Київ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повідно до Цивільного кодексу України, Законів України «Про місцеві державні адміністрації», «Про державну реєстрацію юридичних осіб, фізичних осіб - підприємців та громадських формувань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еорганізувати управління земельних ресурсів Київської обласної державної адміністрації шляхом приєднання до департаменту містобудування та архітектури Київської обласної державної адміністрації.</w:t>
      </w:r>
    </w:p>
    <w:p>
      <w:pPr>
        <w:pStyle w:val="Normal"/>
        <w:pBdr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становити:</w:t>
      </w:r>
    </w:p>
    <w:p>
      <w:pPr>
        <w:pStyle w:val="Normal"/>
        <w:pBdr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департамент містобудування та архітектури Київської обласної державної адміністрації є правонаступником управління земельних ресурсів Київської обласної державної адміністрації; </w:t>
      </w:r>
    </w:p>
    <w:p>
      <w:pPr>
        <w:pStyle w:val="Normal"/>
        <w:pBdr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вомісячний строк заявлення кредиторами своїх вимог до управління земельних ресурсів Київської обласної державної адміністрації з дня оприлюднення повідомлення про рішення щодо реорган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  <w:bookmarkStart w:id="0" w:name="_heading=h.gjdgxs"/>
      <w:bookmarkStart w:id="1" w:name="_heading=h.gjdgxs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нести до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27  березня  2017 року № 132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упорядкування структур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Київської обласної державної адміністрації» (зі змінами, внесени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зпорядженнями голови Київської обласної державної адміністрації від </w:t>
        <w:br/>
        <w:t xml:space="preserve">16 липня 2020 року № 342 та від </w:t>
      </w:r>
      <w:r>
        <w:rPr>
          <w:rFonts w:cs="Times New Roman" w:ascii="Times New Roman" w:hAnsi="Times New Roman"/>
          <w:sz w:val="28"/>
          <w:szCs w:val="28"/>
        </w:rPr>
        <w:t>23 вересня 2020 року № 50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і змін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зицію 14 структури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атвердженої зазначеним розпорядженням, виключи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 граничній чисельності працівників структурних підрозділів Київської обласної державної адміністрації, затвердженої зазначеним розпорядженн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озиції 4 цифри «25» замінити цифрами «32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ицію 12 виключ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Директору департаменту містобудування та архітектури Київської обласної державної адміністрації Яновичу Я.Ю. в установленому порядк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дноденний строк подати на підпис розпорядження голови Київської обласної державної адміністрації про </w:t>
      </w:r>
      <w:r>
        <w:rPr>
          <w:rFonts w:cs="Times New Roman" w:ascii="Times New Roman" w:hAnsi="Times New Roman"/>
          <w:sz w:val="28"/>
          <w:szCs w:val="28"/>
        </w:rPr>
        <w:t xml:space="preserve">утворення комісії з реорганізації </w:t>
      </w:r>
      <w:r>
        <w:rPr>
          <w:rFonts w:eastAsia="Times New Roman" w:cs="Times New Roman" w:ascii="Times New Roman" w:hAnsi="Times New Roman"/>
          <w:sz w:val="28"/>
          <w:szCs w:val="28"/>
        </w:rPr>
        <w:t>управління земельних ресурсів Київської обласної державної адміністрац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жити заходів щодо державної реєстрації змін до відомостей, що містяться в Єдиному державному реєстрі юридичних осіб, фізичних осіб - підприємців та громадських формува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ижневий строк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ти на затвердження голові Київської обласної державної адміністрації положення про департамент містобудування та архітектури Київської обласної державної адміністрації;</w:t>
      </w:r>
      <w:bookmarkStart w:id="2" w:name="_GoBack"/>
      <w:bookmarkEnd w:id="2"/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ти на затвердження структуру та штатний розпис департаменту містобудування та архітектури Київської обласної державної адміністрації, враховуючи граничну чисельність, визначену цим розпорядженн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Департаменту фінансів Київської обласної державної адміністрації: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складанні розпису асигнувань державного бюджету врахувати зазначене розпорядження;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и у разі потреби фінансування заходів, пов’язаних з реорганізацією управління земельних ресурсів Київської обласної державної адміністрації до його припинення в установленому законодавством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Контроль за виконанням цього розпорядження покласти на першого заступника голови Київської обласної державної адміністрації Назаренка Д.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  <w:tab/>
        <w:t xml:space="preserve">           Василь ВОЛОДІ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48:00Z</dcterms:created>
  <dc:creator>ZAG3</dc:creator>
  <dc:description/>
  <cp:keywords/>
  <dc:language>en-US</dc:language>
  <cp:lastModifiedBy>ZAG9</cp:lastModifiedBy>
  <cp:lastPrinted>2021-01-12T14:52:00Z</cp:lastPrinted>
  <dcterms:modified xsi:type="dcterms:W3CDTF">2021-01-12T13:36:00Z</dcterms:modified>
  <cp:revision>3</cp:revision>
  <dc:subject/>
  <dc:title/>
</cp:coreProperties>
</file>