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2771999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9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ind w:right="5528" w:hanging="0"/>
        <w:jc w:val="both"/>
        <w:rPr/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  <w:t>Про внесення змін у додаток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до розпорядження голови Київської обласної державної адміністрації від 27 грудня 2019 року № 76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</w:t>
      </w:r>
      <w:r>
        <w:rPr>
          <w:rFonts w:eastAsia="Arial Unicode MS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у додаток «Скла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жвідомчої робочої групи для проведення спільних заходів з метою боротьби із нелегальним обігом і роздрібною торгівлею пальним на території Київської області» до розпорядження голови Київської обласної державної адміністрації від 27 грудня 2019 року № 764 «Про утворення міжвідомчої робочої групи для проведення спільних заходів з метою боротьби із нелегальним обігом і роздрібною торгівлею пальним на території Київської області», виклавши його в редакції, що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</w:t>
        <w:tab/>
        <w:t xml:space="preserve">     </w:t>
        <w:tab/>
        <w:t xml:space="preserve">(підпис)            </w:t>
        <w:tab/>
        <w:tab/>
        <w:t xml:space="preserve">   Василь ВОЛОДІН</w:t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27 грудня 2019 року № 764 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у редакції розпорядження голови 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9 червня 2020 року № 289)</w:t>
      </w:r>
    </w:p>
    <w:p>
      <w:pPr>
        <w:pStyle w:val="Normal"/>
        <w:spacing w:lineRule="auto" w:line="360" w:before="0" w:after="0"/>
        <w:ind w:firstLine="46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</w:rPr>
        <w:t>міжвідомчої робочої групи для проведення спільних заходів з метою боротьби із нелегальним обігом і роздрібною торгівлею пальним на території Київської області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142"/>
        <w:gridCol w:w="142"/>
        <w:gridCol w:w="5874"/>
      </w:tblGrid>
      <w:tr>
        <w:trPr>
          <w:trHeight w:val="510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ар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16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аступник голови Київської облдержадміністрації, голова робочої груп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імченко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асилі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1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‒ начальник відділу з питань взаємодії з правоохоронними органами управління з питань оборонної роботи та взаємодії з правоохоронними органам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Київської облдержадміністрації, секретар робочої групи</w:t>
            </w:r>
          </w:p>
        </w:tc>
      </w:tr>
      <w:tr>
        <w:trPr>
          <w:trHeight w:val="645" w:hRule="atLeast"/>
        </w:trPr>
        <w:tc>
          <w:tcPr>
            <w:tcW w:w="981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highlight w:val="lightGray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highlight w:val="lightGray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Аксенов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Ігор Микола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директор департаменту з питань цивільного захисту та ліквідації наслідків Чорнобильської катастрофи Київської облдержадміністрації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зу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lightGray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беров Елгар огли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державного нагляду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дотриманням санітарного законодавства Держпродспоживслужб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тмано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Анатол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івник високовольтних електричних мереж 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Т «Київобленерго»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ущ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італ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розслідування особливо тяжких злочинів слідчого управління Головного управління Національної поліції в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хтярчук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Володимирович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иконавчий директор Київського регіонального відділення Всеукраїнської асоціації органів місцевого самоврядув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Асоціація міст України»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260" w:before="0" w:after="0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довження додатка</w:t>
      </w:r>
    </w:p>
    <w:p>
      <w:pPr>
        <w:pStyle w:val="Normal"/>
        <w:spacing w:lineRule="exact" w:line="260" w:before="0" w:after="0"/>
        <w:jc w:val="right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"/>
        <w:gridCol w:w="5964"/>
      </w:tblGrid>
      <w:tr>
        <w:trPr>
          <w:trHeight w:val="71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рмаков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Андрійови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чергової служби Управління патрульної поліції у Київській області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>
          <w:trHeight w:val="715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Дубовий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Євген Олександрови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заступник начальника управління оперативно-розшукової діяльності – начальник відділу протидії злочинам у сфері обігу товарів акцизної груп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управління Державної фіскальної служби у Київській області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Киреєва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Вікторія Станіславівна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директор департаменту екології та природних ресурсів Київської облдержадміністрації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Козак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Володимир Романови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з фінансово-економічних питань Служби автомобільних доріг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ин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слав Володимир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нагляду на виробництві і на об’єктах підвищеної небезпеки управління нагляду в промисловості і на об’єктах підвищеної небезпеки ГУ Держпраці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левськи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Петр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прокурора Київської області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олюк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інженер відділу ремонту та експлуатаційного утримання автомобільних доріг, штучних споруд та організації безпеки руху Служби автомобільних доріг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струєв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Андрійови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організації «Всеукраїнське об’єднання «Автомайдан»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ировськи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ір Валерій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оперуповноважений в особливо важливих справах управління стратегічних розслідувань в Київській області Департаменту стратегічних розслідувань Національної поліції Україн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дєєв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Володимирович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начальника оперативного управління Головного управління Державної фіскальної служби у Київській області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щ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Миколай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у містобудування та архітектур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иївської облдерж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льський</w:t>
            </w:r>
          </w:p>
          <w:p>
            <w:pPr>
              <w:pStyle w:val="Normal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Анатолійович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державний виконавець відділу примусового виконання рішень Управління забезпечення примусового виконання рішень у Київській області Центрального міжрегіонального управління Міністерства юстиції (м. Київ) (за згодою)</w:t>
            </w:r>
          </w:p>
        </w:tc>
      </w:tr>
    </w:tbl>
    <w:p>
      <w:pPr>
        <w:pStyle w:val="Normal"/>
        <w:spacing w:lineRule="exact" w:line="27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5874"/>
      </w:tblGrid>
      <w:tr>
        <w:trPr>
          <w:trHeight w:val="856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ч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Федор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7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контролю за виробництвом та обігом спирту, спиртовмісної продукції, алкогольних напоїв, тютюнових виробів і пального, моніторингу та аналітичного супроводження контрольно-перевірочної роботи управління контролю за обігом та оподаткуванням підакцизних товарів Головного управління ДПС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пак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з питань регламенту, депутатської діяльності, законності, правопорядку, взаємодії з правоохоронними органами та запобігання корупції Київської обласної рад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щенко 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Костянти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інспекційного відділу Департаменту Державної архітектурно-будівельної інспекції у Київській області </w:t>
            </w:r>
          </w:p>
          <w:p>
            <w:pPr>
              <w:pStyle w:val="Normal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плинський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Воло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7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сектору техногенної безпеки управління запобігання надзвичайними ситуаціями Головного управління Державної служби України з надзвичайних ситуацій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мак 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Леонт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інженер відділу ремонту та експлуатаційного утримання автомобільних доріг, штучних споруд та організації безпеки руху Служби автомобільних доріг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прин 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 Се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вач сектору державного ринкового нагляду Державної екологічної інспекції Столичного округу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(за згодою) 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ук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здійснення державного контролю за додержанням вимог земельного законодавства та оперативного реагування Управління з контролю за використанням та охороною земель Головного управління Держгеокадастру у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overflowPunct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блонський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Головного управління Служби безпеки України у м. Києві та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представників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фтогазової Асоціації Україн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>
          <w:trHeight w:val="465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а обов’язк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управління з питань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онної роботи та взаємодії з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охоронними органами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(підпис)                   Світлана ХІМЧЕНК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4:15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19T14:17:00Z</dcterms:modified>
  <cp:revision>4</cp:revision>
  <dc:subject/>
  <dc:title/>
</cp:coreProperties>
</file>