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16217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right="5528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 «Про утворення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</w:t>
        <w:tab/>
        <w:t xml:space="preserve">     </w:t>
        <w:tab/>
        <w:t xml:space="preserve">(підпис)            </w:t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7 грудня 2019 року № 764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9 червня 2020 року № 289)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з питань взаємодії з правоохоронними органами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"/>
        <w:gridCol w:w="5964"/>
      </w:tblGrid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убовий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Євген Олександр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заступник начальника управління оперативно-розшукової діяльності – начальник відділу протидії злочинам у сфері обігу товарів акцизної груп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трує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сеукраїнське об’єднання «Автомайдан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єєв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</w:tbl>
    <w:p>
      <w:pPr>
        <w:pStyle w:val="Normal"/>
        <w:spacing w:lineRule="exact" w:line="27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74"/>
      </w:tblGrid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ген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дійснення державного контролю за додержанням вимог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Служби безпеки України у м. Києві та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іння з питань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взаємодії з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охоронними органам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(підпис)                   Світлана ХІМ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1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4:17:00Z</dcterms:modified>
  <cp:revision>4</cp:revision>
  <dc:subject/>
  <dc:title/>
</cp:coreProperties>
</file>