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80541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 xml:space="preserve">Про переоформлення ліцензії на провадження </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господарської діяльності з виробництва теплової енергії</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s>
        <w:spacing w:lineRule="exact" w:line="310"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s>
        <w:spacing w:lineRule="exact" w:line="310" w:before="0" w:after="0"/>
        <w:ind w:firstLine="709"/>
        <w:contextualSpacing/>
        <w:jc w:val="both"/>
        <w:rPr/>
      </w:pPr>
      <w:r>
        <w:rPr>
          <w:rFonts w:cs="Times New Roman" w:ascii="Times New Roman" w:hAnsi="Times New Roman"/>
          <w:szCs w:val="28"/>
        </w:rPr>
        <w:t>Розглянувши подання департаменту регіонального розвитку та житлово-комунального господарства Київської обласної державної адміністрації від             24 квітня 2018 року № 01-09/199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rPr>
        <w:t xml:space="preserve"> </w:t>
      </w:r>
      <w:r>
        <w:rPr>
          <w:rFonts w:cs="Times New Roman" w:ascii="Times New Roman" w:hAnsi="Times New Roman"/>
          <w:szCs w:val="28"/>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1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pPr>
      <w:r>
        <w:rPr>
          <w:rFonts w:cs="Times New Roman" w:ascii="Times New Roman" w:hAnsi="Times New Roman"/>
          <w:szCs w:val="28"/>
        </w:rPr>
        <w:t xml:space="preserve">1. Переоформити на підставі заяви виконуючого обов’язки генерального директора комунального підприємства Київської обласної ради „Бородянкатепловодопостачанняˮ Різника А. В. ліцензію серії АГ № 578899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8 вересня 2012 року згідно з рішенням від 14 вересня 2012 року №100 комунальному підприємству Київської обласної ради „Бородянкатепловодопостачанняˮ (ЄДРПОУ 33710516, місцезнаходження: 07801, Київська обл., Бородянський район, селище міського типу Бородянка, вулиця Вокзальна, будинок 1 А), на ліцензію на </w:t>
      </w:r>
      <w:bookmarkStart w:id="0" w:name="_GoBack"/>
      <w:bookmarkEnd w:id="0"/>
      <w:r>
        <w:rPr>
          <w:rFonts w:cs="Times New Roman" w:ascii="Times New Roman" w:hAnsi="Times New Roman"/>
          <w:szCs w:val="28"/>
        </w:rPr>
        <w:t>провадження господарської діяльності з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10"/>
        <w:jc w:val="center"/>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tab/>
        <w:t>2. Визнати недійсною у зв’язку з переоформленням ліцензію серії                   АГ № 578899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8 вересня 2012 року комунальному підприємству Київської обласної ради „Бородянкатепловодопостачанняˮ (ЄДРПОУ 33710516, місцезнаходження: 07801, Київська обл., Бородянський район, селище міського типу Бородянка, вулиця Вокзальна, будинок 1 А).</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tab/>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tab/>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31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Ю.О.Денисенко</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20:00Z</dcterms:created>
  <dc:creator>ZAG10</dc:creator>
  <dc:description/>
  <cp:keywords/>
  <dc:language>en-US</dc:language>
  <cp:lastModifiedBy>ZAG3</cp:lastModifiedBy>
  <cp:lastPrinted>2017-07-05T15:44:00Z</cp:lastPrinted>
  <dcterms:modified xsi:type="dcterms:W3CDTF">2018-05-08T11:20:00Z</dcterms:modified>
  <cp:revision>3</cp:revision>
  <dc:subject/>
  <dc:title> </dc:title>
</cp:coreProperties>
</file>