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39052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4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 Установити, що: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адміністраціями, міськвиконкомами (міст обласного значення);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2. доручення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тимчасово виконуючого обов’язки голови Київської обласної державної адміністрації від 16 березня 2020 року № 147 «Про тимчасовий розподіл обов’язків між тимчасово виконуючим обов’язки голови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 xml:space="preserve">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Василь ВОЛОДІН </w:t>
      </w:r>
    </w:p>
    <w:p>
      <w:pPr>
        <w:pStyle w:val="Normal"/>
        <w:spacing w:lineRule="exact" w:line="25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голов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ін В.Г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,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тронатної служби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тимчасово уповноваженої особи з питань запобігання та виявлення корупції в Київській облдерж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66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           (м. Київ);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;</w:t>
      </w:r>
    </w:p>
    <w:p>
      <w:pPr>
        <w:pStyle w:val="Heading3"/>
        <w:spacing w:lineRule="exact" w:line="26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66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66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66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66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сфер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; інфраструктури;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обов’язки голови облдержадміністрації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вним управлінням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відповідного спрямування об’єднаннями громадян та юридичними особами в області.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П «ОБЛВОДСЕРВІС»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діжної політики та національно-патріотичного вихованн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реалізацію повноважень облдержадміністрації з питань оборонної робот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сфері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(підпис)       Марина ЧЕРНИШОВА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8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го заступника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ів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0"/>
        <w:gridCol w:w="5387"/>
        <w:gridCol w:w="30"/>
        <w:gridCol w:w="108"/>
      </w:tblGrid>
      <w:tr>
        <w:trPr>
          <w:trHeight w:val="303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(підпис)        Марина ЧЕРНИШ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(підпис)        Марина ЧЕРНИШОВА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2:02:00Z</dcterms:modified>
  <cp:revision>4</cp:revision>
  <dc:subject/>
  <dc:title/>
</cp:coreProperties>
</file>