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053536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від 16 березня 2020 року № 147 «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голов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тронатної служб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           (м. Київ)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;</w:t>
      </w:r>
    </w:p>
    <w:p>
      <w:pPr>
        <w:pStyle w:val="Heading3"/>
        <w:spacing w:lineRule="exact" w:line="26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6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(підпис)       Марина ЧЕРНИШОВА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го заступника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ів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2:00Z</dcterms:modified>
  <cp:revision>4</cp:revision>
  <dc:subject/>
  <dc:title/>
</cp:coreProperties>
</file>