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8383152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4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. Установити, що: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.1. доручення та розпорядження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адміністраціями, міськвиконкомами (міст обласного значення);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.2. доручення першого заступника та заступників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тимчасово виконуючого обов’язки голови Київської обласної державної адміністрації від 16 березня 2020 року № 147 «Про тимчасовий розподіл обов’язків між тимчасово виконуючим обов’язки голови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 xml:space="preserve">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Василь ВОЛОДІН </w:t>
      </w:r>
    </w:p>
    <w:p>
      <w:pPr>
        <w:pStyle w:val="Normal"/>
        <w:spacing w:lineRule="exact" w:line="25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червня 2020 року № 288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голов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одін В.Г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,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атронатної служби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тимчасово уповноваженої особи з питань запобігання та виявлення корупції в Київській облдержадміністрації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6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66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нтрального міжрегіонального управління Міністерства юстиції           (м. Київ);</w:t>
      </w:r>
    </w:p>
    <w:p>
      <w:pPr>
        <w:pStyle w:val="Normal"/>
        <w:tabs>
          <w:tab w:val="clear" w:pos="708"/>
          <w:tab w:val="left" w:pos="720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;</w:t>
      </w:r>
    </w:p>
    <w:p>
      <w:pPr>
        <w:pStyle w:val="Heading3"/>
        <w:spacing w:lineRule="exact" w:line="26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66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66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6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6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66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66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66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 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верджують кошториси головних розпорядників коштів обласного бюджету Київської області на проведення заходів, передбачених Київськими обласними комплексними та цільовими програмами,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сфер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; інфраструктури;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обов’язки голови облдержадміністрації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ловним управлінням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ми відповідного спрямування об’єднаннями громадян та юридичними особами в області.</w:t>
      </w:r>
    </w:p>
    <w:p>
      <w:pPr>
        <w:pStyle w:val="3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інін Є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; фізичної культури і спорту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П «ОБЛВОДСЕРВІС»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.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лодіжної політики та національно-патріотичного вихованн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реалізацію повноважень облдержадміністрації з питань оборонної робот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Normal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сфері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(підпис)       Марина ЧЕРНИШОВА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червня 2020 року № 288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8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0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го заступника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ів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0"/>
        <w:gridCol w:w="5387"/>
        <w:gridCol w:w="30"/>
        <w:gridCol w:w="108"/>
      </w:tblGrid>
      <w:tr>
        <w:trPr>
          <w:trHeight w:val="303" w:hRule="atLeast"/>
        </w:trPr>
        <w:tc>
          <w:tcPr>
            <w:tcW w:w="45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465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265" w:hRule="atLeast"/>
        </w:trPr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5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(підпис)        Марина ЧЕРНИШОВ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left="5245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червня 2020 року № 288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ляр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              (підпис)        Марина ЧЕРНИШОВА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7">
    <w:name w:val="Основной текст с отступом Знак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5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9T12:02:00Z</dcterms:modified>
  <cp:revision>4</cp:revision>
  <dc:subject/>
  <dc:title/>
</cp:coreProperties>
</file>