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0300770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88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30"/>
        <w:ind w:right="-1" w:hanging="0"/>
        <w:jc w:val="center"/>
        <w:rPr>
          <w:rFonts w:ascii="Times New Roman" w:hAnsi="Times New Roman" w:cs="Times New Roman"/>
          <w:b/>
          <w:b/>
          <w:szCs w:val="28"/>
          <w:lang w:val="uk-UA"/>
        </w:rPr>
      </w:pPr>
      <w:r>
        <w:rPr>
          <w:rFonts w:cs="Times New Roman" w:ascii="Times New Roman" w:hAnsi="Times New Roman"/>
          <w:b/>
          <w:szCs w:val="28"/>
          <w:lang w:val="uk-UA"/>
        </w:rPr>
        <w:t>Про видачу та переоформлення ліцензій на провадження</w:t>
        <w:br/>
        <w:t>господарської діяльності з централізованого водопостачання та</w:t>
      </w:r>
    </w:p>
    <w:p>
      <w:pPr>
        <w:pStyle w:val="Normal"/>
        <w:spacing w:lineRule="exact" w:line="330"/>
        <w:ind w:right="282" w:hanging="0"/>
        <w:jc w:val="center"/>
        <w:rPr>
          <w:rFonts w:ascii="Times New Roman" w:hAnsi="Times New Roman" w:cs="Times New Roman"/>
          <w:b/>
          <w:b/>
          <w:szCs w:val="28"/>
          <w:lang w:val="uk-UA"/>
        </w:rPr>
      </w:pPr>
      <w:r>
        <w:rPr>
          <w:rFonts w:cs="Times New Roman" w:ascii="Times New Roman" w:hAnsi="Times New Roman"/>
          <w:b/>
          <w:szCs w:val="28"/>
          <w:lang w:val="uk-UA"/>
        </w:rPr>
        <w:t>водовідведення, виробництва та постачання</w:t>
      </w:r>
    </w:p>
    <w:p>
      <w:pPr>
        <w:pStyle w:val="Normal"/>
        <w:spacing w:lineRule="exact" w:line="330"/>
        <w:ind w:right="282"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еплової енергії у Київській області</w:t>
      </w:r>
    </w:p>
    <w:p>
      <w:pPr>
        <w:pStyle w:val="Normal"/>
        <w:tabs>
          <w:tab w:val="clear" w:pos="708"/>
          <w:tab w:val="left" w:pos="1050" w:leader="none"/>
        </w:tabs>
        <w:spacing w:lineRule="exact" w:line="33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3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30" w:before="0" w:after="0"/>
        <w:ind w:left="-142" w:right="-1"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24 квітня               2018 року № 01-09/1993,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30" w:before="0" w:after="0"/>
        <w:ind w:right="282"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right="-1"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Плосківськеˮ Плосківської сільської ради (ЄДРПОУ 33950547, місцезнаходження: 07450, Київська обл., Броварський район, село Плоске, вулиця Київська, будинок 6).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3511700149, найменування рахунка 22010200, Код ЄДРПОУ 37893158, МФО 82101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overflowPunct w:val="true"/>
        <w:autoSpaceDE w:val="true"/>
        <w:spacing w:lineRule="exact" w:line="330"/>
        <w:ind w:firstLine="709"/>
        <w:rPr/>
      </w:pPr>
      <w:r>
        <w:rPr>
          <w:rFonts w:cs="Times New Roman" w:ascii="Times New Roman" w:hAnsi="Times New Roman"/>
          <w:szCs w:val="28"/>
          <w:lang w:val="uk-UA"/>
        </w:rPr>
        <w:tab/>
        <w:t>2</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централізованого водопостачання та водовідведення приватному підприємству „СВ ВАЛЕСˮ (ЄДРПОУ 32810412, місцезнаходження: 08055, Київська обл., Макарівський район, село Вільне, вулиця Ілліча, будинок 17А).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451170038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07165</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Регіонпродуктˮ (ЄДРПОУ 32577712, місцезнаходження: 08340, Київська обл., Бориспільський район, село Гнідин, вулиця Заводська, будинок 1).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5511700103</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color w:val="000000"/>
          <w:lang w:val="uk-UA"/>
        </w:rPr>
        <w:t>38007070</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4. Видати ліцензію на провадження господарської діяльності з виробництва теплової енергії товариству з обмеженою відповідальністю „Біотерм-Фастівˮ (ЄДРПОУ 41334251, місцезнаходження: 08500, Київська обл., місто Фастів, вулиця Козацької Слави, будинок 1А).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7511700015</w:t>
      </w:r>
      <w:r>
        <w:rPr>
          <w:rFonts w:cs="Times New Roman" w:ascii="Times New Roman" w:hAnsi="Times New Roman"/>
          <w:szCs w:val="28"/>
          <w:lang w:val="uk-UA"/>
        </w:rPr>
        <w:t>, найменування рахунка 22010200, код ЄДРПОУ 37583261,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постачання теплової енергії товариству з обмеженою відповідальністю „Біотерм-Фастівˮ (ЄДРПОУ 41334251, місцезнаходження: 08500, Київська обл., місто Фастів, вулиця Козацької Слави, будинок 1А). Розрахункові реквізити для внесення плати за видачу ліцензії (номер рахунка 31417511700015, найменування рахунка 22010200, код ЄДРПОУ 37583261, МФО 821018, отримувач  ГУ ДКСУ у Київській області, м. Київ).</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6. Видати ліцензію на провадження господарської діяльності з виробництва теплової енергії товариству з обмеженою відповідальністю „Енерго ресурс плюсˮ (ЄДРПОУ 41743897, місцезнаходження: 02218, м. Київ, вулиця Райдужна, будинок 13А, офіс 201). Розрахункові реквізити для внесення плати за видачу ліцензії (номер рахунка 31412511700009, найменування рахунка 22010200, код ЄДРПОУ 37911135, МФО 821018, отримувач  ГУ ДКСУ у Київській області, м. Київ).</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постачання теплової енергії товариству з обмеженою відповідальністю „Енерго ресурс плюсˮ (ЄДРПОУ 41743897, місцезнаходження: 02218, м.Київ, вулиця Райдужна, будинок 13А, офіс 201). Розрахункові реквізити для внесення плати за видачу ліцензії (номер рахунка 31412511700009, найменування рахунка 22010200, код ЄДРПОУ 37911135, МФО 821018, отримувач  ГУ ДКСУ у Київській області, м. Київ).</w:t>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73" w:leader="none"/>
        </w:tabs>
        <w:overflowPunct w:val="true"/>
        <w:autoSpaceDE w:val="true"/>
        <w:spacing w:lineRule="exact" w:line="330"/>
        <w:ind w:firstLine="709"/>
        <w:rPr/>
      </w:pPr>
      <w:r>
        <w:rPr>
          <w:rFonts w:cs="Times New Roman" w:ascii="Times New Roman" w:hAnsi="Times New Roman"/>
          <w:szCs w:val="28"/>
          <w:lang w:val="uk-UA"/>
        </w:rPr>
        <w:tab/>
        <w:t>3</w:t>
      </w:r>
    </w:p>
    <w:p>
      <w:pPr>
        <w:pStyle w:val="Normal"/>
        <w:overflowPunct w:val="true"/>
        <w:autoSpaceDE w:val="true"/>
        <w:spacing w:lineRule="exact" w:line="33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right="-1" w:firstLine="709"/>
        <w:jc w:val="both"/>
        <w:rPr/>
      </w:pPr>
      <w:r>
        <w:rPr>
          <w:rFonts w:cs="Times New Roman" w:ascii="Times New Roman" w:hAnsi="Times New Roman"/>
          <w:szCs w:val="28"/>
          <w:lang w:val="uk-UA"/>
        </w:rPr>
        <w:t>8. Видати ліцензію на провадження господарської діяльності з централізованого водопостачання та водовідведення Ржищівському будівельному технікуму (ЄДРПОУ 41289356, місцезнаходження: 09231, Київська обл., місто Ржищів, вулиця Освіти, будинок 1). Розрахункові реквізити для внесення плати за видачу ліцензії (номер рахунка 31419511700013, найменування рахунка 22010200, код ЄДРПОУ 37851186, МФО 821018, отримувач  ГУ ДКСУ у Київській області, м. Київ).</w:t>
      </w:r>
    </w:p>
    <w:p>
      <w:pPr>
        <w:pStyle w:val="Normal"/>
        <w:overflowPunct w:val="true"/>
        <w:autoSpaceDE w:val="true"/>
        <w:spacing w:lineRule="exact" w:line="29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 w:hanging="0"/>
        <w:jc w:val="both"/>
        <w:rPr/>
      </w:pPr>
      <w:r>
        <w:rPr>
          <w:rFonts w:cs="Times New Roman" w:ascii="Times New Roman" w:hAnsi="Times New Roman"/>
          <w:szCs w:val="28"/>
          <w:lang w:val="uk-UA"/>
        </w:rPr>
        <w:tab/>
        <w:t>9. Переоформити на підставі заяви генерального директора державного спеціалізованого підприємства „Чорнобильський спецкомбінатˮ Грабчука М.В. ліцензію серії АЕ № 460633</w:t>
      </w:r>
      <w:bookmarkStart w:id="0" w:name="_GoBack"/>
      <w:bookmarkEnd w:id="0"/>
      <w:r>
        <w:rPr>
          <w:rFonts w:cs="Times New Roman" w:ascii="Times New Roman" w:hAnsi="Times New Roman"/>
          <w:szCs w:val="28"/>
          <w:lang w:val="uk-UA"/>
        </w:rPr>
        <w:t xml:space="preserve">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24 липня 2014 року згідно з розпорядженням голови Київської обласної державної адміністрації від                    17 липня 2014 року № 227 „Про видачу ліцензій на провадження господарської діяльності з виробництва, транспортування та постачання теплової енергіїˮ строком дії п’ять років державному спеціалізованому підприємству „Чорнобильський  спецкомбінатˮ (ЄДРПОУ 37197165, місцезнаходження: 07270, Київська обл., Іванківський район, місто Чорнобиль, вулиця Радянська, будинок 70), на ліцензію на провадження господарської діяльності з виробництва теплової енергії (провадить діяльність з виробництва теплової енергії на установках з використанням традиційних, нетрадиційних або поновлюваних джерел енергії).</w:t>
      </w:r>
    </w:p>
    <w:p>
      <w:pPr>
        <w:pStyle w:val="Normal"/>
        <w:spacing w:lineRule="exact" w:line="29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 w:hanging="0"/>
        <w:jc w:val="both"/>
        <w:rPr/>
      </w:pPr>
      <w:r>
        <w:rPr>
          <w:rFonts w:cs="Times New Roman" w:ascii="Times New Roman" w:hAnsi="Times New Roman"/>
          <w:szCs w:val="28"/>
          <w:lang w:val="uk-UA"/>
        </w:rPr>
        <w:tab/>
        <w:t xml:space="preserve">10. Визнати недійсною у зв’язку з переоформленням ліцензію серії               АЕ № 460633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24 липня 2014 року згідно з розпорядженням голови Київської обласної державної адміністрації від 17 липня 2014 року № 227 державному спеціалізованому підприємству </w:t>
      </w:r>
      <w:r>
        <w:rPr>
          <w:rFonts w:cs="Times New Roman" w:ascii="Times New Roman" w:hAnsi="Times New Roman"/>
          <w:szCs w:val="28"/>
        </w:rPr>
        <w:t>„</w:t>
      </w:r>
      <w:r>
        <w:rPr>
          <w:rFonts w:cs="Times New Roman" w:ascii="Times New Roman" w:hAnsi="Times New Roman"/>
          <w:szCs w:val="28"/>
          <w:lang w:val="uk-UA"/>
        </w:rPr>
        <w:t>Чорнобильський  спецкомбінатˮ (ЄДРПОУ 37197165, місцезнаходження: 07270, Київська обл., Іванківський район, місто Чорнобиль, вулиця Радянська, будинок 70).</w:t>
      </w:r>
    </w:p>
    <w:p>
      <w:pPr>
        <w:pStyle w:val="Normal"/>
        <w:spacing w:lineRule="exact" w:line="29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 w:hanging="0"/>
        <w:jc w:val="both"/>
        <w:rPr>
          <w:rFonts w:ascii="Times New Roman" w:hAnsi="Times New Roman" w:cs="Times New Roman"/>
          <w:szCs w:val="28"/>
          <w:lang w:val="uk-UA"/>
        </w:rPr>
      </w:pPr>
      <w:r>
        <w:rPr>
          <w:rFonts w:cs="Times New Roman" w:ascii="Times New Roman" w:hAnsi="Times New Roman"/>
          <w:szCs w:val="28"/>
          <w:lang w:val="uk-UA"/>
        </w:rPr>
        <w:tab/>
        <w:t>11.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9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right="-1" w:firstLine="709"/>
        <w:jc w:val="both"/>
        <w:rPr/>
      </w:pPr>
      <w:r>
        <w:rPr>
          <w:rFonts w:cs="Times New Roman" w:ascii="Times New Roman" w:hAnsi="Times New Roman"/>
          <w:szCs w:val="28"/>
          <w:lang w:val="uk-UA"/>
        </w:rPr>
        <w:t>12.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9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pacing w:lineRule="exact" w:line="290"/>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51:00Z</dcterms:created>
  <dc:creator>ZAG10</dc:creator>
  <dc:description/>
  <cp:keywords/>
  <dc:language>en-US</dc:language>
  <cp:lastModifiedBy>ZAG3</cp:lastModifiedBy>
  <cp:lastPrinted>2017-07-05T15:44:00Z</cp:lastPrinted>
  <dcterms:modified xsi:type="dcterms:W3CDTF">2018-05-08T11:20:00Z</dcterms:modified>
  <cp:revision>3</cp:revision>
  <dc:subject/>
  <dc:title> </dc:title>
</cp:coreProperties>
</file>