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52931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, надаю першому заступнику голови Київської обласної державної адміністрації Склярову Олександру Івановичу та керівнику апарату Київської обласної державної адміністрації Чернишовій Марині Юр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–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'яненко Людмилі Тадеуш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</w:t>
        <w:br/>
        <w:t>від 17 березня 2020 року № 152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0:00Z</dcterms:modified>
  <cp:revision>4</cp:revision>
  <dc:subject/>
  <dc:title/>
</cp:coreProperties>
</file>