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0297812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, надаю першому заступнику голови Київської обласної державної адміністрації Склярову Олександру Івановичу та керівнику апарату Київської обласної державної адміністрації Чернишовій Марині Юріївн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–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Дем'яненко Людмилі Тадеушів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чинність, розпорядження тимчасово виконуючого обов’язки голови Київської обласної державної адміністрації </w:t>
        <w:br/>
        <w:t>від 17 березня 2020 року № 152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                             (підпис)                      Василь ВОЛОДІН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2:00:00Z</dcterms:modified>
  <cp:revision>4</cp:revision>
  <dc:subject/>
  <dc:title/>
</cp:coreProperties>
</file>