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5067235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7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дякою Київської обласної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 працівників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 Подякою Київської обласної державної адміністрації працівників агропромислового комплексу Кагарлицького району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>
          <w:trHeight w:val="74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хні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Михайл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сільськогосподарського кооперативу „Агробізне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баз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Васильович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дочірнього підприємства агрофірми „Слобідська”</w:t>
            </w:r>
          </w:p>
        </w:tc>
      </w:tr>
      <w:tr>
        <w:trPr>
          <w:trHeight w:val="75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ненк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Анатол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-механізатора фермерського господарства „Аллазаров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дальч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я Пет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кладу сільськогосподарського товариства з обмеженою відповідальністю „Кол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шняка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ханізатора фермерського господарства „Широкооступ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За особистий  внесок у соціально-економічний та культурний розвиток міста, багаторічну сумлінну працю, високий професіоналізм, активну громадську позицію та з нагоди відкриття у м. Березань пам’ятного знаку </w:t>
        <w:br/>
        <w:t>Т.Г. Шевченку відзначити Подякою Київської обласної державної адміністрації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ацівників цього міста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смертн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а Пет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нерального директора товари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обмеженою відповідальністю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ришівська зернова компанія”</w:t>
            </w:r>
          </w:p>
        </w:tc>
      </w:tr>
    </w:tbl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53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ика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Іллі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а Національної спілки художників України, заслуженого художника України, скульптора, доцента Київського державного інституту прикладно-декоративного мистецтва і дизайну ім. М.Бой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охольськ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а Микола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зайнера проекту облаштування пам’ятного знака Т.Г. Шевченку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За багаторічну сумлінну працю, особистий вагомий внесок у збереження історико-культурної спадщини, відродження національних цінностей, високий професіоналізм та активну громадську роботу  відзначити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якою Київської обласної державної адміністрації заступника голови Київської обласної організації Українського товариства охорони пам’яток історії та культури Булаєвську Наталію Іванівну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(підпис)                     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39:00Z</dcterms:created>
  <dc:creator>ZAG7</dc:creator>
  <dc:description/>
  <cp:keywords/>
  <dc:language>en-US</dc:language>
  <cp:lastModifiedBy>ZAG3</cp:lastModifiedBy>
  <cp:lastPrinted>2016-11-25T16:38:00Z</cp:lastPrinted>
  <dcterms:modified xsi:type="dcterms:W3CDTF">2016-12-05T12:55:00Z</dcterms:modified>
  <cp:revision>3</cp:revision>
  <dc:subject/>
  <dc:title> </dc:title>
</cp:coreProperties>
</file>