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505355054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5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листопада  2016  року 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>287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ind w:firstLine="70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відзначення Подякою Київської обласної </w:t>
      </w:r>
    </w:p>
    <w:p>
      <w:pPr>
        <w:pStyle w:val="Normal"/>
        <w:spacing w:lineRule="exact" w:line="300"/>
        <w:ind w:firstLine="70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ержавної адміністрації працівників області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spacing w:lineRule="exact" w:line="300"/>
        <w:ind w:firstLine="70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ind w:firstLine="70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За досягнення значних успіхів у розвитку сільськогосподарського  виробництва, підвищенні культури землеробства, забезпеченні населення високоякісною сільськогосподарською продукцією, активну громадську позицію та з нагоди  Дня працівників сільського господарства відзначити Подякою Київської обласної державної адміністрації працівників агропромислового комплексу Кагарлицького району:</w:t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4"/>
        <w:gridCol w:w="5953"/>
      </w:tblGrid>
      <w:tr>
        <w:trPr>
          <w:trHeight w:val="745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хнія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а Михайлович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ого агронома сільськогосподарського кооперативу „Агробізнес”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878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ind w:left="114" w:hanging="10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абаз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а Васильовича</w:t>
            </w:r>
          </w:p>
          <w:p>
            <w:pPr>
              <w:pStyle w:val="Normal"/>
              <w:spacing w:lineRule="exact" w:line="300"/>
              <w:ind w:left="114" w:hanging="10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ого агронома дочірнього підприємства агрофірми „Слобідська”</w:t>
            </w:r>
          </w:p>
        </w:tc>
      </w:tr>
      <w:tr>
        <w:trPr>
          <w:trHeight w:val="753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ind w:left="114" w:hanging="10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ненка</w:t>
            </w:r>
          </w:p>
          <w:p>
            <w:pPr>
              <w:pStyle w:val="Normal"/>
              <w:spacing w:lineRule="exact" w:line="300"/>
              <w:ind w:left="114" w:hanging="10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я Анатолійович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ракториста-механізатора фермерського господарства „Аллазаров”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адальченк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Юрія Петрович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відувача складу сільськогосподарського товариства з обмеженою відповідальністю „Колос”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ушняка</w:t>
            </w:r>
          </w:p>
          <w:p>
            <w:pPr>
              <w:pStyle w:val="TextBody"/>
              <w:spacing w:lineRule="exact" w:line="300" w:before="0" w:after="1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а Олексійович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TextBody"/>
              <w:spacing w:lineRule="exact" w:line="300" w:before="0" w:after="1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еханізатора фермерського господарства „Широкооступ”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2. За особистий  внесок у соціально-економічний та культурний розвиток міста, багаторічну сумлінну працю, високий професіоналізм, активну громадську позицію та з нагоди відкриття у м. Березань пам’ятного знаку </w:t>
        <w:br/>
        <w:t>Т.Г. Шевченку відзначити Подякою Київської обласної державної адміністрації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рацівників цього міста: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4"/>
        <w:gridCol w:w="5953"/>
      </w:tblGrid>
      <w:tr>
        <w:trPr/>
        <w:tc>
          <w:tcPr>
            <w:tcW w:w="3402" w:type="dxa"/>
            <w:tcBorders/>
          </w:tcPr>
          <w:p>
            <w:pPr>
              <w:pStyle w:val="TextBody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езсмертного</w:t>
            </w:r>
          </w:p>
          <w:p>
            <w:pPr>
              <w:pStyle w:val="TextBody"/>
              <w:spacing w:lineRule="exact" w:line="300" w:before="0" w:after="1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ктора Петрович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TextBody"/>
              <w:spacing w:lineRule="exact" w:line="300" w:before="0" w:after="1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енерального директора товариства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 обмеженою відповідальністю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Баришівська зернова компанія”</w:t>
            </w:r>
          </w:p>
        </w:tc>
      </w:tr>
    </w:tbl>
    <w:p>
      <w:pPr>
        <w:pStyle w:val="Normal"/>
        <w:spacing w:lineRule="exact" w:line="300"/>
        <w:ind w:left="354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354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354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354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354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4"/>
        <w:gridCol w:w="5953"/>
      </w:tblGrid>
      <w:tr>
        <w:trPr/>
        <w:tc>
          <w:tcPr>
            <w:tcW w:w="3402" w:type="dxa"/>
            <w:tcBorders/>
          </w:tcPr>
          <w:p>
            <w:pPr>
              <w:pStyle w:val="TextBody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ілика</w:t>
            </w:r>
          </w:p>
          <w:p>
            <w:pPr>
              <w:pStyle w:val="TextBody"/>
              <w:spacing w:lineRule="exact" w:line="300" w:before="0" w:after="1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колу Ілліч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члена Національної спілки художників України, заслуженого художника України, скульптора, доцента Київського державного інституту прикладно-декоративного мистецтва і дизайну ім. М.Бойчук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рохольського</w:t>
            </w:r>
          </w:p>
          <w:p>
            <w:pPr>
              <w:pStyle w:val="TextBody"/>
              <w:spacing w:lineRule="exact" w:line="300" w:before="0" w:after="1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омана Миколайович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зайнера проекту облаштування пам’ятного знака Т.Г. Шевченку</w:t>
            </w:r>
          </w:p>
        </w:tc>
      </w:tr>
    </w:tbl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3. За багаторічну сумлінну працю, особистий вагомий внесок у збереження історико-культурної спадщини, відродження національних цінностей, високий професіоналізм та активну громадську роботу  відзначити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одякою Київської обласної державної адміністрації заступника голови Київської обласної організації Українського товариства охорони пам’яток історії та культури Булаєвську Наталію Іванівну.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Вручити відзначеним особам Подяки Київської обласної державної адміністрації.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                       (підпис)                                     О.Л. Горган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28"/>
      <w:u w:val="single"/>
    </w:rPr>
  </w:style>
  <w:style w:type="character" w:styleId="Style14">
    <w:name w:val="Основной текст с отступом Знак"/>
    <w:basedOn w:val="Style12"/>
    <w:qFormat/>
    <w:rPr>
      <w:lang w:val="ru-RU"/>
    </w:rPr>
  </w:style>
  <w:style w:type="character" w:styleId="Style15">
    <w:name w:val="Основной текст Знак"/>
    <w:basedOn w:val="Style12"/>
    <w:qFormat/>
    <w:rPr>
      <w:rFonts w:ascii="Antiqua;Times New Roman" w:hAnsi="Antiqua;Times New Roman" w:cs="Antiqua;Times New Roman"/>
      <w:sz w:val="28"/>
      <w:lang w:val="hr-HR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1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7">
    <w:name w:val="Абзац списка"/>
    <w:basedOn w:val="Normal"/>
    <w:qFormat/>
    <w:pPr>
      <w:ind w:left="708" w:hanging="0"/>
      <w:textAlignment w:val="auto"/>
    </w:pPr>
    <w:rPr/>
  </w:style>
  <w:style w:type="paragraph" w:styleId="Style18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4:39:00Z</dcterms:created>
  <dc:creator>ZAG7</dc:creator>
  <dc:description/>
  <cp:keywords/>
  <dc:language>en-US</dc:language>
  <cp:lastModifiedBy>ZAG3</cp:lastModifiedBy>
  <cp:lastPrinted>2016-11-25T16:38:00Z</cp:lastPrinted>
  <dcterms:modified xsi:type="dcterms:W3CDTF">2016-12-05T12:55:00Z</dcterms:modified>
  <cp:revision>3</cp:revision>
  <dc:subject/>
  <dc:title> </dc:title>
</cp:coreProperties>
</file>