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655680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закладу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16 грудня 2004 року №1681 «Про регіональний центр підвищення кваліфікації» (зі змінами), розпорядження Кабінету Міністрів України від 27 травня 2020 року № 592-р «Про перейменування центрів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заклад післядипломної освіти 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адміністрації» (Код ЄДРПОУ 2526741) на «Регіональний центр підвищення кваліфікації Київської області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татут 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гіонального центру підвищення кваліфікації Київської області, погоджений Національним агентством України з питань державної служби, що додається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, що втратило чинність, розпорядження голови Київської обласної державної адміністрації від 31 січня 2007 року № 59 «Питання центру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Київській облдержадміністрації»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3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4810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іональне агентство Україн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конуючий обов’язки Голови Національного агентства України з питань державної служби 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   Володимир КУПРІЙ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тимчасово виконуючого обов’язки голови Київської облас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 ВОЛОД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чер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року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86</w:t>
            </w:r>
          </w:p>
        </w:tc>
      </w:tr>
      <w:tr>
        <w:trPr/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 _______________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ЦЕНТРУ ПІДВИЩЕННЯ КВАЛІФІКАЦІЇ 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д ЄДРПОУ 2526714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 Київ – 202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ІОНАЛЬНИЙ ЦЕНТР ПІДВИЩЕННЯ КВАЛІФІКАЦІЇ КИЇВСЬКОЇ ОБЛАСТІ (РЦПКК) є закладом післядипломної освіти, який здійснює професійне навчання, зокрема підвищення кваліфікації працівників органів державної влади, органів місцевого самоврядування, підприємств, установ і організацій, депутатів місцевих ра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менування англійською мовою – Professional Development Center of Kyiv Regio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ом Регіонального центру підвищення кваліфікації Київської області (далі – Центр) є Київська обласна державна адміністраці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овниками надання освітніх послуг з професійного навчання є органи державної влади, органи місцевого самоврядування та їх асоціації, інші державні органи та організації, на які поширюється дія Законів України “Про державну службу“ та “Про службу в органах місцевого самоврядування”, підприємства, установи і організації (далі – підприємства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діє на підставі Статуту, який затверджується розпорядженням голови Київської обласної державної адміністрації за погодженням з Національним агентством України з питань державної служби (далі – НАДС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організацію та ліквідацію Центру проводить його засновник за погодженням з НАДС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нзування освітньої діяльності Центру здійснюється в установленому законодавством поря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є юридичною особою, має рахунки в установах Державного казначейства, печатку із зображенням Державного Герба України та своїм найменув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може мати власну символі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бути засновником або членом саморегулівного професійного об’єднання (професійної асоціації, інших громадських об’єднань) суб’єктів надання освітніх послуг у сфері професійного навчання (провайдерів), іншого об’єднання юридичних осіб за згодою засновника Центр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Юридична адреса Центру: 01196, м. Київ, площа Лесі Українки, 1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 ОСНОВНІ ЗАВДАННЯ ТА ФУНКЦІЇ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ими завданнями Центр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освітніх послуг з професійного навчання державним службовцям, посадовим особам місцевого самоврядування, депутатам місцевих рад і працівникам установ (далі – слухачі) відповідно д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науково-методичної, інформаційної і консультаційної допомоги державним органам та органам місцевого самоврядування, іншим юридичним і фізичним особ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основних завдань Центр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зміст освіти з урахуванням потреб замовників та вимог відповідних стандартів вищої освіти та професійних стандартів (за наявності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ає форми та засоби проведення освітнього процес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тверджує загальні та спеціальні професійні (сертифіковані) і короткострокові програми підвищення кваліфікації відповідно до вимог законодавств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годжує із засновником і НАДС щорічні плани-графіки підвищення кваліфікації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учає до проведення занять висококваліфікованих фахівців закладів освіти, у тому числі іноземних, органів державної влади, органів місцевого самоврядування, устан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івпрацює із закладами освіти, у тому числі іноземними, у сфері післядипломної осві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дає з установами, іншими юридичними та фізичними особами договори про надання освітніх послу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є освітні та інші платні послуги, передбачені законодавств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видавничу діяльніс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своєї компетенції провадить наукову та методичну діяльність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науково-методичні і науково-практичні конференції, симпозіуми, форуми інші заходи за участю вітчизняних та іноземних фахівців, обмін викладач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овує у співпраці з іншими організаціями підготовку і опублікування наукових і науково-методичних прац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запроваджує програми наукової діяльності, проводить дослідно-експериментальні роботи на замовлення органів державної влади, органів місцевого самоврядування, установ тощ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 участь у заходах у рамках міжнародного співробітництв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Центром адаптації державної служби до стандартів Європейського Союзу та Українською школою урядування з пита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коналення системи професійного навчання державних службовців,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ідвищення кваліфікації державних службовців та посадових осіб місцевого самоврядування та депутатів місцевих ра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ї проведення фундаментальних та (або) прикладних наукових досліджень у сфері державної служби та служби в органах місцевого самовряд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ирення інформації з питань державної служби, служби в органах місцевого самоврядування, реформування місцевого самоврядування та територіальної організації влади, розвитку інституцій у контексті європейської інтеграції, впровадження передового вітчизняного і міжнародного досві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ємодіє з територіальними органами НАДС за напряма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потреб місцевих органів виконавчої влади та органів місцевого самоврядування у професійному навчанні державних службовців, посадових осіб місцевого самоврядування та з питань підвищення кваліфікації депутатів місцевих ра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науково-методичної, інформаційної і консультаційної допомоги у сфері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кількісного обліку державних службовців, посадових осіб місцевого самоврядування, депутатів місцевих рад, які пройшли навчання у Центр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укової та аналітичної робо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досвіду роботи органів державної влади та органів місцевого самоврядування з питань організації післядипломної осві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ь іншу діяльність, що не суперечить законодавст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 СТРУКТУРА ТА УПРАВЛІНН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Центру формується з урахуванням його функцій і затверджується засновник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може мати у своєму складі відділи, лабораторії, інші навчальні, методичні, видавничі та адміністративно-господарські підрозді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 Центром здійснює директор, який призначається на посаду головою Київської обласної державної адміністрації за погодженням з НАДС на підставі результатів конкурсного відб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, як правило, повинен мати науковий ступінь, вчене звання та досвід роботи в органах державної влади, органах місцевого самоврядуван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льнення директора Центру з посади проводиться головою Київської обласної державної адміністрації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Центру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йснює керівництво діяльністю Центру, організовує його роботу, забезпечує організацію та здійснення контролю за виконанням навчальних планів і програм підвищення кваліфікації і несе відповідальність за результати діяльності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є у межах своїх повноважень нака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яє та подає на затвердження голові Київської обласної державної адміністрації кошторис і штатний розпи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ряджається коштами в межах затвердженого коштори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 підготовку статистичної та іншої звіт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має на роботу та звільняє з роботи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осовує заходи морального та матеріального заохочення, притягає до дисциплінарної відповідальност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ує положення про структурні підрозділи Центру, посадові інструкції, правила внутрішнього трудового розпорядку, регламент, забезпечує охорону праці працівників Цен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є Центр в органах державної влади та органах місцевого самоврядування, на інших підприємствах, в установах і організаціях, укладає договори, видає довіреності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 оплати праці, права та обов’язки працівників Центру регулюються законодавством, цим Статутом, посадовими інструкціями, правилами внутрішнього трудового розпорядку, колективним договоро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Центру організовується за планом, що затверджується головою або заступником голови Київської обласної державної адміністрації, відповідно до розподілу обов’язків,  за погодженням з НА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згляду напрямів розвитку освітньої та наукової діяльності Центру, визначення змісту, форм і методів надання освітніх послуг утворюється навчально-методична рада Цент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ня про навчально-методичну раду Центру затверджує його дирек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ОРГАНІЗАЦІЯ ОСВІТНЬОГО ПРОЦЕСУ ТА НАУКОВО-МЕТОДИЧНОЇ РОБО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я освітнього процесу здійснюється відповідно до вимог законів України «Про державну службу», «Про службу в органах місцевого самоврядування», «Про статус депутатів місцевих рад», «Про освіту» та інших нормативно-правових актів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ійне навчання в Центрі проводиться за очною (денною, вечірньою), заочною, дистанційною, змішаною (очною та дистанційною) формами відповідно до програм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и слухачів з числа державних службовців, посадових осіб місцевого самоврядування формуються із урахуванням категорії їх посад та функціональних обов’язків, а з числа працівників організацій – за договорами з організаціями з урахуванням галузей, у яких вони працюють, та відповідно до планів-графіків підвищення кваліфікації, затверджених в установленому порядку, а також за договорами з іншими юридичними та фізичними особ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Центрі проводять лекції, семінарські, тренінгові, практичні, аудиторні та виїзні заняття тощо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забезпечує внутрішній моніторинг та оцінювання рівня знань слухач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ачі Центру мають прав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и участь у роботі симпозіумів, форумів, конференцій і науково-методичній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и пропозиції щодо удосконалення освітнього процес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лухачі центру зобов’язан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онувати завдання, передбачені відповідними освітніми програмам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тримуватися вимог Статуту Центру та правил внутрішнього трудового розпоряд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 період проходження навчання в Центрі за державними службовцями, посадовими особами місцевого самоврядування згідно із законодавством зберігається заробітна плата за основним місцем робо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Оплата проїзду державних службовців до місця проходження навчання   та   до   місця   роботи,   відшкодування  витрат   на   відрядженн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ються органами державної влади, органами місцевого самоврядування, що направляють їх на професійне навч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Слухачам Центру за результатами підвищення кваліфікації за професійними (сертифікатними) програмами за умови їх успішного виконання видається свідоцтво про підвищення кваліфікації, а за короткотерміновими семінарами, тренінгами – сертифікат про підвищення кваліфік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 разі невиконання вимог відповідних навчальних програм, а також грубого порушення правил внутрішнього трудового розпорядку, слухач відраховується з навчання наказом директора Центру з видачею відповідної довід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Центр надає науково-методичну, консультаційну, інформаційну допомогу державним службовцям, посадовим особам місцевого самоврядування, депутатам місцевих рад і працівникам підприємств у їх навчанні, у тому числі за корд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ФІНАНСОВО-ГОСПОДАРСЬКА ДІЯЛЬНІ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ування Центру здійснюється Київською обласною державною адміністр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є неприбутковою організ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ковими джерелами фінансування Центру можуть бу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, одержані від надання освітніх, науково-методичних, консультаційних, інформаційних, організаційно-технічних, експертних та інших послуг за договорами з органами державної влади, органами місцевого самоврядування, підприємств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жнародна технічна допомо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ти від реалізації друкованих навчальних, науково-методичних та інших вида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ільні внески та пожертвуванн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надходж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ня навчальної і науково-методичної роботи Центр може утворювати тимчасові творчі колективи та встановлювати порядок їх заохоч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ська обласна державна адміністрація забезпечує Центр необхідними приміщеннями, сучасними засобами навчання, зв’язку і друку, обчислювальною та іншою технікою, транспортними засоб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щороку та на вимогу інформує про свою діяльність Київську обласну державну адміністрацію, а також НАДС з питань, які належать до його компетен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азі припинення Центру його активи зараховуються до доходів відповід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у підвищення кваліфік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  <w:tab/>
        <w:tab/>
        <w:tab/>
        <w:tab/>
        <w:t xml:space="preserve">(підпис)      </w:t>
        <w:tab/>
        <w:t xml:space="preserve">       Сергій ЛУКІ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56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7:00Z</dcterms:created>
  <dc:creator>ZAG3</dc:creator>
  <dc:description/>
  <cp:keywords/>
  <dc:language>en-US</dc:language>
  <cp:lastModifiedBy>ZAG10</cp:lastModifiedBy>
  <cp:lastPrinted>2020-06-22T12:35:00Z</cp:lastPrinted>
  <dcterms:modified xsi:type="dcterms:W3CDTF">2020-06-22T10:16:00Z</dcterms:modified>
  <cp:revision>8</cp:revision>
  <dc:subject/>
  <dc:title/>
</cp:coreProperties>
</file>