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74939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та розпоряджень голови Київської обласної державної адміністрації 02 жовтня 2018 року № 554 „Про деякі питання організації пасажирських перевезеньˮ, від 19 квітня 2019 року № 237 „Про внесення змін до розпорядження голови Київської обласної державної адміністрації від 02 жовтня 2018 року № 554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у начальника управління інфраструктури Київської обласної державної адміністрації від </w:t>
        <w:br/>
        <w:t xml:space="preserve">02 квітня 2019 року № 50-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з автомобільними перевізниками, визначеними переможцями конкурсу відповідно до наказів начальника управління інфраструктури Київської обласної державної адміністрації:</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 (автобусний маршрут № 826 „Северинів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6-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 (автобусний маршрут № 775 „Людвинів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7-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 (автобусний маршрут № 774 „Луб'ян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8-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8 (автобусний маршрут № 768 „Чорногород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9-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0 (автобусний маршрут № 778 „Яблунівка – Київ АС „Дачнаˮ) 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0-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2 (автобусний маршрут № 790 „Осещина – Київ АС „Полісся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1-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4 (автобусний маршрут № 356 „Згурівка – Яготин АС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2-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6 (автобусний маршрут № 374 „Білогородка – Київ АС „Південнаˮ)ˮ;</w:t>
      </w:r>
    </w:p>
    <w:p>
      <w:pPr>
        <w:pStyle w:val="Normal"/>
        <w:spacing w:lineRule="exact" w:line="300"/>
        <w:ind w:firstLine="567"/>
        <w:jc w:val="both"/>
        <w:rPr/>
      </w:pPr>
      <w:r>
        <w:rPr>
          <w:rFonts w:cs="Times New Roman" w:ascii="Times New Roman" w:hAnsi="Times New Roman"/>
          <w:szCs w:val="28"/>
          <w:lang w:val="uk-UA"/>
        </w:rPr>
        <w:t>від 15 травня 2019 року № 63-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7 (автобусний маршрут № 736 „Круглик – Київ АС „Південна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4-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8 (автобусний маршрут № 739 „Чабани – Київ АС „Південна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9 (автобусний маршрут № 706 „Бровари – Київ АС „Дарниця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6-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0 (автобусний маршрут № 707 „Бровари – Київ АС „Дарниця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7-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2 (автобусні маршрути „Тулинці – Київ АС „Поділˮ (рейси 4449/4450, 4447/4448), „Ємчиха – Київ АС „Видубичіˮ (рейси 1521/1522, 1523/1524), „Маслівка – Біла Церкваˮ (рейси 1529/1530, 1531/1532), „Олександрівка – Київ АС „Поділˮ (рейси 4115/4116, 4123/4124), „Потік – Київ АС „Поділˮ (рейси 3479/3478, 3481/3480), „Великий Букрин – Київ АС „Поділˮ (рейси 7209/7210, 7211/7212))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8-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3 (автобусні маршрути „Юхни – Київ АС „Видубичіˮ (рейси 1525/1526, 1527/1528), „Яхни – Київ АС „Поділˮ (рейси 4611/4612, 4613/4614), „Миронівка АС – Київ АС „Поділ» (рейси 7135/7136, 7137/7138), „Маслівка – Київ АС „Поділˮ (рейси 7225/7226, 7227/722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9-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4 (автобусні маршрути „Людвинівка – Київ АС „Поліссяˮ (рейси 3977/3978, 1379/3980), „Ладижичі – Київ АС „Поліссяˮ, (рейси 3655/3656, 3657/365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9 року № 70-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7 (автобусні маршрути „Рокитне – Київ АС „Поділˮ (рейси 1959/1958), </w:t>
        <w:br/>
        <w:t>„Рокитне – Київ АС „Поділˮ (рейси 1795/179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1-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0 (автобусний маршрут „Переяслав Хмельницький - Яготинˮ рейси 5009/5010, 5011/5012, 5013/5014, 5015/5016, 5017/5018))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2-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1 (автобусний маршрут „Голодьки – Київ АС „Південнаˮ (рейси 1610/1611, 1612/1613))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3-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2 (автобусний маршрут „Бишів – Київ АС „Дачнаˮ, через Пашківкуˮ (рейси 1307/1308, 1309/1310, 1311/1312, 1313/1314)) 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4-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3 (автобусний маршрут   „Баришівка – Київ АС „Видубичіˮ (рейси 1895/1896, 1897/1898, 1899/1900, 1901/1902, 1903/1904, 1905/1906))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9 року № 7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5 (автобусний маршрут „Михайлівка – Київ АС „Дарницяˮ (рейси 1435/1436, 1437/1438, 1439/1440))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Назаренка Д.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підпис)</w:t>
        <w:tab/>
        <w:t xml:space="preserve">       </w:t>
        <w:tab/>
        <w:t xml:space="preserve">              О. Терещук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01:00Z</dcterms:created>
  <dc:creator>ZAG10</dc:creator>
  <dc:description/>
  <cp:keywords/>
  <dc:language>en-US</dc:language>
  <cp:lastModifiedBy>ZAG3</cp:lastModifiedBy>
  <cp:lastPrinted>2019-03-28T09:35:00Z</cp:lastPrinted>
  <dcterms:modified xsi:type="dcterms:W3CDTF">2019-05-22T11:25:00Z</dcterms:modified>
  <cp:revision>3</cp:revision>
  <dc:subject/>
  <dc:title> </dc:title>
</cp:coreProperties>
</file>