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71785155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8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агропромислового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плексу Cквирського району Почесною грамотою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долаз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Анатол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Чубенецький 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байнера товариства з обмеженою відповідальністю „Дружні сходи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ків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інженера відділку Самгородок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ин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хайл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агронома відділків </w:t>
            </w: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 xml:space="preserve">товариств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>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аль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Юр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кториста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майстра заготівельного елеватора товариства з обмеженою відповідальністю „Сквирський комбінат хлібопродукті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еню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дія дочірнього підприєм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іринг-Агро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н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тора по догляду тварин фермерського господарства „Нота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ків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приватного підприємства „Новагр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5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