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51996484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1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85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ідзначення  працівників області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багаторічну сумлінну працю, особистий вагомий внесок у розвиток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цевого самоврядування, високий професіоналізм та з нагоди дня села Наливайківка Макарівського району відзначити Подякою Київської обласної державної адміністрації  Наливайківського сільського голову Радченко Марину Михайлівн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багаторічну сумлінну працю, особистий внесок у розвиток інформаційного простору Вишгородського району, високий професіоналізм, активну громадську позицію та з нагоди Дня працівників радіо, телебачення та зв’язку відзначити Почесною грамотою Київської обласної державної адміністрації директора Вишгородської редакції районного радіомовлення Олексій Лілію Миколаївну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Вручити відзначеним особам Подяку та Почесну грамоту Київської обласної державної адміністрації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О.Л. Горг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6:00Z</dcterms:created>
  <dc:creator>ZAG7</dc:creator>
  <dc:description/>
  <cp:keywords/>
  <dc:language>en-US</dc:language>
  <cp:lastModifiedBy>ZAG15</cp:lastModifiedBy>
  <cp:lastPrinted>2016-10-24T12:02:00Z</cp:lastPrinted>
  <dcterms:modified xsi:type="dcterms:W3CDTF">2016-11-23T15:25:00Z</dcterms:modified>
  <cp:revision>3</cp:revision>
  <dc:subject/>
  <dc:title> </dc:title>
</cp:coreProperties>
</file>