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0336024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22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84</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9639" w:leader="none"/>
        </w:tabs>
        <w:spacing w:lineRule="exact" w:line="340" w:before="0" w:after="0"/>
        <w:ind w:right="-1"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Про видачу та переоформлення ліцензій на провадження господарської діяльності з централізованого водопостачання та водовідведення,</w:t>
      </w:r>
      <w:bookmarkStart w:id="0" w:name="_GoBack"/>
      <w:bookmarkEnd w:id="0"/>
      <w:r>
        <w:rPr>
          <w:rFonts w:cs="Times New Roman" w:ascii="Times New Roman" w:hAnsi="Times New Roman"/>
          <w:b/>
          <w:szCs w:val="28"/>
          <w:lang w:val="uk-UA"/>
        </w:rPr>
        <w:t xml:space="preserve"> виробництва та постачання теплової енергії у Київській області </w:t>
      </w:r>
    </w:p>
    <w:p>
      <w:pPr>
        <w:pStyle w:val="Normal"/>
        <w:tabs>
          <w:tab w:val="clear" w:pos="708"/>
          <w:tab w:val="left" w:pos="1050" w:leader="none"/>
        </w:tabs>
        <w:spacing w:lineRule="exact" w:line="340" w:before="0" w:after="0"/>
        <w:ind w:right="-1" w:firstLine="709"/>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40" w:before="0" w:after="0"/>
        <w:ind w:right="-1" w:firstLine="709"/>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before="0" w:after="0"/>
        <w:ind w:right="-1" w:firstLine="567"/>
        <w:contextualSpacing/>
        <w:jc w:val="both"/>
        <w:rPr/>
      </w:pPr>
      <w:r>
        <w:rPr>
          <w:rFonts w:cs="Times New Roman" w:ascii="Times New Roman" w:hAnsi="Times New Roman"/>
          <w:szCs w:val="28"/>
          <w:lang w:val="uk-UA"/>
        </w:rPr>
        <w:t xml:space="preserve">Розглянувши подання департаменту житлово-комунального господарства та енергоефективності Київської облдержадміністрації від 17 травня 2019 року </w:t>
        <w:br/>
        <w:t>№ 01-09/1034, 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28 січня 2019 № 30 „Про деякі питання організації ліцензування у сфері централізованого водопостачання та водовідведення, виробництва, транспортування та постачання теплової енергії в Київській області”:</w:t>
      </w:r>
    </w:p>
    <w:p>
      <w:pPr>
        <w:pStyle w:val="Normal"/>
        <w:spacing w:lineRule="exact" w:line="340"/>
        <w:ind w:right="-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40"/>
        <w:ind w:firstLine="567"/>
        <w:jc w:val="both"/>
        <w:rPr/>
      </w:pPr>
      <w:r>
        <w:rPr>
          <w:rFonts w:cs="Times New Roman" w:ascii="Times New Roman" w:hAnsi="Times New Roman"/>
          <w:szCs w:val="28"/>
          <w:lang w:val="uk-UA"/>
        </w:rPr>
        <w:t xml:space="preserve">1. Видати ліцензію на провадження господарської діяльності з централізованого водопостачання та водовідведення комунальному підприємству „Добробутˮ Шпитьківської сільської ради Києво-Святошинського району Київської області (ідентифікаційний код 35411212, місцезнаходження: 08122, Київська область, Києво-Святошинський район, с. Шпитьки, вулиця Гагаріна, 9 код класифікації доходів бюджету 22010200, ідентифікаційний код </w:t>
      </w:r>
      <w:r>
        <w:rPr>
          <w:rFonts w:cs="Times New Roman" w:ascii="Times New Roman" w:hAnsi="Times New Roman"/>
          <w:color w:val="000000"/>
          <w:szCs w:val="28"/>
          <w:lang w:val="uk-UA"/>
        </w:rPr>
        <w:t xml:space="preserve">38010937, </w:t>
      </w:r>
      <w:r>
        <w:rPr>
          <w:rFonts w:cs="Times New Roman" w:ascii="Times New Roman" w:hAnsi="Times New Roman"/>
          <w:szCs w:val="28"/>
          <w:lang w:val="uk-UA"/>
        </w:rPr>
        <w:t>МФО 899998, рахунок № 31413511010356, отримувач ГУ ДКСУ у Київській області, м. Київ).</w:t>
      </w:r>
    </w:p>
    <w:p>
      <w:pPr>
        <w:pStyle w:val="Normal"/>
        <w:overflowPunct w:val="true"/>
        <w:autoSpaceDE w:val="true"/>
        <w:spacing w:lineRule="exact" w:line="31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Видати ліцензію на провадження господарської діяльності з виробництва теплової енергії приватному підприємству фірма „Енергомонтажсервісˮ (ідентифікаційний код 35450864, місцезнаходження: 08400, Київська області, м. Переяслав-Хмельницький, вулиця </w:t>
        <w:br/>
        <w:t>Б. Хмельницького, будинок 42, квартира 86). Розрахункові реквізити для внесення плати за видачу ліцензії (код класифікації доходів бюджету 22010200, ідентифікаційний код 37341116, МФО 899998, рахунок  № 31415511010666, отримувач ГУ ДКСУ у Київській області, м. Київ).</w:t>
      </w:r>
    </w:p>
    <w:p>
      <w:pPr>
        <w:pStyle w:val="Normal"/>
        <w:overflowPunct w:val="true"/>
        <w:autoSpaceDE w:val="true"/>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Видати ліцензію на провадження господарської діяльності з постачання теплової енергії приватному підприємству фірма „Енергомонтажсервісˮ (ідентифікаційний код 35450864, місцезнаходження: 08400, Київська область, м. Переяслав-Хмельницький, вулиця Б. Хмельницького, будинок 42, квартира 86). Розрахункові реквізити для внесення плати за видачу ліцензії (код класифікації доходів бюджету 22010200, ідентифікаційний код 37341116, </w:t>
        <w:br/>
        <w:t>МФО 899998, рахунок № 31415511010666, отримувач ГУ ДКСУ у Київській області, м. Київ).</w:t>
      </w:r>
    </w:p>
    <w:p>
      <w:pPr>
        <w:pStyle w:val="Normal"/>
        <w:overflowPunct w:val="true"/>
        <w:autoSpaceDE w:val="true"/>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ind w:firstLine="567"/>
        <w:jc w:val="both"/>
        <w:rPr/>
      </w:pPr>
      <w:r>
        <w:rPr>
          <w:rFonts w:cs="Times New Roman" w:ascii="Times New Roman" w:hAnsi="Times New Roman"/>
          <w:szCs w:val="28"/>
          <w:lang w:val="uk-UA"/>
        </w:rPr>
        <w:t xml:space="preserve">4. Переоформити на підставі заяви директора товариства з обмеженою відповідальністю „Компанія з обслуговування газових мереж та теплопостачання” Просвіріна А.Е. ліцензію серії АЕ № 198363 на провадження господарської діяльності з виробництва теплової енергії (крім певних видів господарської діяльності у сфері теплопостачання, якщо теплова енергія виробляється на теплоенергоцентралях, когенераційних установках та установках з використанням нетрадиційних або поновлювальних джерел енергії), видану Київською обласною державною адміністрацією </w:t>
        <w:br/>
        <w:t>2 квітня 2014 року згідно з рішенням від 28 березня 2014 року № 6 товариству з обмеженою відповідальністю „Компанія з обслуговування газових мереж та теплопостачання” (ідентифікаційний код 38852039, місцезнаходження: 08132, Київська область, Києво-Святошинський район, м. Вишневе, вулиця Святошинська, будинок 27, корпус 1, приміщення 8), на ліцензію на провадження господарської діяльності з виробництва теплової енергії.</w:t>
      </w:r>
    </w:p>
    <w:p>
      <w:pPr>
        <w:pStyle w:val="Normal"/>
        <w:overflowPunct w:val="true"/>
        <w:autoSpaceDE w:val="true"/>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ind w:firstLine="567"/>
        <w:jc w:val="both"/>
        <w:rPr>
          <w:rFonts w:ascii="Times New Roman" w:hAnsi="Times New Roman" w:cs="Times New Roman"/>
          <w:spacing w:val="2"/>
          <w:szCs w:val="28"/>
          <w:lang w:val="uk-UA"/>
        </w:rPr>
      </w:pPr>
      <w:r>
        <w:rPr>
          <w:rFonts w:cs="Times New Roman" w:ascii="Times New Roman" w:hAnsi="Times New Roman"/>
          <w:spacing w:val="2"/>
          <w:szCs w:val="28"/>
          <w:lang w:val="uk-UA"/>
        </w:rPr>
        <w:t xml:space="preserve">5. Визнати недійсною у зв’язку з переоформленням ліцензію серії АЕ </w:t>
        <w:br/>
        <w:t xml:space="preserve">№ 198363 на провадження господарської діяльності з виробництва теплової енергії (крім певних видів господарської діяльності у сфері теплопостачання, якщо теплова енергія виробляється на теплоенергоцентралях, когенераційних установках та установках з використанням нетрадиційних або поновлювальних джерел енергії), видану Київською обласною державною адміністрацією 2 квітня 2014 року згідно з рішенням від 28 березня 2014 року № 6 товариству з обмеженою відповідальністю „Компанія з обслуговування газових мереж та теплопостачання” (ідентифікаційний код 38852039, місцезнаходження: 08132, Київська область, Києво-Святошинський район, </w:t>
        <w:br/>
        <w:t>м. Вишневе, вулиця Святошинська, будинок 27, корпус 1, приміщення 8).</w:t>
      </w:r>
    </w:p>
    <w:p>
      <w:pPr>
        <w:pStyle w:val="Normal"/>
        <w:overflowPunct w:val="true"/>
        <w:autoSpaceDE w:val="true"/>
        <w:spacing w:lineRule="exact" w:line="340"/>
        <w:ind w:firstLine="709"/>
        <w:jc w:val="center"/>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overflowPunct w:val="true"/>
        <w:autoSpaceDE w:val="true"/>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overflowPunct w:val="true"/>
        <w:autoSpaceDE w:val="tru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6. Переоформити на підставі заяви директора товариства з обмеженою відповідальністю „Компанія з обслуговування газових мереж та теплопостачання” Просвіріна А. Е. ліцензію серії АЕ № 460626 на провадження господарської діяльності з постачання теплової енергії, видану Київською обласною державною адміністрацією 16 червня 2014 року згідно з рішенням від 30 травня 2014 року № 156 товариству з обмеженою відповідальністю „Компанія з обслуговування газових мереж та теплопостачання” (ідентифікаційний код 38852039, місцезнаходження: 08132, Київська область, Києво-Святошинський район, м. Вишневе, вулиця Святошинська, будинок 27, корпус 1, приміщення 8), на ліцензію на провадження господарської діяльності з постачання теплової енергії.</w:t>
      </w:r>
    </w:p>
    <w:p>
      <w:pPr>
        <w:pStyle w:val="Normal"/>
        <w:overflowPunct w:val="true"/>
        <w:autoSpaceDE w:val="true"/>
        <w:spacing w:lineRule="exact" w:line="34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7. Визнати недійсною у зв’язку з переоформленням ліцензію серії АЕ </w:t>
        <w:br/>
        <w:t xml:space="preserve">№ 460626 на провадження господарської діяльності з постачання теплової енергії, видану Київською обласною державною адміністрацією 16 червня </w:t>
        <w:br/>
        <w:t>2014 року згідно з рішенням від 30 травня 2014 року № 156 товариству з обмеженою відповідальністю „Компанія з обслуговування газових мереж та теплопостачання” (ідентифікаційний код 38852039, місцезнаходження: 08132, Київська область, Києво-Святошинський район, м. Вишневе, вулиця Святошинська, будинок 27, корпус 1, приміщення 8).</w:t>
      </w:r>
    </w:p>
    <w:p>
      <w:pPr>
        <w:pStyle w:val="Normal"/>
        <w:overflowPunct w:val="true"/>
        <w:autoSpaceDE w:val="true"/>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8. Департаменту комунікацій та взаємодії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34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9. Контроль за виконанням цього розпорядження покласти на заступника голови Київської обласної державної адміністрації Назаренка Д.Ю.</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right="-1" w:hanging="0"/>
        <w:jc w:val="both"/>
        <w:rPr/>
      </w:pPr>
      <w:r>
        <w:rPr>
          <w:rFonts w:cs="Times New Roman" w:ascii="Times New Roman" w:hAnsi="Times New Roman"/>
          <w:b/>
          <w:szCs w:val="28"/>
          <w:lang w:val="uk-UA"/>
        </w:rPr>
        <w:t>Голова адміністрації                                (підпис)</w:t>
        <w:tab/>
        <w:t xml:space="preserve">                        О. Терещук</w:t>
      </w:r>
    </w:p>
    <w:p>
      <w:pPr>
        <w:pStyle w:val="Normal"/>
        <w:spacing w:lineRule="exact" w:line="34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6:43:00Z</dcterms:created>
  <dc:creator>ZAG10</dc:creator>
  <dc:description/>
  <cp:keywords/>
  <dc:language>en-US</dc:language>
  <cp:lastModifiedBy>ZAG3</cp:lastModifiedBy>
  <cp:lastPrinted>2019-03-28T09:35:00Z</cp:lastPrinted>
  <dcterms:modified xsi:type="dcterms:W3CDTF">2019-05-22T11:33:00Z</dcterms:modified>
  <cp:revision>3</cp:revision>
  <dc:subject/>
  <dc:title> </dc:title>
</cp:coreProperties>
</file>