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264057628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9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 2017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en-US"/>
        </w:rPr>
        <w:t>284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ідзначення Почесною грамотою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иївської обласної державної адміністрації </w:t>
      </w:r>
    </w:p>
    <w:p>
      <w:pPr>
        <w:pStyle w:val="Normal"/>
        <w:spacing w:lineRule="exact" w:line="26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ˮ, розпорядження голови Київської обласної державної адміністрації від </w:t>
        <w:br/>
        <w:t xml:space="preserve">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 березня 2017 року за № 18/924, за сумлінну працю, зразкове виконання службових обов’язків, високий професіоналізм та активну громадську позицію відзначити Почесною грамотою Київської обласної державної адміністрації працівників апарату Київської облдержадміністрації: </w:t>
      </w:r>
    </w:p>
    <w:p>
      <w:pPr>
        <w:pStyle w:val="Normal"/>
        <w:spacing w:lineRule="exact" w:line="26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0"/>
        <w:gridCol w:w="6187"/>
      </w:tblGrid>
      <w:tr>
        <w:trPr>
          <w:trHeight w:val="219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риневич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ар’ю Ігорівну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187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відного інспектора загального відділу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авиденко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гдану Григо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187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ного спеціаліста відділу державної служби управління персоналом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учму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у Михайл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187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нормативно-правової роботи управління юридичного забезпечення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ламарчук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у Володимирівну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187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контролю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кляр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ліну Андр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187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ого інспектора загального відділу</w:t>
            </w:r>
          </w:p>
        </w:tc>
      </w:tr>
    </w:tbl>
    <w:p>
      <w:pPr>
        <w:pStyle w:val="Normal"/>
        <w:spacing w:lineRule="exact" w:line="2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За  багаторічну сумлінну працю, організацію та здійснення виборчого процесу в районі, зразкове виконання службових обов’язків, високий професіоналізм, активну громадську позицію та з нагоди 55-річчя від дня народження відзначити Почесною грамотою Київської обласної державної адміністрації начальника відділу ведення Державного реєстру виборців апарату Білоцерківської райдержадміністрації Соломаху Людмилу Василівну.</w:t>
      </w:r>
    </w:p>
    <w:p>
      <w:pPr>
        <w:pStyle w:val="Normal"/>
        <w:spacing w:lineRule="exact" w:line="2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Вручити відзначеним особам Почесні грамоти Київської обласної державної адміністрації.</w:t>
      </w:r>
    </w:p>
    <w:p>
      <w:pPr>
        <w:pStyle w:val="Normal"/>
        <w:spacing w:lineRule="exact" w:line="2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 xml:space="preserve">              О.Л. Горган</w:t>
      </w:r>
    </w:p>
    <w:p>
      <w:pPr>
        <w:pStyle w:val="Normal"/>
        <w:spacing w:lineRule="exact" w:line="260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4:44:00Z</dcterms:created>
  <dc:creator>ZAG7</dc:creator>
  <dc:description/>
  <cp:keywords/>
  <dc:language>en-US</dc:language>
  <cp:lastModifiedBy>ZAG15</cp:lastModifiedBy>
  <cp:lastPrinted>2017-03-16T11:41:00Z</cp:lastPrinted>
  <dcterms:modified xsi:type="dcterms:W3CDTF">2018-01-04T13:49:00Z</dcterms:modified>
  <cp:revision>4</cp:revision>
  <dc:subject/>
  <dc:title> </dc:title>
</cp:coreProperties>
</file>