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87323625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7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28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у України „Про місцеві державні адміністраціїˮ, розпорядження голови Київської обласної державної адміністрації від </w:t>
        <w:br/>
        <w:t xml:space="preserve">03 березня 2017 року № 75 „Про затвердження положення про Почесну грамоту та Подяку Київської обласної державної адміністрації”, зареєстрованого в Головному територіальному управлінні юстиції у Київській області 16 березня 2017 року за № 18/924, за сумлінну працю, зразкове виконання службових обов’язків, високий професіоналізм та активну громадську позицію відзначити Почесною грамотою Київської обласної державної адміністрації працівників апарату Київської облдержадміністрації: </w:t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"/>
        <w:gridCol w:w="6187"/>
      </w:tblGrid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евич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р’ю Ігорівну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ого інспектора загального відділ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виденко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гда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ого спеціаліста відділу державної служби управління персоналом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чму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нормативно-правової роботи управління юридичного забезпеченн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ламарчук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ну Володимирівну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відділу контролю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ляр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іну Андр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го інспектора загального відділу</w:t>
            </w:r>
          </w:p>
        </w:tc>
      </w:tr>
    </w:tbl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  багаторічну сумлінну працю, організацію та здійснення виборчого процесу в районі, зразкове виконання службових обов’язків, високий професіоналізм, активну громадську позицію та з нагоди 55-річчя від дня народження відзначити Почесною грамотою Київської обласної державної адміністрації начальника відділу ведення Державного реєстру виборців апарату Білоцерківської райдержадміністрації Соломаху Людмилу Василівну.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ручити відзначеним особам Почесні грамоти Київської обласної державної адміністрації.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             О.Л. Горган</w:t>
      </w:r>
    </w:p>
    <w:p>
      <w:pPr>
        <w:pStyle w:val="Normal"/>
        <w:spacing w:lineRule="exact" w:line="2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4:00Z</dcterms:created>
  <dc:creator>ZAG7</dc:creator>
  <dc:description/>
  <cp:keywords/>
  <dc:language>en-US</dc:language>
  <cp:lastModifiedBy>ZAG15</cp:lastModifiedBy>
  <cp:lastPrinted>2017-03-16T11:41:00Z</cp:lastPrinted>
  <dcterms:modified xsi:type="dcterms:W3CDTF">2018-01-04T13:49:00Z</dcterms:modified>
  <cp:revision>4</cp:revision>
  <dc:subject/>
  <dc:title> </dc:title>
</cp:coreProperties>
</file>