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7365185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реєстрова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нтральному 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жрегіонально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інні 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ністерст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стиції  (м. Київ)</w:t>
            </w:r>
          </w:p>
          <w:p>
            <w:pPr>
              <w:pStyle w:val="Normal"/>
              <w:shd w:fill="FFFFFF" w:val="clear"/>
              <w:spacing w:lineRule="auto" w:line="360" w:before="0" w:after="0"/>
              <w:ind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9 червн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2020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 № 13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місць облаштування пристаней, причалів, баз для стоянки і пунктів базування маломірних суден та інших плавзасобів (об'єктів базування) у межах контрольованого прикордонного району на території Іванківського району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37350175"/>
      <w:bookmarkEnd w:id="0"/>
      <w:r>
        <w:rPr>
          <w:rFonts w:cs="Times New Roman" w:ascii="Times New Roman" w:hAnsi="Times New Roman"/>
          <w:sz w:val="28"/>
          <w:szCs w:val="28"/>
        </w:rPr>
        <w:t xml:space="preserve">Відповідно до статей 6 та 41 Закону України «Про місцеві державні адміністрації», пункту 27 Положення про прикордонний режим, затвердженого постановою Кабінету Міністрів України від 27 липня 1998 року № 1147, </w:t>
      </w:r>
      <w:bookmarkStart w:id="1" w:name="_Hlk42178424"/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Іванківської районної державної адміністрації від </w:t>
        <w:br/>
        <w:t xml:space="preserve">16 квітня 2020 року № 05-33-1727, Страхоліської сільської ради Іванківського району Київської області від 17 квітня 2020 року № 02-34-141, погодження </w:t>
      </w:r>
      <w:bookmarkStart w:id="2" w:name="_Hlk42163778"/>
      <w:r>
        <w:rPr>
          <w:rFonts w:cs="Times New Roman" w:ascii="Times New Roman" w:hAnsi="Times New Roman"/>
          <w:sz w:val="28"/>
          <w:szCs w:val="28"/>
        </w:rPr>
        <w:t xml:space="preserve">Житомирського прикордонного загону </w:t>
      </w:r>
      <w:bookmarkEnd w:id="2"/>
      <w:r>
        <w:rPr>
          <w:rFonts w:cs="Times New Roman" w:ascii="Times New Roman" w:hAnsi="Times New Roman"/>
          <w:sz w:val="28"/>
          <w:szCs w:val="28"/>
        </w:rPr>
        <w:t>Державної прикордонної служби України</w:t>
      </w:r>
      <w:bookmarkStart w:id="3" w:name="_Hlk42181338"/>
      <w:bookmarkEnd w:id="1"/>
      <w:r>
        <w:rPr>
          <w:rFonts w:cs="Times New Roman" w:ascii="Times New Roman" w:hAnsi="Times New Roman"/>
          <w:sz w:val="28"/>
          <w:szCs w:val="28"/>
        </w:rPr>
        <w:t xml:space="preserve"> від 13 травня 2020 року № 22/2835</w:t>
      </w:r>
      <w:bookmarkEnd w:id="3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_Hlk37350175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изначити місця облаштування пристаней, причалів, баз для стоянки і пунктів базування маломірних суден та інших плавзасобів (об'єктів базування) у межах контрольованого прикордонного району на території Іванківського району Київської області, надавши їм відповідні номери, за переліком згідно з додатком.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 розпорядження набирає чинності з дня його оприлюднення відповідно до законодавств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5" w:name="_GoBack"/>
      <w:bookmarkStart w:id="6" w:name="_GoBack"/>
      <w:bookmarkEnd w:id="6"/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имчасово виконуючий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в’язки голови адміністрації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ідпис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Василь ВОЛОДІН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публіковано на офіційному вебсайті Київської обласної державної адміністрації 26.06.202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360" w:before="0" w:after="0"/>
        <w:ind w:firstLine="5529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 xml:space="preserve">Додаток </w:t>
      </w:r>
    </w:p>
    <w:p>
      <w:pPr>
        <w:pStyle w:val="Style18"/>
        <w:spacing w:lineRule="auto" w:line="360" w:before="0" w:after="0"/>
        <w:ind w:left="552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розпорядження тимчасово виконуючого обов'язки голови </w:t>
      </w:r>
    </w:p>
    <w:p>
      <w:pPr>
        <w:pStyle w:val="Style18"/>
        <w:spacing w:lineRule="auto" w:line="360" w:before="0" w:after="0"/>
        <w:ind w:left="5528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адміністрації</w:t>
      </w:r>
    </w:p>
    <w:p>
      <w:pPr>
        <w:pStyle w:val="Style18"/>
        <w:spacing w:lineRule="auto" w:line="360" w:before="0" w:after="0"/>
        <w:ind w:left="5528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17 червня 2020 року № 283</w:t>
      </w:r>
    </w:p>
    <w:p>
      <w:pPr>
        <w:pStyle w:val="Style18"/>
        <w:spacing w:lineRule="auto" w:line="360" w:before="0" w:after="0"/>
        <w:ind w:left="5528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52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52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52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hd w:fill="FFFFFF" w:val="clear"/>
        <w:spacing w:lineRule="auto" w:line="360" w:before="0" w:after="0"/>
        <w:ind w:left="552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19 черв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37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40</w:t>
      </w:r>
    </w:p>
    <w:p>
      <w:pPr>
        <w:pStyle w:val="Normal"/>
        <w:shd w:fill="FFFFFF" w:val="clear"/>
        <w:spacing w:lineRule="auto" w:line="360" w:before="0" w:after="0"/>
        <w:ind w:left="552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552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ць облаштування пристаней, причалів, баз для стоянки і пунктів базування маломірних суден та інших плавзасобів (об'єктів базування) у межах контрольованого прикордонного району на території Іванківського району Київської області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38"/>
        <w:gridCol w:w="7654"/>
      </w:tblGrid>
      <w:tr>
        <w:trPr>
          <w:trHeight w:val="7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’єкта базуванн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на адреса місця облашт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’єкта базування</w:t>
            </w:r>
          </w:p>
        </w:tc>
      </w:tr>
      <w:tr>
        <w:trPr>
          <w:trHeight w:val="33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нківський район, с. Страхолісся, вул. Набережна, 32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Набережна, 3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Набережна,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48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5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5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50Г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6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конуючий обов’язки началь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правління інфраструктури адміністрації     (підпис)     Сергій РИБЧЕНКО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45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6-30T08:08:00Z</dcterms:modified>
  <cp:revision>6</cp:revision>
  <dc:subject/>
  <dc:title/>
</cp:coreProperties>
</file>