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13879977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9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енсійного фонду України Київської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 особистий вагомий внесок у розвиток пенсійної реформи, зразкове виконання службових обов’язків, високий професіоналізм та з нагоди 27-ї річниці утворення Пенсійного фонду України  відзначити Почесною грамотою Київської обласної державної адміністрації: 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0"/>
        <w:gridCol w:w="6635"/>
      </w:tblGrid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управління Пенсійного фонду України у місті Славутичі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рес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кса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Переяслав-Хмельницького відділу з питань призначення, перерахунку та виплати пенсій Переяслав-Хмельн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льї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6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з питань призначення, перерахунку та виплати пенсій № 2 Бровар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0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8:00Z</dcterms:modified>
  <cp:revision>4</cp:revision>
  <dc:subject/>
  <dc:title> </dc:title>
</cp:coreProperties>
</file>